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72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5 жовт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англій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вищезазначених іноземних громадян, які вступають на навчання  англій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у іноземну громадянк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0-30T06:18:00Z</dcterms:modified>
  <cp:revision>14</cp:revision>
  <dc:subject/>
  <dc:title>ПРОТОКОЛ № 22</dc:title>
</cp:coreProperties>
</file>