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9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3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лист Міністерства освіти і науки України №1/16627-24 від 13.09.2024 «Щодо виявлення неточностей у наданні консультацій потенційним вступникам приймальними комісіями на базі яких функціонують освітніх центрів «Крим – Україна» та «Донбас - України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Style25"/>
        <w:suppressAutoHyphens w:val="false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suppressAutoHyphens w:val="false"/>
        <w:spacing w:lineRule="auto" w:line="240" w:before="0" w:after="0"/>
        <w:ind w:left="33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sz w:val="28"/>
      <w:szCs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38:00Z</dcterms:modified>
  <cp:revision>113</cp:revision>
  <dc:subject/>
  <dc:title>ПРОТОКОЛ № 22</dc:title>
</cp:coreProperties>
</file>