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6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2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йом заяв від вступників, які вступають до Харківського національного медичного університету в 2024 роц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  <w:highlight w:val="white"/>
        </w:rPr>
        <w:t>УхвалИЛИ</w:t>
      </w:r>
      <w:r>
        <w:rPr>
          <w:b/>
          <w:sz w:val="28"/>
          <w:szCs w:val="28"/>
          <w:highlight w:val="white"/>
        </w:rPr>
        <w:t xml:space="preserve">: </w:t>
      </w:r>
      <w:r>
        <w:rPr>
          <w:sz w:val="28"/>
          <w:szCs w:val="28"/>
          <w:highlight w:val="white"/>
        </w:rPr>
        <w:t xml:space="preserve">Інформацію прийняти до відома. </w:t>
      </w:r>
    </w:p>
    <w:p>
      <w:pPr>
        <w:pStyle w:val="Style21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</w:rPr>
        <w:t xml:space="preserve">2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Style21"/>
        <w:suppressAutoHyphens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Style21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ХАЛИ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токолів допусків до участі у конкурсному відборі при вступі на навчання для здобуття ОС «Магіст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ля здобуття вищої освіти у ХНМУ в 2024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sz w:val="28"/>
      <w:szCs w:val="28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6:46:00Z</dcterms:modified>
  <cp:revision>77</cp:revision>
  <dc:subject/>
  <dc:title>ПРОТОКОЛ № 22</dc:title>
</cp:coreProperties>
</file>