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rFonts w:eastAsia="Times New Roman"/>
          <w:lang w:val="ru-RU"/>
        </w:rPr>
      </w:pPr>
      <w:r>
        <w:rPr/>
        <w:t>ВИТЯГ З ПРОТОКОЛУ № 16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8 черв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ab/>
        <w:t>1. СЛУХАЛИ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</w:t>
      </w:r>
      <w:bookmarkStart w:id="0" w:name="_Hlk175500813"/>
      <w:r>
        <w:rPr>
          <w:sz w:val="28"/>
          <w:szCs w:val="28"/>
        </w:rPr>
        <w:t>затвердження та внесення змін до Правил прийому на навчання для здобуття вищої освіти у ХНМУ в 2024 роц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bookmarkEnd w:id="0"/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rFonts w:eastAsia="Times New Roman"/>
          <w:sz w:val="28"/>
          <w:szCs w:val="28"/>
          <w:lang w:eastAsia="ru-RU"/>
        </w:rPr>
        <w:t>Затвердити та внести зміни до Правил прийому на навчання для здобуття вищої освіти у ХНМУ в 2024 роц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2. </w:t>
      </w:r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затвердження форм договорів на надання освітніх послуг ХНМУ для вітчизняних та іноземних здобувачів освіти у 2023/2024 н.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ab/>
        <w:t>УХВАЛИЛИ:</w:t>
      </w:r>
      <w:r>
        <w:rPr>
          <w:sz w:val="28"/>
          <w:szCs w:val="28"/>
        </w:rPr>
        <w:t xml:space="preserve"> Затвердити форми договорів на надання освітніх послуг ХНМУ для вітчизняних та іноземних здобувачів освіти у 2023/2024 н.р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СЛУХАЛИ: </w:t>
      </w:r>
      <w:r>
        <w:rPr>
          <w:sz w:val="28"/>
          <w:szCs w:val="28"/>
        </w:rPr>
        <w:t>Про делегування на Приймальну комісію ХНМУ та Приймальну комісію медичного фахового коледжу ХНМУ у період з 01 липня по 26 серпня 2023 року повноважень щодо прийняття рішень про внесення та затвердження змін до Правил прийому на навчання та Положень Приймальної комісії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УХВАЛИЛИ</w:t>
      </w:r>
      <w:r>
        <w:rPr>
          <w:rFonts w:eastAsia="Times New Roman"/>
          <w:sz w:val="28"/>
          <w:szCs w:val="28"/>
          <w:lang w:eastAsia="ru-RU"/>
        </w:rPr>
        <w:t>: Інформацію прийняти до відома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СЛУХАЛИ: </w:t>
      </w:r>
      <w:r>
        <w:rPr>
          <w:sz w:val="28"/>
          <w:szCs w:val="28"/>
        </w:rPr>
        <w:t>Про лист Міністерства освіти і науки України №1/11509-24 від 28.06.2024 «Про документи осіб, які мають право на спеціальні умови участі у вступній кампанії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УХВАЛИЛИ</w:t>
      </w:r>
      <w:r>
        <w:rPr>
          <w:rFonts w:eastAsia="Times New Roman"/>
          <w:sz w:val="28"/>
          <w:szCs w:val="28"/>
          <w:lang w:eastAsia="ru-RU"/>
        </w:rPr>
        <w:t>: Інформацію прийняти до відом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57:00Z</dcterms:modified>
  <cp:revision>54</cp:revision>
  <dc:subject/>
  <dc:title>ПРОТОКОЛ № 22</dc:title>
</cp:coreProperties>
</file>