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rFonts w:eastAsia="Times New Roman"/>
          <w:lang w:val="ru-RU"/>
        </w:rPr>
      </w:pPr>
      <w:r>
        <w:rPr/>
        <w:t>ВИТЯГ З ПРОТОКОЛУ № 14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1 черв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 затвердження та внесення змін до Правил прийому на навчання для здобуття вищої освіти у ХНМУ в 2024 році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sz w:val="28"/>
          <w:szCs w:val="28"/>
        </w:rPr>
        <w:t>Затвердити зміни до Правил прийому на навчання для здобуття вищої освіти у ХНМУ в 2024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ЛУХАЛИ: </w:t>
      </w:r>
      <w:r>
        <w:rPr>
          <w:sz w:val="28"/>
          <w:szCs w:val="28"/>
        </w:rPr>
        <w:t>Про внесення змін до Положення про роботу освітніх центрів «Крим - Україна», «Донбас-Україна» у ХНМУ та Медичному фаховому коледжі ХНМУ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rFonts w:eastAsia="Times New Roman"/>
          <w:sz w:val="28"/>
          <w:szCs w:val="28"/>
          <w:lang w:eastAsia="ru-RU"/>
        </w:rPr>
        <w:t xml:space="preserve">Затвердити </w:t>
      </w:r>
      <w:r>
        <w:rPr>
          <w:sz w:val="28"/>
          <w:szCs w:val="28"/>
        </w:rPr>
        <w:t>зміни до Положення про роботу освітніх центрів «Крим - Україна», «Донбас-Україна» у ХНМУ та Медичному фаховому коледжі ХНМУ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СЛУХАЛИ: </w:t>
      </w:r>
      <w:r>
        <w:rPr>
          <w:sz w:val="28"/>
          <w:szCs w:val="28"/>
        </w:rPr>
        <w:t>Про затвердження та внесення змін до наказу ХНМУ від 29.03.2024 № 59 Про підготовку екзаменаційних матеріалів для проведення вступних випробувань при вступі на навчання до ХНМУ в 2024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ХВАЛИЛИ: </w:t>
      </w:r>
      <w:r>
        <w:rPr>
          <w:sz w:val="28"/>
          <w:szCs w:val="28"/>
        </w:rPr>
        <w:t>Затвердити зміни до наказу ХНМУ від 29.03.2024 № 59 Про підготовку екзаменаційних матеріалів для проведення вступних випробувань при вступі на навчання до ХНМУ в 2024 році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374" w:leader="none"/>
          <w:tab w:val="left" w:pos="45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9-30T15:47:00Z</dcterms:modified>
  <cp:revision>56</cp:revision>
  <dc:subject/>
  <dc:title>ПРОТОКОЛ № 22</dc:title>
</cp:coreProperties>
</file>