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7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05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квіт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україн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україн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их іноземних громадя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eastAsia="ru-RU"/>
        </w:rPr>
        <w:t xml:space="preserve">3. СЛУХАЛИ: </w:t>
      </w:r>
      <w:r>
        <w:rPr>
          <w:sz w:val="28"/>
          <w:szCs w:val="28"/>
          <w:lang w:eastAsia="ru-RU"/>
        </w:rPr>
        <w:t>Голову Приймальної комісії, професора В.А. Капустника про лист Міністерства освіти і науки України №1/6009-24 від 05.04.2024 «Про неправомірність вимоги Харківського РТЦК та СП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4. СЛУХАЛИ:</w:t>
      </w:r>
      <w:r>
        <w:rPr>
          <w:rFonts w:eastAsia="Times New Roman"/>
          <w:sz w:val="28"/>
          <w:szCs w:val="28"/>
        </w:rPr>
        <w:t xml:space="preserve"> Голову Приймальної комісії, професора В.А. Капустника про лист Міністерства освіти і науки України №1/6012-24 від 05.04.2024 «Про вступ з документами про базову та повну загальну середню освіту, які містять помилки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b/>
      <w:bCs w:val="false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8"/>
      <w:szCs w:val="28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color w:val="000000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b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  <w:b/>
      <w:sz w:val="28"/>
      <w:szCs w:val="28"/>
    </w:rPr>
  </w:style>
  <w:style w:type="character" w:styleId="WW8Num47z0">
    <w:name w:val="WW8Num47z0"/>
    <w:qFormat/>
    <w:rPr>
      <w:b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9-30T15:39:00Z</dcterms:modified>
  <cp:revision>20</cp:revision>
  <dc:subject/>
  <dc:title>ПРОТОКОЛ № 22</dc:title>
</cp:coreProperties>
</file>