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6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b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</w:rPr>
        <w:t>Про рекомендацію щодо зарахування вступників, які вступають на навчання для здобуття ступеня доктора філософії у Харківському національному медичному університеті у 2025 році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 xml:space="preserve">Затвердити списки рекомендованих до зарахування </w:t>
      </w:r>
      <w:r>
        <w:rPr>
          <w:bCs/>
          <w:sz w:val="28"/>
          <w:szCs w:val="28"/>
        </w:rPr>
        <w:t>вступників, які вступають на навчання для здобуття ступеня доктора філософії у Харківському національному медичному університеті у 2025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році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b/>
      <w:bCs/>
    </w:rPr>
  </w:style>
  <w:style w:type="character" w:styleId="WW8Num25z0">
    <w:name w:val="WW8Num25z0"/>
    <w:qFormat/>
    <w:rPr>
      <w:b w:val="false"/>
      <w:bCs w:val="false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54:00Z</dcterms:modified>
  <cp:revision>114</cp:revision>
  <dc:subject/>
  <dc:title>П Р О Т О К О Л  № 1</dc:title>
</cp:coreProperties>
</file>