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52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2" w:leader="none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bookmarkStart w:id="0" w:name="_Hlk210408566"/>
      <w:bookmarkEnd w:id="0"/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рекомендації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 «Медицина, строк навчання 4.10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>УХВАЛИЛИ:</w:t>
      </w:r>
      <w:r>
        <w:rPr>
          <w:color w:val="000000"/>
          <w:sz w:val="28"/>
          <w:szCs w:val="28"/>
          <w:lang w:val="uk-UA"/>
        </w:rPr>
        <w:t xml:space="preserve"> Затвердити списки рекомендованих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 «Медицина, строк навчання 4.10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2" w:leader="none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рекомендації щодо зарахування на навчання на 1-й курс стоматологічного факультету спеціальність I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«Стоматологія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>УХВАЛИЛИ:</w:t>
      </w:r>
      <w:r>
        <w:rPr>
          <w:color w:val="000000"/>
          <w:sz w:val="28"/>
          <w:szCs w:val="28"/>
          <w:lang w:val="uk-UA"/>
        </w:rPr>
        <w:t xml:space="preserve"> Затвердити списки рекомендованих до зарахування на навчання на 1-й курс стоматологічного факультету спеціальність I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Стоматологія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2" w:leader="none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екомендації щодо зарахування на навчання вступників на 1-й рік навчання медичного факультету спеціальність І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«Технології медичної діагностики та лікування. Протезування-ортезування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>УХВАЛИЛИ:</w:t>
      </w:r>
      <w:r>
        <w:rPr>
          <w:color w:val="000000"/>
          <w:sz w:val="28"/>
          <w:szCs w:val="28"/>
          <w:lang w:val="uk-UA"/>
        </w:rPr>
        <w:t xml:space="preserve"> Затвердити списки рекомендованих до зарахування </w:t>
      </w:r>
      <w:r>
        <w:rPr>
          <w:sz w:val="28"/>
          <w:szCs w:val="28"/>
          <w:lang w:val="uk-UA"/>
        </w:rPr>
        <w:t>на навчання вступників на 1-й рік навчання медичного факультету спеціальність І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«Технології медичної діагностики та лікування. Протезування-ортезування», ступінь освіти «Магістр» на місця за кошти фізичних та/або юридичних осіб за результатами конкурсного відбору в 2025 році (додатковий набір)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-21" w:firstLine="708"/>
        <w:jc w:val="both"/>
        <w:rPr/>
      </w:pPr>
      <w:bookmarkStart w:id="1" w:name="_Hlk210408566"/>
      <w:bookmarkStart w:id="2" w:name="_Hlk209705321"/>
      <w:bookmarkStart w:id="3" w:name="_Hlk209534005"/>
      <w:bookmarkEnd w:id="1"/>
      <w:r>
        <w:rPr>
          <w:b/>
          <w:sz w:val="28"/>
          <w:szCs w:val="20"/>
          <w:lang w:val="uk-UA"/>
        </w:rPr>
        <w:t>4</w:t>
      </w:r>
      <w:r>
        <w:rPr>
          <w:b/>
          <w:sz w:val="28"/>
          <w:szCs w:val="20"/>
        </w:rPr>
        <w:t>.</w:t>
      </w:r>
      <w:r>
        <w:rPr>
          <w:b/>
          <w:sz w:val="28"/>
          <w:szCs w:val="28"/>
        </w:rPr>
        <w:t xml:space="preserve"> СЛУХАЛИ:</w:t>
      </w:r>
      <w:r>
        <w:rPr>
          <w:sz w:val="28"/>
          <w:szCs w:val="28"/>
        </w:rPr>
        <w:t xml:space="preserve"> Про затвердження результатів вступних випробувань іноземних громадян, які вступають на навчання англійською мовою на 1 курс Харківського національного медичного університету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вступних випробувань вищезазначених іноземних громадян, які вступають на навчання  англійською мовою на 1 курс Харківського національного медичного університету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вступних випробувань на 1 курс Харківського національного медичного університету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вищезазначених іноземних громадян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твердження протоколів допусків до участі у вступних випробуваннях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b/>
      <w:bCs/>
    </w:rPr>
  </w:style>
  <w:style w:type="character" w:styleId="WW8Num21z0">
    <w:name w:val="WW8Num21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bCs/>
    </w:rPr>
  </w:style>
  <w:style w:type="character" w:styleId="WW8Num25z0">
    <w:name w:val="WW8Num25z0"/>
    <w:qFormat/>
    <w:rPr>
      <w:b w:val="false"/>
      <w:bCs w:val="false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5:34:00Z</dcterms:modified>
  <cp:revision>108</cp:revision>
  <dc:subject/>
  <dc:title>П Р О Т О К О Л  № 1</dc:title>
</cp:coreProperties>
</file>