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47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медичного університету від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ерес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bookmarkStart w:id="0" w:name="_Hlk207730133"/>
      <w:r>
        <w:rPr>
          <w:b/>
          <w:bCs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Про зарахування на навчання вступників на 1-й рік навчання медичного факультету спеціальність І2 «Медицина, на основі молодшого спеціаліста, фахового молодшого бакалавра, строк навчання 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и 10 місяців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Затвердити списки зарахованих на навчання вступників на 1-й рік навчання медичного факультету спеціальність І2 «Медицина, на основі молодшого спеціаліста, фахового молодшого бакалавра, строк навчання 4 роки 10 місяців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зарахування на навчання вступників на 1-й рік навчання медичного факультету спеціальність І5 «Медсестринство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Затвердити списки зарахованих на навчання вступників на 1-й рік навчання медичного факультету спеціальність І5 «Медсестринство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зарахування на навчання вступників на 1-й рік навчання медичного факультету спеціальність І6 «Технології медичної діагностики та лікування», ступінь освіти «Магістр» на місця за кошти фізичних та/або юридичних осіб за результатами конкурсного відбору в 2025 роц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Затвердити списки зарахованих на навчання вступників на 1-й рік навчання медичного факультету спеціальність І6 «Технології медичної діагностики та лікування», ступінь освіти «Магістр» на місця за кошти фізичних та/або юридичних осіб за результатами конкурсного відбору в 2025 роц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зарахування на навчання вступників на 1-й рік навчання медичного факультету спеціальність С4 «Психологія», ступінь освіти «Магістр» на місця за кошти фізичних та/або юридичних осіб за результатами конкурсного відбору в 2025 роц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Затвердити списки зарахованих на навчання вступників на 1-й рік навчання медичного факультету спеціальність С4 «Психологія», ступінь освіти «Магістр» на місця за кошти фізичних та/або юридичних осіб за результатами конкурсного відбору в 2025 роц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зарахування на навчання вступників на 1-й рік навчання медичного факультету спеціальність А1 «Освітні науки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Затвердити списки зарахованих на навчання вступників на 1-й рік навчання медичного факультету спеціальність А1 «Освітні науки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зарахування на навчання вступників на 1-й рік навчання медичного факультету спеціальніс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4 «Публічне управління та адмініструванн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Затвердити списки зарахованих на навчання вступників на 1-й рік навчання медичного факультету спеціальніс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4 «Публічне управління та адмініструванн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зарахування на навчання вступників на 1-й рік навчання медичного факультету спеціальність І9 «Громадське здоров`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Затвердити списки зарахованих на навчання вступників на 1-й рік навчання медичного факультету спеціальність І9 «Громадське здоров`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зарахування на навчання вступників на 1-й рік навчання медичного факультету спеціальність І7 «Терапія та реабілітаці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Затвердити списки зарахованих на навчання вступників на 1-й рік навчання медичного факультету спеціальність І7 «Терапія та реабілітаці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зарахування на навчання вступників 1-й рік навчання медичного факультету спеціальність І6 «Протезування-ортезуванн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Затвердити списки зарахованих на навчання вступників 1-й рік навчання медичного факультету спеціальність І6 «Протезування-ортезуванн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bookmarkStart w:id="1" w:name="_Hlk208587260"/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затвердження розподілу за факультетами здобувачів освіти, зарахованих на навчання до Харківського національного медичного університету за результатами конкурсного відбору в 2025 році на основі НРК 6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Затвердити розподіл за факультетами здобувачів освіти, зарахованих на навчання до Харківського національного медичного університету за результатами конкурсного відбору в 2025 році на основі НРК 6.</w:t>
      </w:r>
      <w:bookmarkEnd w:id="0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60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6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8"/>
      <w:szCs w:val="28"/>
      <w:lang w:val="ru-RU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3:36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5:11:00Z</dcterms:modified>
  <cp:revision>4</cp:revision>
  <dc:subject/>
  <dc:title>П Р О Т О К О Л  № 1</dc:title>
</cp:coreProperties>
</file>