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4</w:t>
      </w:r>
      <w:r>
        <w:rPr/>
        <w:t>6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медичного університету від </w:t>
      </w:r>
      <w:r>
        <w:rPr>
          <w:b/>
          <w:bCs/>
          <w:sz w:val="28"/>
          <w:szCs w:val="28"/>
          <w:lang w:val="en-US"/>
        </w:rPr>
        <w:t xml:space="preserve">01 </w:t>
      </w:r>
      <w:r>
        <w:rPr>
          <w:b/>
          <w:bCs/>
          <w:sz w:val="28"/>
          <w:szCs w:val="28"/>
          <w:lang w:val="uk-UA"/>
        </w:rPr>
        <w:t>верес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</w:rPr>
      </w:pPr>
      <w:bookmarkStart w:id="0" w:name="_Hlk207383568"/>
      <w:r>
        <w:rPr>
          <w:b/>
          <w:sz w:val="28"/>
          <w:szCs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о зарахування на навчання на 1-й рік навчання медичного факультету спеціальн</w:t>
      </w:r>
      <w:r>
        <w:rPr>
          <w:bCs/>
          <w:sz w:val="28"/>
          <w:szCs w:val="28"/>
          <w:lang w:val="uk-UA"/>
        </w:rPr>
        <w:t xml:space="preserve">ість І7 </w:t>
      </w:r>
      <w:r>
        <w:rPr>
          <w:bCs/>
          <w:sz w:val="28"/>
          <w:szCs w:val="28"/>
        </w:rPr>
        <w:t>«Терапія та реабілітація» ступінь освіти «Магістр» на місця державного замовлення за результатами конкурсного відбору в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 xml:space="preserve">Затвердити списки зарахованих </w:t>
      </w:r>
      <w:r>
        <w:rPr>
          <w:bCs/>
          <w:sz w:val="28"/>
          <w:szCs w:val="28"/>
        </w:rPr>
        <w:t>на навчання на 1-й рік навчання медичного факультету спеціальн</w:t>
      </w:r>
      <w:r>
        <w:rPr>
          <w:bCs/>
          <w:sz w:val="28"/>
          <w:szCs w:val="28"/>
          <w:lang w:val="uk-UA"/>
        </w:rPr>
        <w:t xml:space="preserve">ість І7 </w:t>
      </w:r>
      <w:r>
        <w:rPr>
          <w:bCs/>
          <w:sz w:val="28"/>
          <w:szCs w:val="28"/>
        </w:rPr>
        <w:t>«Терапія та реабілітація» ступінь освіти «Магістр» на місця державного замовлення за результатами конкурсного відбору в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о зарахування на навчання на 1-й рік навчання медичного факультету спеціальн</w:t>
      </w:r>
      <w:r>
        <w:rPr>
          <w:bCs/>
          <w:sz w:val="28"/>
          <w:szCs w:val="28"/>
          <w:lang w:val="uk-UA"/>
        </w:rPr>
        <w:t xml:space="preserve">ість І6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тезування-ортезування</w:t>
      </w:r>
      <w:r>
        <w:rPr>
          <w:bCs/>
          <w:sz w:val="28"/>
          <w:szCs w:val="28"/>
        </w:rPr>
        <w:t>» ступінь освіти «Магістр» на місця державного замовлення за результатами конкурсного відбору в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 xml:space="preserve">Затвердити списки зарахованих </w:t>
      </w:r>
      <w:r>
        <w:rPr>
          <w:bCs/>
          <w:sz w:val="28"/>
          <w:szCs w:val="28"/>
        </w:rPr>
        <w:t>на навчання на 1-й рік навчання медичного факультету спеціальн</w:t>
      </w:r>
      <w:r>
        <w:rPr>
          <w:bCs/>
          <w:sz w:val="28"/>
          <w:szCs w:val="28"/>
          <w:lang w:val="uk-UA"/>
        </w:rPr>
        <w:t xml:space="preserve">ість І6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тезування-ортезування</w:t>
      </w:r>
      <w:r>
        <w:rPr>
          <w:bCs/>
          <w:sz w:val="28"/>
          <w:szCs w:val="28"/>
        </w:rPr>
        <w:t>» ступінь освіти «Магістр» на місця державного замовлення за результатами конкурсного відбору в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Про вступників, зарахованих до складу студентів 1-го року навчання на місця державного замовлення Харківського національного медичного університету освітній ступінь «Магістр», вступ на базі освітнього ступеню «Бакалавр», які раніше не завершили навчання за кошти державного або місцевого бюджету в інших вищих навчальних закладах Україн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>Затвердити списки до складу студентів 1-го року навчання на місця державного замовлення Харківського національного медичного університету освітній ступінь «Магістр», вступ на базі освітнього ступеню «Бакалавр», які раніше не завершили навчання за кошти державного або місцевого бюджету в інших вищих навчальних закладах Україн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Про рекомендацію щодо зарахування на навчання вступників на 1-й рік навчання медичного факультету спеціальність І7 «Терапія та реабілітація», ступінь освіти «Магістр» на місця за кошти фізичних та/або юридичних осіб за результатами конкурсного відбору в 2025 році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 xml:space="preserve">Затвердити списки рекомендованих на навчання вступників на 1-й рік навчання медичного факультету спеціальність І7 «Терапія та реабілітація», ступінь освіти «Магістр» на місця за кошти фізичних та/або юридичних осіб за результатами конкурсного відбору в 2025 році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Про рекомендацію щодо зарахування на навчання вступників на 1-й рік навчання медичного факультету спеціальність І6 «Протезування-ортезування», ступінь освіти «Магістр» на місця за кошти фізичних та/або юридичних осіб за результатами конкурсного відбору в 2025 році.</w:t>
      </w:r>
      <w:bookmarkEnd w:id="0"/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>Затвердити списки рекомендованих на навчання вступників на 1-й рік навчання медичного факультету спеціальність І6 «Протезування-ортезуванн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8"/>
      <w:szCs w:val="28"/>
      <w:lang w:val="ru-RU"/>
    </w:rPr>
  </w:style>
  <w:style w:type="character" w:styleId="WW8Num10z0">
    <w:name w:val="WW8Num10z0"/>
    <w:qFormat/>
    <w:rPr>
      <w:b/>
      <w:bCs w:val="false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58:00Z</dcterms:modified>
  <cp:revision>81</cp:revision>
  <dc:subject/>
  <dc:title>П Р О Т О К О Л  № 1</dc:title>
</cp:coreProperties>
</file>