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5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9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  <w:bookmarkStart w:id="0" w:name="_Hlk210406354"/>
      <w:bookmarkStart w:id="1" w:name="_Hlk210406354"/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</w:tabs>
        <w:ind w:left="0" w:hanging="0"/>
        <w:jc w:val="both"/>
        <w:rPr>
          <w:sz w:val="28"/>
          <w:szCs w:val="28"/>
          <w:lang w:val="uk-UA"/>
        </w:rPr>
      </w:pPr>
      <w:bookmarkStart w:id="2" w:name="_Hlk207215654"/>
      <w:bookmarkStart w:id="3" w:name="_Hlk207215536"/>
      <w:bookmarkEnd w:id="3"/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5 «Медсестринство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зарах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авчання вступників на 1-й рік навчання медичного факультету спеціальність І5 «Медсестринство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6</w:t>
      </w:r>
      <w:r>
        <w:rPr>
          <w:lang w:val="en-US"/>
        </w:rPr>
        <w:t> </w:t>
      </w:r>
      <w:r>
        <w:rPr>
          <w:sz w:val="28"/>
          <w:szCs w:val="28"/>
          <w:lang w:val="uk-UA"/>
        </w:rPr>
        <w:t>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зарах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авчання вступників на 1-й рік навчання медичного факультету спеціальність І6 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С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«Псих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зарах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авчання вступників на 1-й рік навчання медичного факультету спеціальність С4 «Псих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А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«Освітні науки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зарах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авчання вступників на 1-й рік навчання медичного факультету спеціальність А1 «Освітні науки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рекомендацію щодо зарахування на навчання вступників на 1-й рік навчання медичного факультету спеціальні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ублічне управління та адміністр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зарах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навчання вступників на 1-й рік навчання медичного факультету спеціальні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4 «Публічне управління та адмініструванн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9 «Громадське здоров`я», ступінь освіти «Магістр» на місця за кошти фізичних та/або юридичних осіб за результатами конкурсного відбору в 2025 році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16" w:leader="none"/>
        </w:tabs>
        <w:jc w:val="both"/>
        <w:rPr/>
      </w:pPr>
      <w:r>
        <w:rPr>
          <w:b/>
          <w:caps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зарах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авчання вступників на 1-й рік навчання медичного факультету спеціальність І9 «Громадське здоров`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комендації до зарахування на навчання вступників на 1-й рік навчання медичного факультету спеціальність І2 «Медицина, на основі молодшого спеціаліста, фахового молодшого бакалавра, строк навчання 4 роки 10 місяців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28"/>
          <w:szCs w:val="28"/>
          <w:lang w:val="uk-UA"/>
        </w:rPr>
      </w:pPr>
      <w:bookmarkStart w:id="4" w:name="_Hlk207215536"/>
      <w:bookmarkEnd w:id="4"/>
      <w:r>
        <w:rPr>
          <w:b/>
          <w:caps/>
          <w:sz w:val="28"/>
          <w:szCs w:val="28"/>
          <w:lang w:val="uk-UA"/>
        </w:rPr>
        <w:t xml:space="preserve">ухвалили: </w:t>
      </w:r>
      <w:r>
        <w:rPr>
          <w:bCs/>
          <w:sz w:val="28"/>
          <w:szCs w:val="28"/>
          <w:lang w:val="uk-UA"/>
        </w:rPr>
        <w:t>Затвердити списки рекоменд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зарах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авчання вступників на 1-й рік навчання медичного факультету спеціальність І2 «Медицина, на основі молодшого спеціаліста, фахового молодшого бакалавра, строк навчання 4 роки 10 місяців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tabs>
          <w:tab w:val="clear" w:pos="708"/>
          <w:tab w:val="left" w:pos="31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5" w:name="_Hlk210406354"/>
      <w:bookmarkStart w:id="6" w:name="_Hlk210406354"/>
      <w:bookmarkEnd w:id="6"/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СЛУХАЛИ: </w:t>
      </w:r>
      <w:bookmarkStart w:id="7" w:name="_Hlk206056643"/>
      <w:r>
        <w:rPr>
          <w:sz w:val="28"/>
          <w:szCs w:val="28"/>
        </w:rPr>
        <w:t>Про 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>чення з наказу ХНМУ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Про зарахування на навчання»</w:t>
      </w:r>
      <w:bookmarkEnd w:id="7"/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ухвали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лучити </w:t>
      </w:r>
      <w:r>
        <w:rPr>
          <w:color w:val="000000"/>
          <w:sz w:val="28"/>
          <w:szCs w:val="28"/>
          <w:lang w:val="uk-UA"/>
        </w:rPr>
        <w:t xml:space="preserve">Федіну Діану Романівну з наказу ХНМУ від </w:t>
      </w:r>
      <w:r>
        <w:rPr>
          <w:sz w:val="28"/>
          <w:szCs w:val="28"/>
          <w:lang w:val="uk-UA"/>
        </w:rPr>
        <w:t>11.08.2025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20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зарахування на навчання з 01.09.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студентів 1 курсу денної форми здобуття освіти за кошти державного бюджету, спеціальність І7 «Терапія та реабілітація», спеціалізація І7.01 «Терапія та реабілітація», ступінь освіти «Бакалавр», за власним баж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caps/>
          <w:sz w:val="28"/>
          <w:szCs w:val="28"/>
          <w:lang w:val="uk-UA"/>
        </w:rPr>
        <w:t>ухвали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лучити </w:t>
      </w:r>
      <w:r>
        <w:rPr>
          <w:color w:val="000000"/>
          <w:sz w:val="28"/>
          <w:szCs w:val="28"/>
          <w:lang w:val="uk-UA"/>
        </w:rPr>
        <w:t>Лозин Милану Сергіївну з наказу ХНМУ від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1.08.2025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20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зарахування на навчання з 01.09.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оку студентів 1 курсу денної форми здобуття освіти за кошти </w:t>
      </w:r>
      <w:r>
        <w:rPr>
          <w:sz w:val="28"/>
          <w:szCs w:val="28"/>
          <w:lang w:val="uk-UA"/>
        </w:rPr>
        <w:t>фізичних та/або юридичних осіб</w:t>
      </w:r>
      <w:r>
        <w:rPr>
          <w:color w:val="000000"/>
          <w:sz w:val="28"/>
          <w:szCs w:val="28"/>
          <w:lang w:val="uk-UA"/>
        </w:rPr>
        <w:t>, спеціальність І7 «Терапія та реабілітація», спеціалізація І7.01 «Терапія та реабілітація», ступінь освіти «Бакалавр», за власним бажанн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sz w:val="28"/>
      <w:szCs w:val="28"/>
      <w:lang w:val="ru-RU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52:00Z</dcterms:modified>
  <cp:revision>78</cp:revision>
  <dc:subject/>
  <dc:title>П Р О Т О К О Л  № 1</dc:title>
</cp:coreProperties>
</file>