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37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15 сер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60" w:leader="none"/>
          <w:tab w:val="left" w:pos="851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на 1-й курс медичного факультету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 «Медицина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ab/>
        <w:tab/>
      </w: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ити списки зарах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навчання на 1-й курс медичного факультету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 «Медицина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6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 «Медицина, строк навчання 4.10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ab/>
        <w:tab/>
        <w:t>УхвалИЛИ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ити списки зарах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 «Медицина, строк навчання 4.10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6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на 1-й курс стоматологічного факультету спеціальність I1 «Стоматологі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ab/>
        <w:tab/>
        <w:t>УхвалИЛИ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ити списки зарах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навчання на 1-й курс стоматологічного факультету спеціальність I1 «Стоматологі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6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на 1-й курс стоматологічного факультету спеціальність I1 «Стоматологія, строк навчання 3.10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ab/>
        <w:tab/>
        <w:t>УхвалИЛИ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ити списки зарах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навчання на 1-й курс стоматологічного факультету спеціальність I1 «Стоматологія, строк навчання 3.10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6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вступників на 1-й рік навчання медичного факультету спеціальність С4 «Психологія»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ab/>
        <w:tab/>
        <w:t>УхвалИЛИ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ити списки зарах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навчання вступників на 1-й рік навчання медичного факультету спеціальність С4 «Психологія»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6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6 «Технології медичної діагностики та лікування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ab/>
        <w:tab/>
        <w:t>УхвалИЛИ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ити списки зарах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6 «Технології медичної діагностики та лікування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6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7 «Терапія та реабілітація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ab/>
        <w:tab/>
        <w:t>УхвалИЛИ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ити списки зарах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7 «Терапія та реабілітація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6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вступників на 1-й рік навчання медичного факультету спеціальність І5 «Медсестринство», ПЗСО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ab/>
        <w:tab/>
        <w:t>УхвалИЛИ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ити списки зарах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навчання вступників на 1-й рік навчання медичного факультету спеціальність І5 «Медсестринство», ПЗСО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6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вступників на 1-й рік навчання медичного факультету спеціальність І5 «Медсестринство», 2 роки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ab/>
        <w:tab/>
        <w:t>УхвалИЛИ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ити списки зарах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навчання вступників на 1-й рік навчання медичного факультету спеціальність І5 «Медсестринство», 2 роки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6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вступників на 1-й рік навчання медичного факультету спеціальність І5 «Медсестринство»,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ab/>
        <w:tab/>
        <w:t>УхвалИЛИ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ити списки зарах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навчання вступників на 1-й рік навчання медичного факультету спеціальність І5 «Медсестринство»,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6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вступників на 1-й рік навчання медичного факультету спеціальність І5 «Медсестринство», 1 рік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</w: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ити списки зарах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навчання вступників на 1-й рік навчання медичного факультету спеціальність І5 «Медсестринство», 1 рік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bookmarkStart w:id="0" w:name="_Hlk204699435"/>
      <w:bookmarkEnd w:id="0"/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прийом заяв від вступників, які вступають до ХНМУ на здобуття освіти за ступенем «Магістр» в 2025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bookmarkStart w:id="1" w:name="_Hlk204699435"/>
      <w:bookmarkEnd w:id="1"/>
      <w:r>
        <w:rPr>
          <w:b/>
          <w:bCs/>
          <w:sz w:val="28"/>
          <w:szCs w:val="28"/>
          <w:lang w:val="uk-UA"/>
        </w:rPr>
        <w:t>13.</w:t>
        <w:tab/>
        <w:t>СЛУХАЛИ:</w:t>
      </w:r>
      <w:r>
        <w:rPr>
          <w:sz w:val="28"/>
          <w:szCs w:val="28"/>
          <w:lang w:val="uk-UA"/>
        </w:rPr>
        <w:t xml:space="preserve"> Про затвердження протоколів допусків до участі у конкурсному відборі при вступі на навчання для здобуття ОС «Магістр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ти </w:t>
      </w:r>
      <w:r>
        <w:rPr>
          <w:sz w:val="28"/>
          <w:szCs w:val="28"/>
          <w:lang w:val="uk-UA"/>
        </w:rPr>
        <w:t xml:space="preserve">до участі у конкурсному відборі при вступі на навчання для здобуття ОС «Магістр» </w:t>
      </w:r>
      <w:r>
        <w:rPr>
          <w:sz w:val="28"/>
          <w:szCs w:val="28"/>
        </w:rPr>
        <w:t>в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4. СЛУХАЛИ:</w:t>
      </w:r>
      <w:r>
        <w:rPr>
          <w:sz w:val="28"/>
          <w:szCs w:val="28"/>
          <w:lang w:val="uk-UA"/>
        </w:rPr>
        <w:t xml:space="preserve"> Про затвердження розподілу за факультетами здобувачів освіти, зарахованих на навчання до Харківського національного медичного університету за результатами конкурсного відбору в 2025 році на основі ПЗСО, НРК 5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ab/>
        <w:tab/>
      </w:r>
      <w:r>
        <w:rPr>
          <w:b/>
          <w:caps/>
          <w:sz w:val="28"/>
          <w:szCs w:val="28"/>
        </w:rPr>
        <w:t>ухвалили: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ити розподіл за факультетами здобувачів освіти, зарахованих на навчання до Харківського</w:t>
      </w:r>
      <w:r>
        <w:rPr>
          <w:sz w:val="28"/>
          <w:szCs w:val="28"/>
          <w:lang w:val="uk-UA"/>
        </w:rPr>
        <w:t xml:space="preserve"> національного медичного університету за результатами конкурсного відбору в 2025 році на основі ПЗСО, НРК 5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60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rFonts w:cs="Times New Roman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8z0">
    <w:name w:val="WW8Num28z0"/>
    <w:qFormat/>
    <w:rPr>
      <w:rFonts w:cs="Times New Roman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32z0">
    <w:name w:val="WW8Num32z0"/>
    <w:qFormat/>
    <w:rPr>
      <w:rFonts w:cs="Times New Roman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9z0">
    <w:name w:val="WW8Num39z0"/>
    <w:qFormat/>
    <w:rPr>
      <w:b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3:36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4:29:00Z</dcterms:modified>
  <cp:revision>3</cp:revision>
  <dc:subject/>
  <dc:title>П Р О Т О К О Л  № 1</dc:title>
</cp:coreProperties>
</file>