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6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8"/>
          <w:szCs w:val="28"/>
        </w:rPr>
      </w:pPr>
      <w:bookmarkStart w:id="0" w:name="_Hlk205298261"/>
      <w:bookmarkEnd w:id="0"/>
      <w:r>
        <w:rPr>
          <w:b/>
          <w:bCs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</w:t>
      </w:r>
      <w:r>
        <w:rPr>
          <w:bCs/>
          <w:sz w:val="28"/>
          <w:szCs w:val="28"/>
          <w:lang w:val="uk-UA"/>
        </w:rPr>
        <w:t xml:space="preserve"> І5</w:t>
      </w:r>
      <w:r>
        <w:rPr>
          <w:bCs/>
          <w:sz w:val="28"/>
          <w:szCs w:val="28"/>
        </w:rPr>
        <w:t xml:space="preserve"> «Медсестринство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1</w:t>
      </w:r>
      <w:r>
        <w:rPr>
          <w:sz w:val="28"/>
          <w:szCs w:val="28"/>
          <w:lang w:val="uk-UA" w:eastAsia="en-US"/>
        </w:rPr>
        <w:t>4 </w:t>
      </w:r>
      <w:r>
        <w:rPr>
          <w:sz w:val="28"/>
          <w:szCs w:val="28"/>
          <w:lang w:eastAsia="en-US"/>
        </w:rPr>
        <w:t xml:space="preserve">вступників, які вступають на навчання до ХНМУ </w:t>
      </w:r>
      <w:r>
        <w:rPr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>за спеціальністю</w:t>
      </w:r>
      <w:r>
        <w:rPr>
          <w:sz w:val="28"/>
          <w:szCs w:val="28"/>
          <w:lang w:val="uk-UA" w:eastAsia="en-US"/>
        </w:rPr>
        <w:t xml:space="preserve"> І5</w:t>
      </w:r>
      <w:r>
        <w:rPr>
          <w:sz w:val="28"/>
          <w:szCs w:val="28"/>
          <w:lang w:eastAsia="en-US"/>
        </w:rPr>
        <w:t xml:space="preserve"> «</w:t>
      </w:r>
      <w:r>
        <w:rPr>
          <w:bCs/>
          <w:sz w:val="28"/>
          <w:szCs w:val="28"/>
        </w:rPr>
        <w:t>Медсестринство</w:t>
      </w:r>
      <w:r>
        <w:rPr>
          <w:sz w:val="28"/>
          <w:szCs w:val="28"/>
          <w:lang w:eastAsia="en-US"/>
        </w:rPr>
        <w:t xml:space="preserve">» на </w:t>
      </w:r>
      <w:r>
        <w:rPr>
          <w:sz w:val="28"/>
          <w:szCs w:val="28"/>
        </w:rPr>
        <w:t>основі НРК6, НРК7 зі спеціальностей галузі знань 22 Охорона здоров’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4 «Публічне управління та адміністрування» на основі НРК7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</w:rPr>
        <w:t>Публічне управління та адміністрування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ru-RU"/>
        </w:rPr>
        <w:t>на основі НРК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1" w:name="_Hlk205298261"/>
      <w:bookmarkStart w:id="2" w:name="_Hlk210398074"/>
      <w:bookmarkEnd w:id="1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374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37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37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рекомендацію щодо зарахування на навчання на 1-й курс стоматологі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1 «Стоматолог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стоматологі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1 «Стоматологія», ступінь освіти «Магіст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I5 «Медсестринство_ПЗСО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I5 «Медсестринство_ПЗСО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державного замовлення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рік навчання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рік навчання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2 «Медицина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рік навчання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b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рік навчання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3 «Педіатрія, строк навчання 4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стоматологічного факультету спеціальність I1 «Стоматологія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рік навчання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1-й рік навчання стоматологічного факультету спеціальність I1 «Стоматологія, строк навчання 3.10», ступінь освіти «Магіст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2 роки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2 роки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1 рік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6 «Технології медичної діагностики та лікування, строк навчання 1 рік 10 місяців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7 «Терапія та реабілітація»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рекомендацію щодо зарахування 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вступників на 1-й рік навчання медичного факультету спеціальність С4 «Психологія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на спеціальність С4 «Психологія, строк навчання 2 роки 10 місяців» ступінь освіти «Бакалавр» зі скороченим терміном навчання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вступників на 1-й рік навчання на спеціальність С4 «Психологія, строк навчання 2 роки 10 місяців» ступінь освіти «Бакалавр» зі скороченим терміном навчання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10 «Соціальна робота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І10 «Соціальна робота»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І5 «Медсестринство», ПЗСО,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5 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І5 «Медсестринство»,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eastAsia="en-US"/>
        </w:rPr>
        <w:tab/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І5 «Медсестринство», 1 рік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комендацію щодо зарахування на навчання вступників на 1-й рік навчання медичного факультету спеціальність І5 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Затвердити список</w:t>
      </w:r>
      <w:r>
        <w:rPr>
          <w:bCs/>
          <w:color w:val="000000"/>
          <w:sz w:val="28"/>
          <w:szCs w:val="28"/>
          <w:lang w:val="uk-UA"/>
        </w:rPr>
        <w:t xml:space="preserve"> рекомендованих</w:t>
      </w:r>
      <w:r>
        <w:rPr>
          <w:color w:val="000000"/>
          <w:sz w:val="28"/>
          <w:szCs w:val="28"/>
          <w:lang w:val="uk-UA"/>
        </w:rPr>
        <w:t xml:space="preserve"> до зарахування на навчання на 1-й курс медичного факультету спеціальність І5 «Медсестринство», 2 роки 10 міс. заочно ступінь освіти «Бакалавр» на місця за кошти фізичних та/або юридичних осіб за результатами конкурсного відбору в 2025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" w:name="_Hlk210398074"/>
      <w:bookmarkStart w:id="4" w:name="_Hlk210398074"/>
      <w:bookmarkEnd w:id="4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реалізацію права вступників на обрання місця навчання при вступі до ХНМУ у 2025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ab/>
      </w:r>
      <w:bookmarkStart w:id="5" w:name="_Hlk210398607"/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 w:eastAsia="ru-RU"/>
        </w:rPr>
        <w:t xml:space="preserve">Затвердити порядок </w:t>
      </w:r>
      <w:r>
        <w:rPr>
          <w:bCs/>
          <w:sz w:val="28"/>
          <w:szCs w:val="28"/>
          <w:lang w:eastAsia="ru-RU"/>
        </w:rPr>
        <w:t>реаліза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права вступників на обрання місця навчанн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ри вступі на </w:t>
      </w:r>
      <w:r>
        <w:rPr>
          <w:sz w:val="28"/>
          <w:szCs w:val="28"/>
          <w:lang w:eastAsia="en-US"/>
        </w:rPr>
        <w:t>місця державного замовлення до ХНМУ у 202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 xml:space="preserve"> роц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2:44:00Z</dcterms:modified>
  <cp:revision>53</cp:revision>
  <dc:subject/>
  <dc:title>П Р О Т О К О Л  № 1</dc:title>
</cp:coreProperties>
</file>