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2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2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bookmarkStart w:id="0" w:name="_Hlk202449033"/>
      <w:bookmarkEnd w:id="0"/>
      <w:r>
        <w:rPr>
          <w:b/>
          <w:sz w:val="28"/>
          <w:szCs w:val="28"/>
        </w:rPr>
        <w:t>1.</w:t>
        <w:tab/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 затвердження результатів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>вступн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еціальні умови для вступу та ма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 xml:space="preserve">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лист Міністерства освіти і науки України №1/15338-25 від 22.07.2025 «Щодо вступу до закладів вищої освіти громадян України, які отримали документ про повну загальну середню освіту за кордоном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202449033"/>
      <w:bookmarkStart w:id="2" w:name="_Hlk202449033"/>
      <w:bookmarkEnd w:id="2"/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6z0">
    <w:name w:val="WW8Num36z0"/>
    <w:qFormat/>
    <w:rPr>
      <w:b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40:00Z</dcterms:modified>
  <cp:revision>16</cp:revision>
  <dc:subject/>
  <dc:title>П Р О Т О К О Л  № 1</dc:title>
</cp:coreProperties>
</file>