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6 берез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лист Міністерства освіти і науки України №1/5653-25 від 24.03.2025 «Щодо спільних заходів із підготовки до проведення вступних випробувань для вступу на другий (магістерський) рівень вищої освіти у 2025 році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Прийняти </w:t>
      </w:r>
      <w:r>
        <w:rPr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</w:rPr>
        <w:t>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851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/>
        <w:t xml:space="preserve"> </w:t>
      </w:r>
      <w:r>
        <w:rPr>
          <w:bCs/>
          <w:sz w:val="28"/>
          <w:szCs w:val="28"/>
          <w:lang w:val="uk-UA"/>
        </w:rPr>
        <w:t>Про призначення відповідальної особи ХНМУ за реєстрацією на єдиний вступний іспит та/або єдине фахове вступне випробування для вступу на навчання для здобуття ступеня магістра в 2025 роц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изначити</w:t>
      </w:r>
      <w:r>
        <w:rPr>
          <w:sz w:val="28"/>
          <w:szCs w:val="28"/>
          <w:lang w:val="uk-UA"/>
        </w:rPr>
        <w:t xml:space="preserve"> адміністратора системи (ІІ категорії) навчальної лабораторії моніторингу та систем управління якістю освіти ННІ ЯО ХНМУ Кузнецову Юлію </w:t>
      </w:r>
      <w:r>
        <w:rPr>
          <w:sz w:val="28"/>
          <w:szCs w:val="28"/>
        </w:rPr>
        <w:t>Володимирівну - відповідальною особою ХНМУ за реєстрацію на єдиний вступний іспит та/або єдине фахове вступне випробування для вступу на навчання для здобуття освітнього ступеня магістра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ab/>
        <w:t xml:space="preserve">3.СЛУХАЛИ: </w:t>
      </w:r>
      <w:r>
        <w:rPr>
          <w:color w:val="000000"/>
          <w:sz w:val="28"/>
          <w:szCs w:val="28"/>
          <w:lang w:val="uk-UA"/>
        </w:rPr>
        <w:t xml:space="preserve">Про лист Міністерства освіти і науки України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/5951-25 від 26.03.2025 «Про внесення Правил прийому та конкурсних пропозицій до ЄДЕБО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Прийняти </w:t>
      </w:r>
      <w:r>
        <w:rPr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</w:rPr>
        <w:t>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ЛУХАЛИ: </w:t>
      </w:r>
      <w:r>
        <w:rPr>
          <w:bCs/>
          <w:sz w:val="28"/>
          <w:szCs w:val="28"/>
          <w:lang w:val="uk-UA"/>
        </w:rPr>
        <w:t>Про затвердження Положення про роботу освітніх центрів «Крим - Україна», «Донбас-Україна» у ХНМУ та Медичному фаховому коледжі Харківського національного медичного університ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  <w:t>УХВАЛИЛ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хвалити Проєкт Положення про роботу освітніх центрів «Крим - Україна», «Донбас-Україна» у ХНМУ та Медичному фаховому коледжі Харківського національного медичного університету </w:t>
      </w:r>
      <w:r>
        <w:rPr>
          <w:sz w:val="28"/>
          <w:szCs w:val="28"/>
        </w:rPr>
        <w:t>та надати його на розгляд та затвердження на Вчену раду ХНМ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  <w:tab/>
        <w:t xml:space="preserve">СЛУХАЛИ: </w:t>
      </w:r>
      <w:r>
        <w:rPr>
          <w:bCs/>
          <w:sz w:val="28"/>
          <w:szCs w:val="28"/>
          <w:lang w:val="uk-UA"/>
        </w:rPr>
        <w:t>Про затвердження порядку та критеріїв оцінювання мотиваційних листів вступників до Харківського національного медичного університету в 2025 ро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УХВАЛИЛ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хвалити Проєкт порядку та критеріїв оцінювання мотиваційних листів вступників до Харківського національного медичного університету в 2025 році </w:t>
      </w:r>
      <w:r>
        <w:rPr>
          <w:sz w:val="28"/>
          <w:szCs w:val="28"/>
        </w:rPr>
        <w:t>та надати його на розгляд та затвердження на Вчену раду ХНМ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sz w:val="28"/>
      <w:szCs w:val="28"/>
      <w:lang w:val="uk-U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8:55:00Z</dcterms:modified>
  <cp:revision>80</cp:revision>
  <dc:subject/>
  <dc:title>П Р О Т О К О Л  № 1</dc:title>
</cp:coreProperties>
</file>