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МІНІСТЕРСТВО ОХОРОНИ ЗДОРОВ’Я УКРАЇНИ</w:t>
      </w:r>
    </w:p>
    <w:p>
      <w:pPr>
        <w:pStyle w:val="Normal"/>
        <w:tabs>
          <w:tab w:val="clear" w:pos="708"/>
          <w:tab w:val="left" w:pos="1080" w:leader="none"/>
        </w:tabs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  <w:t>ХАРКІВСЬКИЙ НАЦІОНАЛЬНИЙ МЕДИЧНИЙ УНІВЕРСИТЕТ</w:t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jc w:val="center"/>
        <w:rPr/>
      </w:pPr>
      <w:r>
        <w:rPr>
          <w:sz w:val="52"/>
          <w:szCs w:val="52"/>
          <w:lang w:val="uk-UA"/>
        </w:rPr>
        <w:t>РОБОЧИЙ НАВЧАЛЬНИЙ ПЛАН</w:t>
      </w:r>
    </w:p>
    <w:p>
      <w:pPr>
        <w:pStyle w:val="Normal"/>
        <w:jc w:val="center"/>
        <w:rPr/>
      </w:pPr>
      <w:r>
        <w:rPr>
          <w:sz w:val="52"/>
          <w:szCs w:val="52"/>
          <w:lang w:val="uk-UA"/>
        </w:rPr>
        <w:t>НА  2020/2021  НАВЧАЛЬНИЙ РІК</w:t>
      </w:r>
    </w:p>
    <w:p>
      <w:pPr>
        <w:pStyle w:val="Normal"/>
        <w:jc w:val="center"/>
        <w:rPr>
          <w:sz w:val="30"/>
          <w:szCs w:val="52"/>
          <w:lang w:val="uk-UA"/>
        </w:rPr>
      </w:pPr>
      <w:r>
        <w:rPr>
          <w:sz w:val="30"/>
          <w:szCs w:val="52"/>
          <w:lang w:val="uk-UA"/>
        </w:rPr>
      </w:r>
    </w:p>
    <w:p>
      <w:pPr>
        <w:pStyle w:val="Normal"/>
        <w:jc w:val="center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jc w:val="center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jc w:val="center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jc w:val="center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jc w:val="center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jc w:val="center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jc w:val="center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jc w:val="center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jc w:val="center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jc w:val="center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jc w:val="center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jc w:val="center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jc w:val="center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jc w:val="center"/>
        <w:rPr/>
      </w:pPr>
      <w:r>
        <w:rPr>
          <w:sz w:val="30"/>
          <w:lang w:val="uk-UA"/>
        </w:rPr>
        <w:t>м.</w:t>
      </w:r>
      <w:r>
        <w:rPr>
          <w:sz w:val="30"/>
        </w:rPr>
        <w:t xml:space="preserve"> </w:t>
      </w:r>
      <w:r>
        <w:rPr>
          <w:sz w:val="30"/>
          <w:lang w:val="uk-UA"/>
        </w:rPr>
        <w:t>Харків</w:t>
      </w:r>
      <w:r>
        <w:br w:type="page"/>
      </w:r>
    </w:p>
    <w:p>
      <w:pPr>
        <w:pStyle w:val="Normal"/>
        <w:tabs>
          <w:tab w:val="clear" w:pos="708"/>
          <w:tab w:val="left" w:pos="5880" w:leader="none"/>
        </w:tabs>
        <w:rPr>
          <w:color w:val="FF0000"/>
          <w:sz w:val="30"/>
          <w:lang w:val="uk-UA"/>
        </w:rPr>
      </w:pPr>
      <w:r>
        <w:rPr>
          <w:color w:val="FF0000"/>
          <w:sz w:val="30"/>
          <w:lang w:val="uk-UA"/>
        </w:rPr>
      </w:r>
    </w:p>
    <w:p>
      <w:pPr>
        <w:pStyle w:val="Subtitle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ІНІСТЕРСТВО ОХОРОНИ ЗДОРОВ’Я УКРАЇНИ</w:t>
      </w:r>
    </w:p>
    <w:p>
      <w:pPr>
        <w:pStyle w:val="Normal"/>
        <w:jc w:val="center"/>
        <w:rPr>
          <w:sz w:val="30"/>
          <w:lang w:val="uk-UA"/>
        </w:rPr>
      </w:pPr>
      <w:r>
        <w:rPr>
          <w:sz w:val="30"/>
          <w:lang w:val="uk-UA"/>
        </w:rPr>
        <w:t>ХАРКІВСЬКИЙ НАЦІОНАЛЬНИЙ МЕДИЧНИЙ УНІВЕРСИТЕТ</w:t>
      </w:r>
    </w:p>
    <w:p>
      <w:pPr>
        <w:pStyle w:val="Normal"/>
        <w:jc w:val="center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jc w:val="center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jc w:val="center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jc w:val="center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jc w:val="center"/>
        <w:rPr>
          <w:sz w:val="30"/>
          <w:lang w:val="uk-UA"/>
        </w:rPr>
      </w:pPr>
      <w:r>
        <w:rPr>
          <w:sz w:val="30"/>
          <w:lang w:val="uk-UA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5005"/>
      </w:tblGrid>
      <w:tr>
        <w:trPr/>
        <w:tc>
          <w:tcPr>
            <w:tcW w:w="4991" w:type="dxa"/>
            <w:tcBorders/>
          </w:tcPr>
          <w:p>
            <w:pPr>
              <w:pStyle w:val="Normal"/>
              <w:ind w:right="-165" w:hanging="0"/>
              <w:rPr>
                <w:sz w:val="30"/>
                <w:lang w:val="uk-UA"/>
              </w:rPr>
            </w:pPr>
            <w:r>
              <w:rPr>
                <w:sz w:val="30"/>
                <w:lang w:val="uk-UA"/>
              </w:rPr>
              <w:t>УХВАЛЕНО</w:t>
            </w:r>
          </w:p>
          <w:p>
            <w:pPr>
              <w:pStyle w:val="Normal"/>
              <w:ind w:right="-165" w:hanging="0"/>
              <w:rPr>
                <w:sz w:val="30"/>
                <w:lang w:val="uk-UA"/>
              </w:rPr>
            </w:pPr>
            <w:r>
              <w:rPr>
                <w:sz w:val="30"/>
                <w:lang w:val="uk-UA"/>
              </w:rPr>
              <w:t xml:space="preserve">Вченою радою ХНМУ </w:t>
            </w:r>
          </w:p>
          <w:p>
            <w:pPr>
              <w:pStyle w:val="Normal"/>
              <w:ind w:right="-165" w:hanging="0"/>
              <w:rPr>
                <w:sz w:val="30"/>
                <w:lang w:val="uk-UA"/>
              </w:rPr>
            </w:pPr>
            <w:r>
              <w:rPr>
                <w:sz w:val="30"/>
                <w:lang w:val="uk-UA"/>
              </w:rPr>
              <w:t>від 20.05.2020 р.</w:t>
            </w:r>
          </w:p>
          <w:p>
            <w:pPr>
              <w:pStyle w:val="Normal"/>
              <w:ind w:right="-165" w:hanging="0"/>
              <w:rPr>
                <w:sz w:val="30"/>
                <w:lang w:val="uk-UA"/>
              </w:rPr>
            </w:pPr>
            <w:r>
              <w:rPr>
                <w:sz w:val="30"/>
                <w:lang w:val="uk-UA"/>
              </w:rPr>
              <w:t>протокол  № 3</w:t>
            </w:r>
          </w:p>
          <w:p>
            <w:pPr>
              <w:pStyle w:val="Normal"/>
              <w:jc w:val="both"/>
              <w:rPr>
                <w:sz w:val="30"/>
                <w:lang w:val="uk-UA"/>
              </w:rPr>
            </w:pPr>
            <w:r>
              <w:rPr>
                <w:sz w:val="30"/>
                <w:lang w:val="uk-UA"/>
              </w:rPr>
            </w:r>
          </w:p>
        </w:tc>
        <w:tc>
          <w:tcPr>
            <w:tcW w:w="5005" w:type="dxa"/>
            <w:tcBorders/>
          </w:tcPr>
          <w:p>
            <w:pPr>
              <w:pStyle w:val="Normal"/>
              <w:jc w:val="both"/>
              <w:rPr>
                <w:sz w:val="30"/>
                <w:lang w:val="uk-UA"/>
              </w:rPr>
            </w:pPr>
            <w:r>
              <w:rPr>
                <w:sz w:val="30"/>
                <w:lang w:val="uk-UA"/>
              </w:rPr>
              <w:t>ЗАТВЕРДЖЕНО</w:t>
            </w:r>
          </w:p>
          <w:p>
            <w:pPr>
              <w:pStyle w:val="Normal"/>
              <w:jc w:val="both"/>
              <w:rPr>
                <w:sz w:val="30"/>
                <w:lang w:val="uk-UA"/>
              </w:rPr>
            </w:pPr>
            <w:r>
              <w:rPr>
                <w:sz w:val="30"/>
                <w:lang w:val="uk-UA"/>
              </w:rPr>
              <w:t>Наказ ХНМУ</w:t>
            </w:r>
          </w:p>
          <w:p>
            <w:pPr>
              <w:pStyle w:val="Normal"/>
              <w:jc w:val="both"/>
              <w:rPr>
                <w:sz w:val="30"/>
                <w:lang w:val="uk-UA"/>
              </w:rPr>
            </w:pPr>
            <w:r>
              <w:rPr>
                <w:sz w:val="30"/>
                <w:lang w:val="uk-UA"/>
              </w:rPr>
              <w:t>від 11.09.2020 р. № 246</w:t>
            </w:r>
          </w:p>
          <w:p>
            <w:pPr>
              <w:pStyle w:val="Normal"/>
              <w:jc w:val="both"/>
              <w:rPr>
                <w:sz w:val="30"/>
                <w:lang w:val="uk-UA"/>
              </w:rPr>
            </w:pPr>
            <w:r>
              <w:rPr>
                <w:sz w:val="30"/>
                <w:lang w:val="uk-UA"/>
              </w:rPr>
            </w:r>
          </w:p>
          <w:p>
            <w:pPr>
              <w:pStyle w:val="Normal"/>
              <w:jc w:val="both"/>
              <w:rPr>
                <w:sz w:val="30"/>
                <w:lang w:val="uk-UA"/>
              </w:rPr>
            </w:pPr>
            <w:r>
              <w:rPr>
                <w:sz w:val="30"/>
                <w:lang w:val="uk-UA"/>
              </w:rPr>
            </w:r>
          </w:p>
          <w:p>
            <w:pPr>
              <w:pStyle w:val="Normal"/>
              <w:ind w:left="1888" w:right="-165" w:hanging="0"/>
              <w:jc w:val="center"/>
              <w:rPr>
                <w:sz w:val="30"/>
                <w:u w:val="single"/>
                <w:lang w:val="uk-UA"/>
              </w:rPr>
            </w:pPr>
            <w:r>
              <w:rPr>
                <w:sz w:val="30"/>
                <w:u w:val="single"/>
                <w:lang w:val="uk-UA"/>
              </w:rPr>
            </w:r>
          </w:p>
        </w:tc>
      </w:tr>
    </w:tbl>
    <w:p>
      <w:pPr>
        <w:pStyle w:val="Normal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jc w:val="center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jc w:val="center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jc w:val="center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jc w:val="center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jc w:val="center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jc w:val="center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jc w:val="center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jc w:val="center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jc w:val="center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jc w:val="center"/>
        <w:rPr/>
      </w:pPr>
      <w:r>
        <w:rPr>
          <w:sz w:val="40"/>
          <w:szCs w:val="40"/>
          <w:lang w:val="uk-UA"/>
        </w:rPr>
        <w:t>РОБОЧИЙ НАВЧАЛЬНИЙ ПЛАН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ДЛЯ СТУДЕНТІВ ОСІННЬОГО НАБОРУ</w:t>
      </w:r>
    </w:p>
    <w:p>
      <w:pPr>
        <w:pStyle w:val="Normal"/>
        <w:jc w:val="center"/>
        <w:rPr/>
      </w:pPr>
      <w:r>
        <w:rPr>
          <w:sz w:val="40"/>
          <w:szCs w:val="40"/>
          <w:lang w:val="uk-UA"/>
        </w:rPr>
        <w:t>на  2020/2021  навчальний рік</w:t>
      </w:r>
    </w:p>
    <w:p>
      <w:pPr>
        <w:pStyle w:val="Normal"/>
        <w:jc w:val="center"/>
        <w:rPr>
          <w:sz w:val="30"/>
          <w:szCs w:val="40"/>
          <w:lang w:val="uk-UA"/>
        </w:rPr>
      </w:pPr>
      <w:r>
        <w:rPr>
          <w:sz w:val="30"/>
          <w:szCs w:val="40"/>
          <w:lang w:val="uk-UA"/>
        </w:rPr>
      </w:r>
    </w:p>
    <w:p>
      <w:pPr>
        <w:pStyle w:val="Normal"/>
        <w:jc w:val="center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jc w:val="center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jc w:val="center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jc w:val="center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jc w:val="center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jc w:val="center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jc w:val="center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jc w:val="center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jc w:val="center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tabs>
          <w:tab w:val="clear" w:pos="708"/>
          <w:tab w:val="center" w:pos="4890" w:leader="none"/>
          <w:tab w:val="left" w:pos="6876" w:leader="none"/>
        </w:tabs>
        <w:rPr>
          <w:lang w:val="uk-UA"/>
        </w:rPr>
      </w:pPr>
      <w:r>
        <w:rPr>
          <w:lang w:val="uk-UA"/>
        </w:rPr>
        <w:tab/>
        <w:t>м. Харків</w:t>
      </w:r>
      <w:r>
        <w:br w:type="page"/>
      </w:r>
    </w:p>
    <w:p>
      <w:pPr>
        <w:pStyle w:val="Normal"/>
        <w:tabs>
          <w:tab w:val="clear" w:pos="708"/>
          <w:tab w:val="center" w:pos="4890" w:leader="none"/>
          <w:tab w:val="left" w:pos="6876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64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508"/>
        <w:gridCol w:w="576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стр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V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акалавр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«Технології медичної діагностики та лікування»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420"/>
        <w:gridCol w:w="1080"/>
        <w:gridCol w:w="1080"/>
        <w:gridCol w:w="900"/>
        <w:gridCol w:w="720"/>
        <w:gridCol w:w="720"/>
        <w:gridCol w:w="720"/>
        <w:gridCol w:w="54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</w:t>
            </w:r>
          </w:p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en-US"/>
              </w:rPr>
              <w:t>ECTS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5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Українська мова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Англійська мова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дична та біологічна фізика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дична хім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Анатомія людини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Латинська мова та медична термінологі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Техніка лабораторних робіт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ізичне вихованн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Філософія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</w:tr>
      <w:tr>
        <w:trPr>
          <w:trHeight w:val="732" w:hRule="atLeast"/>
        </w:trPr>
        <w:tc>
          <w:tcPr>
            <w:tcW w:w="97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Навчальні заняття – 15.09.2020 – 19.01.2021 (18,5 т.); екзаменаційна сесія – 20.01.2021 – 24.01.2021 (0,5 т.);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канікули – 25.01.2021 – 31.01.2021 (1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400"/>
        <w:gridCol w:w="606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V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акалавр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Технології медичної діагностики та лікування»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240"/>
        <w:gridCol w:w="1260"/>
        <w:gridCol w:w="1080"/>
        <w:gridCol w:w="900"/>
        <w:gridCol w:w="720"/>
        <w:gridCol w:w="720"/>
        <w:gridCol w:w="660"/>
        <w:gridCol w:w="72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</w:t>
            </w:r>
          </w:p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en-US"/>
              </w:rPr>
              <w:t>ECTS</w:t>
            </w:r>
          </w:p>
        </w:tc>
        <w:tc>
          <w:tcPr>
            <w:tcW w:w="3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60"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3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дична хім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ізі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Гістологія, цитологія та ембріолог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lang w:val="en-US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ізичне вихованн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Вибіркова дисципліна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Вибіркова дисципліна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Вибіркова дисципліна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</w:tr>
      <w:tr>
        <w:trPr>
          <w:trHeight w:val="709" w:hRule="atLeast"/>
        </w:trPr>
        <w:tc>
          <w:tcPr>
            <w:tcW w:w="98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Вибіркові дисципліни</w:t>
            </w:r>
            <w:r>
              <w:rPr>
                <w:lang w:val="uk-UA"/>
              </w:rPr>
              <w:t xml:space="preserve">: </w:t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снови психології та міжособове спілкування (46 год. ауд., з яких: 20 год. л., 26 год. пр.); </w:t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снови планування сім’ї та репродуктивне здоров’я (46 год. ауд., з яких: 10 год. л., </w:t>
              <w:br/>
              <w:t xml:space="preserve">36 год. пр.); </w:t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аніпуляційна техніка (46 год. ауд., з яких: 46 год. пр.); </w:t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едична біологія (46 год. ауд., з яких: 20 год. л., 26 год. пр.);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ведення у спеціальність (46 год. ауд., з яких: 8 год. л., 38 год. пр.);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Біоетика (46 год. ауд., з яких: 22 год. л., 24 год. пр.)</w:t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Навчальні заняття – 01.02.2021 – 20.06.2021 (20 т.);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екзаменаційна сесія 21.06.2021 – 24.06.2021 (0,5 т.);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канікули – 25.06.2021 – 31.08.2021 (9,5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896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70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328"/>
        <w:gridCol w:w="600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6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ІІ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калав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«Медсестринство» одного року навчання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6"/>
        <w:gridCol w:w="3234"/>
        <w:gridCol w:w="1069"/>
        <w:gridCol w:w="1016"/>
        <w:gridCol w:w="826"/>
        <w:gridCol w:w="709"/>
        <w:gridCol w:w="810"/>
        <w:gridCol w:w="800"/>
        <w:gridCol w:w="720"/>
      </w:tblGrid>
      <w:tr>
        <w:trPr/>
        <w:tc>
          <w:tcPr>
            <w:tcW w:w="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0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</w:t>
            </w:r>
          </w:p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en-US"/>
              </w:rPr>
              <w:t>ECTS</w:t>
            </w:r>
          </w:p>
        </w:tc>
        <w:tc>
          <w:tcPr>
            <w:tcW w:w="38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Менеджмент та лідерство в медсестринстві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Медсестринство в сімейній медицині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4,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Обстеження та оцінка стану здоров</w:t>
            </w:r>
            <w:r>
              <w:rPr/>
              <w:t>’</w:t>
            </w:r>
            <w:r>
              <w:rPr>
                <w:lang w:val="uk-UA"/>
              </w:rPr>
              <w:t xml:space="preserve">я людини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Клінічне медсестринство в хірургії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492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Біологічна хімі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 xml:space="preserve">Клінічне медсестринство в педіатрії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хорона праці в галузі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Економіка охорони здоров’я. Маркетинг медичних послу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дичне та фармацевтичне товарознавств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>
          <w:trHeight w:val="791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Навчальні заняття – 15.09.2020 – 14.01.2021 (17,5 т.);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екзаменаційна сесія 15.01.2021 –25.01.2021 (1,5 т.);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канікули – 26.01.2021 – 31.01.2021 (1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508"/>
        <w:gridCol w:w="594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ІІ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акалаври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Медсестринство» одного року навчання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4"/>
        <w:gridCol w:w="6"/>
        <w:gridCol w:w="3220"/>
        <w:gridCol w:w="1103"/>
        <w:gridCol w:w="1054"/>
        <w:gridCol w:w="904"/>
        <w:gridCol w:w="724"/>
        <w:gridCol w:w="855"/>
        <w:gridCol w:w="600"/>
        <w:gridCol w:w="840"/>
      </w:tblGrid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2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</w:t>
            </w:r>
          </w:p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en-US"/>
              </w:rPr>
              <w:t>ECTS</w:t>
            </w:r>
          </w:p>
        </w:tc>
        <w:tc>
          <w:tcPr>
            <w:tcW w:w="3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2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24" w:right="-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Клінічна фармакологія з токсикологією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4,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Клінічне медсестринство у внутрішній медицині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Медсестринські теорії та процес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Основи інструментальної діагностики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Громадське здоров</w:t>
            </w:r>
            <w:r>
              <w:rPr/>
              <w:t>’</w:t>
            </w:r>
            <w:r>
              <w:rPr>
                <w:lang w:val="uk-UA"/>
              </w:rPr>
              <w:t xml:space="preserve">я і громадське медсестринство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</w:t>
            </w:r>
          </w:p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 xml:space="preserve">Основи педагогіки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Основи психології та міжособове спілкування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ереддипломна практика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5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(5 тижнів)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3" w:hRule="atLeast"/>
        </w:trPr>
        <w:tc>
          <w:tcPr>
            <w:tcW w:w="9840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і заняття – 01.02.2021 – 06.05.2021 (13,5 т.); переддипломна практика – 07.05.2021 – 06.06.2021 (5 т.); екзаменаційна сесія 07.06.2021 – 15.06.2021 (1,5 т.); атестація – 16.06.2021 – 30.06.2021 (2 т.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b/>
          <w:lang w:val="uk-UA"/>
        </w:rPr>
        <w:t>Атестація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тандартизований тестовий (ліцензійний інтегрований) екзамен «Крок Б» та практично-орієнтований екзамен з дисциплін: «Клінічне медсестринство» (у внутрішній медицині, в хірургії, в педіатрії).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2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508"/>
        <w:gridCol w:w="594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ІІ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калавр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Медсестринство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(заочна форма навчання, 1 рік)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571"/>
        <w:gridCol w:w="992"/>
        <w:gridCol w:w="993"/>
        <w:gridCol w:w="850"/>
        <w:gridCol w:w="709"/>
        <w:gridCol w:w="850"/>
        <w:gridCol w:w="567"/>
        <w:gridCol w:w="768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40" w:right="-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</w:t>
            </w:r>
          </w:p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en-US"/>
              </w:rPr>
              <w:t>ECTS</w:t>
            </w:r>
          </w:p>
        </w:tc>
        <w:tc>
          <w:tcPr>
            <w:tcW w:w="37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12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color w:val="FF0000"/>
                <w:lang w:val="uk-UA"/>
              </w:rPr>
            </w:pPr>
            <w:r>
              <w:rPr>
                <w:lang w:val="uk-UA"/>
              </w:rPr>
              <w:t>Медсестринство в сімейній медици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Обстеження та оцінка стану здоров’я людини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Клінічне медсестринство в хірургії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Біологічна хімія</w:t>
            </w:r>
          </w:p>
          <w:p>
            <w:pPr>
              <w:pStyle w:val="Normal"/>
              <w:autoSpaceDE w:val="false"/>
              <w:spacing w:before="12" w:after="12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Клінічне медсестринство в педіатрії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Економіка охорони здоров’я. Маркетинг медичних по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лі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хорона праці в галузі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Переддипломна практика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</w:tr>
      <w:tr>
        <w:trPr>
          <w:trHeight w:val="685" w:hRule="atLeast"/>
        </w:trPr>
        <w:tc>
          <w:tcPr>
            <w:tcW w:w="98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Семестр – 15.09.2020 – 29.01.2021 (20 т.); установча сесія – 28.09.2020 – 30.09.2020 (3 дн.);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заліково-екзаменаційна сесія – 18.01.2021 – 29.01.2021 (12 дн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2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328"/>
        <w:gridCol w:w="612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ІІ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калавр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Медсестринство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(заочна форма навчання, 1 рік)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9"/>
        <w:gridCol w:w="3223"/>
        <w:gridCol w:w="14"/>
        <w:gridCol w:w="1088"/>
        <w:gridCol w:w="1079"/>
        <w:gridCol w:w="10"/>
        <w:gridCol w:w="851"/>
        <w:gridCol w:w="38"/>
        <w:gridCol w:w="701"/>
        <w:gridCol w:w="18"/>
        <w:gridCol w:w="719"/>
        <w:gridCol w:w="721"/>
        <w:gridCol w:w="839"/>
      </w:tblGrid>
      <w:tr>
        <w:trPr/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2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</w:t>
            </w:r>
          </w:p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en-US"/>
              </w:rPr>
              <w:t>ECTS</w:t>
            </w:r>
          </w:p>
        </w:tc>
        <w:tc>
          <w:tcPr>
            <w:tcW w:w="38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2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24" w:right="-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33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 xml:space="preserve">Клінічне медсестринство у внутрішній медицині 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Клінічна фармакологія з токсикологією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неджмент та лідерство в медсестринстві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Медичне та фармацевтичне товарознавство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дична психологі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</w:t>
            </w:r>
          </w:p>
          <w:p>
            <w:pPr>
              <w:pStyle w:val="Normal"/>
              <w:autoSpaceDE w:val="false"/>
              <w:spacing w:before="12" w:after="12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Основи інструментальної діагностики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</w:t>
            </w:r>
          </w:p>
          <w:p>
            <w:pPr>
              <w:pStyle w:val="Normal"/>
              <w:autoSpaceDE w:val="false"/>
              <w:spacing w:before="12" w:after="12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Лабораторні основи. Інтерпретація результатів дослідження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</w:t>
            </w:r>
          </w:p>
          <w:p>
            <w:pPr>
              <w:pStyle w:val="Normal"/>
              <w:autoSpaceDE w:val="false"/>
              <w:spacing w:before="12" w:after="12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Ділова українська мова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Основи психології та міжособове спілкування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ереддипломна практика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</w:tr>
      <w:tr>
        <w:trPr>
          <w:trHeight w:val="671" w:hRule="atLeast"/>
        </w:trPr>
        <w:tc>
          <w:tcPr>
            <w:tcW w:w="9840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Семестр – 01.02.2021 – 04.06.2021 (18 т.); установча сесія – 01.02.2021 – 03.02.2021 (3 дн.);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заліково-екзаменаційна сесія – 24.05.2021 – 04.06.2021 (12 дн.); переддипломна практика – упродовж навчального року; атестація – 05.06.2021 – 30.06.2021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>Атестація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естовий екзамен і практично-орієнтований екзамен з дисциплін: «Клінічне медсестринство» (у внутрішній медицині, в хірургії, в педіатрії)».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328"/>
        <w:gridCol w:w="612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ІІ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калавр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Медсестринство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(заочна форма навчання, 2 роки)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6"/>
        <w:gridCol w:w="3234"/>
        <w:gridCol w:w="1069"/>
        <w:gridCol w:w="1016"/>
        <w:gridCol w:w="826"/>
        <w:gridCol w:w="709"/>
        <w:gridCol w:w="810"/>
        <w:gridCol w:w="800"/>
        <w:gridCol w:w="840"/>
      </w:tblGrid>
      <w:tr>
        <w:trPr/>
        <w:tc>
          <w:tcPr>
            <w:tcW w:w="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0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</w:t>
            </w:r>
          </w:p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en-US"/>
              </w:rPr>
              <w:t>ECTS</w:t>
            </w:r>
          </w:p>
        </w:tc>
        <w:tc>
          <w:tcPr>
            <w:tcW w:w="3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дична хімія (біонеорганічна, біоорганічна, фізична і колоїдна хімія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4,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Іноземна мова за професійним спрямуванням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Основи медичної біології та мікробіології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Патоморфологія та патофізіологія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Медична та соціальна реабілітація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Медсестринство  у внутрішній медицині 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lang w:val="uk-UA"/>
              </w:rPr>
              <w:t>іспит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Медсестринство в педіатрії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іспи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робнича практика за медсестринським процесом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trHeight w:val="766" w:hRule="atLeast"/>
        </w:trPr>
        <w:tc>
          <w:tcPr>
            <w:tcW w:w="9840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Семестр – 15.09.2020 – 29.01.2020 (20 т.); установча сесія – 28.09.2020 – 30.09.2020 (3 дн.); заліково-екзаменаційна сесія – 18.01.2021 – 29.01.2021 (12 дн.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328"/>
        <w:gridCol w:w="612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ІІ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калавр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Медсестринство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(заочна форма навчання, 2 роки)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7"/>
        <w:gridCol w:w="3236"/>
        <w:gridCol w:w="1070"/>
        <w:gridCol w:w="1016"/>
        <w:gridCol w:w="826"/>
        <w:gridCol w:w="710"/>
        <w:gridCol w:w="810"/>
        <w:gridCol w:w="720"/>
        <w:gridCol w:w="915"/>
      </w:tblGrid>
      <w:tr>
        <w:trPr/>
        <w:tc>
          <w:tcPr>
            <w:tcW w:w="5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</w:t>
            </w:r>
          </w:p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en-US"/>
              </w:rPr>
              <w:t>ECTS</w:t>
            </w:r>
          </w:p>
        </w:tc>
        <w:tc>
          <w:tcPr>
            <w:tcW w:w="39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Анестезіологія та реаніматологія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Паліативна та ХОСПІСна медицина. Медична етика та медсестринство в геронтології та геріатрії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Медсестринство в хірургії і онкології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Медсестринство  в акушерстві та гінекології. Репродуктивне здоров’я та планування сім’ї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Невідкладні стани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Епідеміологія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Медична генетика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Медсестринство в професійній патології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дсестринство в гематології та трансфузіологі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робнича практика за медсестринським процес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trHeight w:val="586" w:hRule="atLeast"/>
        </w:trPr>
        <w:tc>
          <w:tcPr>
            <w:tcW w:w="9840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Семестр – 01.02.2021 – 18.06.2021(20 т.); установча сесія – 01.02.2021 – 03.02.2021 (3 дн.); заліково-екзаменаційна сесія – 07.06.2021 – 18.06.2021 (12 дн.); виробнича практика – упродовж навчального року; канікули – 19.06.2021 – 31.08.2021 (10 т.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2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508"/>
        <w:gridCol w:w="594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ІV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калав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Фізична терапія, ерготерапія»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420"/>
        <w:gridCol w:w="1080"/>
        <w:gridCol w:w="960"/>
        <w:gridCol w:w="840"/>
        <w:gridCol w:w="720"/>
        <w:gridCol w:w="840"/>
        <w:gridCol w:w="720"/>
        <w:gridCol w:w="72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60" w:right="-7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3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Історія України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Іноземна мова (за професійним спрямування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Латинська мова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Українська мова (за професійним спрямування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Соці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оліт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снови практичної діяльності у фізичній терапії та ерготерапії (вступ до спеціальності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Нормальна анатомія людини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uk-UA"/>
              </w:rPr>
              <w:t>6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Біологічна хімія нормальна та рухової активност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Теорія і методика фізичного вихованн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en-US"/>
              </w:rPr>
            </w:pPr>
            <w:r>
              <w:rPr>
                <w:lang w:val="uk-UA"/>
              </w:rPr>
              <w:t>Основи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медичних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знань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>
          <w:trHeight w:val="795" w:hRule="atLeast"/>
        </w:trPr>
        <w:tc>
          <w:tcPr>
            <w:tcW w:w="9840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Навчальні заняття – 15.09.2020 – 14.01.2021 (17,5 т.); екзаменаційна сесія – 15.01.2021 – 24.01.2021 (1,5 т.);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канікули – 25.01.2021 – 31.01.2021 (1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2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508"/>
        <w:gridCol w:w="594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ІV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калав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Фізична терапія, ерготерапія»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420"/>
        <w:gridCol w:w="1260"/>
        <w:gridCol w:w="1080"/>
        <w:gridCol w:w="900"/>
        <w:gridCol w:w="720"/>
        <w:gridCol w:w="720"/>
        <w:gridCol w:w="600"/>
        <w:gridCol w:w="60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60" w:right="-7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3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Латинська мова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ілософ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Культур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Нормальна анатомія людини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6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Біологічна хімія нормальна та рухової активност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Комп`ютерна техніка та методи математичної статисти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Гігієна та основи екології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en-US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en-US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Вибіркова дисципліна:</w:t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робнича практика (загальна ознайомча за профілем майбутньої професії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>
          <w:trHeight w:val="1097" w:hRule="atLeast"/>
        </w:trPr>
        <w:tc>
          <w:tcPr>
            <w:tcW w:w="9840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Вибіркові дисципліни: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spacing w:before="12" w:after="12"/>
              <w:jc w:val="both"/>
              <w:rPr/>
            </w:pPr>
            <w:r>
              <w:rPr>
                <w:lang w:val="uk-UA"/>
              </w:rPr>
              <w:t xml:space="preserve">Фізичне виховання (гімнастика, види оздоровчого фітнесу) (3 кред., 44 год. ауд., з яких: </w:t>
              <w:br/>
            </w:r>
            <w:r>
              <w:rPr>
                <w:rStyle w:val="Style19"/>
                <w:rFonts w:cs="Times New Roman"/>
              </w:rPr>
              <w:t>12 год. л., 32 год. пр.)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Основи риторики (3 кред., 44 год. ауд., з яких: 12 год. л., 32 год. пр.);</w:t>
            </w:r>
          </w:p>
          <w:p>
            <w:pPr>
              <w:pStyle w:val="Normal"/>
              <w:autoSpaceDE w:val="false"/>
              <w:spacing w:before="12" w:after="12"/>
              <w:jc w:val="both"/>
              <w:rPr/>
            </w:pPr>
            <w:r>
              <w:rPr>
                <w:lang w:val="uk-UA"/>
              </w:rPr>
              <w:t>Плавання (3 кред., 44 год. ауд., з яких: 12 год. л., 32 год. пр.);</w:t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едичне право, професійна етика та деонтологія (3 кред., 44 год. ауд., з яких: 12 год. л., </w:t>
              <w:br/>
              <w:t>32 год. пр.);</w:t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12" w:after="12"/>
              <w:jc w:val="both"/>
              <w:rPr/>
            </w:pPr>
            <w:r>
              <w:rPr>
                <w:lang w:val="uk-UA"/>
              </w:rPr>
              <w:t>Навчальні заняття – 01.02.2021 – 02.06.2021 (17,5 т.); виробнича практика – 03.06.2021 – 18.06.2021 (2,5 т.); екзаменаційна сесія – 19.06.2021 – 25.06.2021 (1 т.); канікули – 26.06.2021 –  31.08.2021 (9 т.)</w:t>
            </w:r>
          </w:p>
        </w:tc>
      </w:tr>
    </w:tbl>
    <w:p>
      <w:pPr>
        <w:pStyle w:val="Normal"/>
        <w:tabs>
          <w:tab w:val="clear" w:pos="708"/>
          <w:tab w:val="left" w:pos="230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688"/>
        <w:gridCol w:w="576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ІІ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калав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Соціальна робота»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260"/>
        <w:gridCol w:w="1080"/>
        <w:gridCol w:w="900"/>
        <w:gridCol w:w="720"/>
        <w:gridCol w:w="720"/>
        <w:gridCol w:w="540"/>
        <w:gridCol w:w="54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60"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3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Іноземна мо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/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Українська мова (за професійним спрямування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Історія соціальної роботи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Загальна та вікова психологі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ступ до спеціальності «Соціальна робота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/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/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Соціальна психологі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/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Історія і культура Україн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Соціальна і демографічна статистик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ізичне вихованн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484" w:hRule="atLeast"/>
        </w:trPr>
        <w:tc>
          <w:tcPr>
            <w:tcW w:w="9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Навчальні заняття – 15.09.2020 – 22.01.2021 (20 т.);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екзаменаційна сесія – 23.01.2021 –25.01.2021 (0,5 т.); канікули – 26.01.2021 – 31.01.2021 (1 т.)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920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688"/>
        <w:gridCol w:w="576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ІІ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калав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Соціальна робота»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260"/>
        <w:gridCol w:w="1080"/>
        <w:gridCol w:w="900"/>
        <w:gridCol w:w="720"/>
        <w:gridCol w:w="720"/>
        <w:gridCol w:w="540"/>
        <w:gridCol w:w="54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60"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3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Іноземна мо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Фізичне вихованн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Історія соціальної роботи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Загальна соціологі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олітологі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сихологія особистост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Соціальна педагогі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Ети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Етнографі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снови родинного вихованн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484" w:hRule="atLeast"/>
        </w:trPr>
        <w:tc>
          <w:tcPr>
            <w:tcW w:w="9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both"/>
              <w:rPr/>
            </w:pPr>
            <w:r>
              <w:rPr>
                <w:lang w:val="uk-UA"/>
              </w:rPr>
              <w:t>Навчальні заняття – 01.02.2021 – 20.06.2021 (20 т.); екзаменаційна сесія – 21.06.2021 – 27.06.2021 (1 т.); канікули – 28.06.2021 – 31.08.2021 (9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688"/>
        <w:gridCol w:w="576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ІІ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калавр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«Соціальна</w:t>
            </w:r>
            <w:r>
              <w:rPr>
                <w:b/>
                <w:sz w:val="28"/>
                <w:szCs w:val="28"/>
              </w:rPr>
              <w:t xml:space="preserve"> робота</w:t>
            </w:r>
            <w:r>
              <w:rPr>
                <w:b/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заочна форма навчання)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260"/>
        <w:gridCol w:w="1080"/>
        <w:gridCol w:w="900"/>
        <w:gridCol w:w="720"/>
        <w:gridCol w:w="720"/>
        <w:gridCol w:w="540"/>
        <w:gridCol w:w="54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60"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3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Іноземна мо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/>
            </w:pPr>
            <w:r>
              <w:rPr>
                <w:lang w:val="uk-UA"/>
              </w:rPr>
              <w:t>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/>
            </w:pPr>
            <w:r>
              <w:rPr>
                <w:lang w:val="uk-UA"/>
              </w:rPr>
              <w:t>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Історія і культура Україн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Українська мова (за професійним спрямування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Загальна соці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ступ до спеціальності «Соціальна робота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Ети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Анатомія людин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олітологі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</w:tr>
      <w:tr>
        <w:trPr>
          <w:trHeight w:val="484" w:hRule="atLeast"/>
        </w:trPr>
        <w:tc>
          <w:tcPr>
            <w:tcW w:w="9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Семестр – 15.09.2020 – 29.01.2021 (20 т.);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установча сесія – 28.09.2020 – 30.09.2020 (0,5 т.); заліково-екзаменаційна сесія – 18.01.2021 – 29.01.2021 (1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3132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688"/>
        <w:gridCol w:w="576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ІІ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калавр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«Соціальна робот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заочна форма навчання)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260"/>
        <w:gridCol w:w="1080"/>
        <w:gridCol w:w="900"/>
        <w:gridCol w:w="720"/>
        <w:gridCol w:w="720"/>
        <w:gridCol w:w="540"/>
        <w:gridCol w:w="54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60"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3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Історія соціальної роботи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/>
            </w:pPr>
            <w:r>
              <w:rPr>
                <w:lang w:val="uk-UA"/>
              </w:rPr>
              <w:t>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/>
            </w:pPr>
            <w:r>
              <w:rPr>
                <w:lang w:val="uk-UA"/>
              </w:rPr>
              <w:t>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Соціальна та демографічна статисти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Загальна та вікова психологі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/>
            </w:pPr>
            <w:r>
              <w:rPr>
                <w:lang w:val="uk-UA"/>
              </w:rPr>
              <w:t>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Соціальна психологі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сихологія особистост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/>
            </w:pPr>
            <w:r>
              <w:rPr>
                <w:lang w:val="uk-UA"/>
              </w:rPr>
              <w:t>4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снови родинного вихованн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Соціальна педагогі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</w:tr>
      <w:tr>
        <w:trPr>
          <w:trHeight w:val="484" w:hRule="atLeast"/>
        </w:trPr>
        <w:tc>
          <w:tcPr>
            <w:tcW w:w="9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Семестр – 01.02.2021 – 18.06.2021 (20 т.);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установча сесія – 01.02.2021 – 03.02.2021 (0,5 т.);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заліково-екзаменаційна сесія – 07.06.2021 – 18.06.2021;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 xml:space="preserve">канікули – 19.06.2021 – 31.08.2021 </w:t>
              <w:br/>
              <w:t>(10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688"/>
        <w:gridCol w:w="576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ІІ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«Медсестринство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заочна форма навчання)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260"/>
        <w:gridCol w:w="1080"/>
        <w:gridCol w:w="900"/>
        <w:gridCol w:w="720"/>
        <w:gridCol w:w="720"/>
        <w:gridCol w:w="540"/>
        <w:gridCol w:w="54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60"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3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Соціологія медицини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/>
            </w:pPr>
            <w:r>
              <w:rPr>
                <w:lang w:val="uk-UA"/>
              </w:rPr>
              <w:t>8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едагогіка та мистецтво викладання у вищій школ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/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Інформаційні технології в медицин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/>
            </w:pPr>
            <w:r>
              <w:rPr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дична псих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Клінічна патофізі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Дієтологія та дієтотерап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/>
            </w:pPr>
            <w:r>
              <w:rPr>
                <w:lang w:val="uk-UA"/>
              </w:rPr>
              <w:t>8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 Правознавство та медичне законодав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 Інфекційний контрол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Первинна медико-санітарна допомога (практик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</w:tr>
      <w:tr>
        <w:trPr>
          <w:trHeight w:val="701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Семестр – 15.09.2020 – 29.01.2021 (20 т.); установча сесія – 28.09.2020 – 30.09.2020 (3 дн.); заліково-екзаменаційна сесія – 18.01.2021 – 29.01.2021 (12 дн.); практика – упродовж семестру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508"/>
        <w:gridCol w:w="594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ІІ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Медсестринство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(заочна форма навчання)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420"/>
        <w:gridCol w:w="1260"/>
        <w:gridCol w:w="1080"/>
        <w:gridCol w:w="900"/>
        <w:gridCol w:w="720"/>
        <w:gridCol w:w="720"/>
        <w:gridCol w:w="600"/>
        <w:gridCol w:w="60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60" w:right="-7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3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сихологія праці та управлінн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Клінічна фармакокінетика та фармакодинамі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Клінічна імунологія та алергологі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Англійська мова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аліативна та хоспісна допомог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Сучасні методи діагности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лі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осттравматичний стресовий розла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лі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Клінічне медсестринство в акушерстві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лі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едагогічна практика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</w:tr>
      <w:tr>
        <w:trPr>
          <w:trHeight w:val="791" w:hRule="atLeast"/>
        </w:trPr>
        <w:tc>
          <w:tcPr>
            <w:tcW w:w="9840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Семестр – 01.02.2021 – 18.06.2021 (20 т.); установча сесія – 01.02.2021 – 03.02.2021 (3 дн.); заліково-екзаменаційна сесія – 07.06.2021 – 18.06.2021 (12 дн.); практика – упродовж семестру; канікули – 19.06.2021 – 31.08.2021 (10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3048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688"/>
        <w:gridCol w:w="576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 xml:space="preserve">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Технології медичної діагностики та лікування»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540"/>
        <w:gridCol w:w="1080"/>
        <w:gridCol w:w="1080"/>
        <w:gridCol w:w="840"/>
        <w:gridCol w:w="720"/>
        <w:gridCol w:w="720"/>
        <w:gridCol w:w="600"/>
        <w:gridCol w:w="72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60"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3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едагогіка та мистецтво викладання у вищій школ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en-US"/>
              </w:rPr>
            </w:pPr>
            <w:r>
              <w:rPr>
                <w:lang w:val="uk-UA"/>
              </w:rPr>
              <w:t>Англійська мова</w:t>
            </w:r>
          </w:p>
          <w:p>
            <w:pPr>
              <w:pStyle w:val="Normal"/>
              <w:autoSpaceDE w:val="false"/>
              <w:spacing w:before="12" w:after="1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en-US"/>
              </w:rPr>
            </w:pPr>
            <w:r>
              <w:rPr>
                <w:lang w:val="uk-UA"/>
              </w:rPr>
              <w:t>Методологія наукової роботи</w:t>
            </w:r>
          </w:p>
          <w:p>
            <w:pPr>
              <w:pStyle w:val="Normal"/>
              <w:autoSpaceDE w:val="false"/>
              <w:spacing w:before="12" w:after="1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Інформаційні технології в медицин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en-US"/>
              </w:rPr>
            </w:pPr>
            <w:r>
              <w:rPr>
                <w:lang w:val="uk-UA"/>
              </w:rPr>
              <w:t>Судова медицина</w:t>
            </w:r>
          </w:p>
          <w:p>
            <w:pPr>
              <w:pStyle w:val="Normal"/>
              <w:autoSpaceDE w:val="false"/>
              <w:spacing w:before="12" w:after="1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Клінічна патогіст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Соціальна медици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Цитологічна діагностика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Клінічна оцінка лабораторних досліджен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</w:tr>
      <w:tr>
        <w:trPr>
          <w:trHeight w:val="805" w:hRule="atLeast"/>
        </w:trPr>
        <w:tc>
          <w:tcPr>
            <w:tcW w:w="9840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both"/>
              <w:rPr/>
            </w:pPr>
            <w:r>
              <w:rPr>
                <w:lang w:val="uk-UA"/>
              </w:rPr>
              <w:t>Навчальні заняття – 15.09.2020 – 14.01.2021 (17,5 т.); екзаменаційна сесія – 15.01.2021 –24.01.2021 (1,5 т.); канікули – 25.01.2021 – 31.01.2021 (1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508"/>
        <w:gridCol w:w="594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 xml:space="preserve">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Технології медичної діагностики та лікування»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420"/>
        <w:gridCol w:w="1260"/>
        <w:gridCol w:w="1080"/>
        <w:gridCol w:w="900"/>
        <w:gridCol w:w="720"/>
        <w:gridCol w:w="720"/>
        <w:gridCol w:w="540"/>
        <w:gridCol w:w="66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60" w:right="-7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3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Біохімія патологічних процесів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Клінічна імунологія та алергологі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Цитологічна діагностика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en-US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Трансфузіологі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en-US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Інфекційний контрол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en-US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роменева діагности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Правознавство та медичне законодавств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едагогічна практика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робнича практика за спеціальністю в лабораторіях: патогістологічній – 1т., імунологічній – 1т.,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біохімічній – 1т.,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цитологічній – 1т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89" w:hRule="atLeast"/>
        </w:trPr>
        <w:tc>
          <w:tcPr>
            <w:tcW w:w="9840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both"/>
              <w:rPr/>
            </w:pPr>
            <w:r>
              <w:rPr>
                <w:lang w:val="uk-UA"/>
              </w:rPr>
              <w:t>Педагогічна практика – 01.02.2021 – 07.02.2021 (1 т.); навчальні заняття – 08.02.2021 – 09.05.2021 (13 т.); виробнича практика – 10.05.2021 – 07.06.2021 (4 т.); екзаменаційна сесія – 08.06.2021 – 15.06.2021 (1 т.); канікули – 16.06.2021 – 31.08.2021 (11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2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508"/>
        <w:gridCol w:w="594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ІV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Фізична терапія, ерготерапія»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420"/>
        <w:gridCol w:w="1080"/>
        <w:gridCol w:w="960"/>
        <w:gridCol w:w="925"/>
        <w:gridCol w:w="720"/>
        <w:gridCol w:w="840"/>
        <w:gridCol w:w="720"/>
        <w:gridCol w:w="720"/>
        <w:gridCol w:w="6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60" w:right="-7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3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Іноземна мова (за професійним спрямування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ропедевтика внутрішніх хворо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ізична терапія в клініці внутрішніх хворо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Травматологія та ортопед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Фізична терапія в травматології та ортопеді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ікова фізі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Хірургічні захворювання (за професійним спрямування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Фізична терапія в хірургії</w:t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3,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Клінічна практика (фізична терапія при патології опорно-рухової систем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95" w:hRule="atLeast"/>
        </w:trPr>
        <w:tc>
          <w:tcPr>
            <w:tcW w:w="9931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і заняття – 15.09.2020 – 31.12.2020 (15,5 т.); екзаменаційна сесія – 01.01.2021 – 10.01.2021 (1,5 т.); клінічна практика – 11.01.2021 – 24.01.2021 (2,0 т.); канікули – 25.01.2021 – 31.01.2021 (1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248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2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508"/>
        <w:gridCol w:w="594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ІV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Фізична терапія, ерготерапія»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420"/>
        <w:gridCol w:w="1260"/>
        <w:gridCol w:w="1080"/>
        <w:gridCol w:w="900"/>
        <w:gridCol w:w="720"/>
        <w:gridCol w:w="720"/>
        <w:gridCol w:w="600"/>
        <w:gridCol w:w="60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60" w:right="-7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3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Невр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ізична терапія в неврології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6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Лікувальний масаж та мануальна терапія при окремих захворювання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Народні та нетрадиційні методи реабілітології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ункціональна анатом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снови соціальної реабіліт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Лабораторна та функціональна діагнос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30" w:leader="none"/>
              </w:tabs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Сучасні фітнес технолог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Хвороби цивіліз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Клінічна практика (фізична терапія у внутрішній медицині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97" w:hRule="atLeast"/>
        </w:trPr>
        <w:tc>
          <w:tcPr>
            <w:tcW w:w="9840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і заняття – 01.02.2021 – 10.06.2021 (18 т.); екзаменаційна сесія – 11.06.2021 – 14.06.2021 (0,5 т.); клінічна практика – 15.06.2021 – 30.06.2021 (2,0 т.); канікули – 01.07.2021 – 31.08.2021 (9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688"/>
        <w:gridCol w:w="576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 xml:space="preserve">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«Громадське здоров’я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заочна форма навчання)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300"/>
        <w:gridCol w:w="1200"/>
        <w:gridCol w:w="1080"/>
        <w:gridCol w:w="840"/>
        <w:gridCol w:w="720"/>
        <w:gridCol w:w="840"/>
        <w:gridCol w:w="600"/>
        <w:gridCol w:w="72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60"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3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Інформатизація в сфері громадського здоров</w:t>
            </w:r>
            <w:r>
              <w:rPr/>
              <w:t>’</w:t>
            </w:r>
            <w:r>
              <w:rPr>
                <w:lang w:val="uk-UA"/>
              </w:rPr>
              <w:t>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3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Основи громадського здоро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рганізація охорони здоро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 Україн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5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3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Клінічна медицина й навколишнє середовищ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/>
            </w:pPr>
            <w:r>
              <w:rPr>
                <w:lang w:val="uk-UA"/>
              </w:rPr>
              <w:t>4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/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Профілактика, валеологія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3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Вибіркова дисципліна: Міжнародні організації в забезпеченні охорони здоров</w:t>
            </w:r>
            <w:r>
              <w:rPr/>
              <w:t>’</w:t>
            </w:r>
            <w:r>
              <w:rPr>
                <w:lang w:val="uk-UA"/>
              </w:rPr>
              <w:t>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ікробіологія, вірусологія, паразитологія (Молекулярна епідеміологія. Паразитологія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</w:tr>
      <w:tr>
        <w:trPr>
          <w:trHeight w:val="726" w:hRule="atLeast"/>
        </w:trPr>
        <w:tc>
          <w:tcPr>
            <w:tcW w:w="9840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Семестр – 15.09.2020 – 29.01.2021 (20 т.); установча сесія – 28.09.2020 – 30.09.2020 (3 дн.); заліково-екзаменаційна сесія – 18.01.2021 – 29.01.2021 (12 дн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508"/>
        <w:gridCol w:w="594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 xml:space="preserve">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«Громадське здоров’я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(заочна форма навчання)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420"/>
        <w:gridCol w:w="1260"/>
        <w:gridCol w:w="1080"/>
        <w:gridCol w:w="900"/>
        <w:gridCol w:w="720"/>
        <w:gridCol w:w="720"/>
        <w:gridCol w:w="540"/>
        <w:gridCol w:w="66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60" w:right="-7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3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рганізація медико-соціального наукового дослідженн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</w:tr>
      <w:tr>
        <w:trPr>
          <w:trHeight w:val="41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Ділова англійська мо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</w:tr>
      <w:tr>
        <w:trPr>
          <w:trHeight w:val="40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Біостатисти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Соціально-значимі та особливо небезпечні інфекційні хвороб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Економіка і фінансування охорони здоров</w:t>
            </w:r>
            <w:r>
              <w:rPr/>
              <w:t>’</w:t>
            </w:r>
            <w:r>
              <w:rPr>
                <w:lang w:val="uk-UA"/>
              </w:rPr>
              <w:t>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4</w:t>
            </w:r>
          </w:p>
        </w:tc>
      </w:tr>
      <w:tr>
        <w:trPr>
          <w:trHeight w:val="38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сихологія прац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Управління якістю в сфері охорони здоров</w:t>
            </w:r>
            <w:r>
              <w:rPr/>
              <w:t>’</w:t>
            </w:r>
            <w:r>
              <w:rPr>
                <w:lang w:val="uk-UA"/>
              </w:rPr>
              <w:t>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>
          <w:trHeight w:val="771" w:hRule="atLeast"/>
        </w:trPr>
        <w:tc>
          <w:tcPr>
            <w:tcW w:w="9840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Семестр – 01.02.2021 – 18.06.2021 (20 т.); установча сесія – 01.02.2021 – 03.02.2021; заліково-екзаменаційна сесія – 07.06.2021 – 18.06.2021; канікули – 19.06.2021 – 31.08.2021 (10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688"/>
        <w:gridCol w:w="576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Навчально-науковий інститут післядипломної освіти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Публічне управління та адміністрування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заочна форма навчання)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300"/>
        <w:gridCol w:w="1200"/>
        <w:gridCol w:w="1080"/>
        <w:gridCol w:w="840"/>
        <w:gridCol w:w="720"/>
        <w:gridCol w:w="840"/>
        <w:gridCol w:w="600"/>
        <w:gridCol w:w="72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60"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3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ублічне адмініструванн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3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ублічне управління у сфері соціального і гуманітарного розвитку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Теорія організації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1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Керівник адміністративної служб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неджмент організації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Управління трудовими ресурсами та кадрова політик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 Діловодство та ділова мова в охороні здоров`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en-US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ублічні закупівлі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/>
            </w:pPr>
            <w:r>
              <w:rPr>
                <w:lang w:val="uk-UA"/>
              </w:rPr>
              <w:t>82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ктична підготовк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726" w:hRule="atLeast"/>
        </w:trPr>
        <w:tc>
          <w:tcPr>
            <w:tcW w:w="9840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Семестр – 15.09.2020 – 29.01.2021 (20 т.); установча сесія – 28.09.2020 – 30.09.2020 (3 дн.); заліково-екзаменаційна сесія – 18.01.2021 – 29.01.2021 (12 дн.); практична підготовка – упродовж семестру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508"/>
        <w:gridCol w:w="594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Навчально-науковий інститут післядипломної освіти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Публічне управління та адміністрування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(заочна форма навчання)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420"/>
        <w:gridCol w:w="1260"/>
        <w:gridCol w:w="1080"/>
        <w:gridCol w:w="900"/>
        <w:gridCol w:w="720"/>
        <w:gridCol w:w="720"/>
        <w:gridCol w:w="540"/>
        <w:gridCol w:w="66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60" w:right="-7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3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Правові основи публічного управлінн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Техніка адміністративної діяльност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Публічне управління в сфері охорони здоров’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рганізація медичного забезпечення населенн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Аудит і оцінювання управлінської діяльност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 Управління охороною громадського здоров`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 Професійна психологія та управління конфліктам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ктична підготов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771" w:hRule="atLeast"/>
        </w:trPr>
        <w:tc>
          <w:tcPr>
            <w:tcW w:w="9840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Семестр – 01.02.2021 – 18.06.2021 (20 т.); установча сесія – 01.02.2021 – 03.02.2021 (3 дн.); заліково-екзаменаційна сесія – 07.06.2021 – 18.06.2021 (12 дн.); канікули – 19.06.2021 – 31.08.2021 (10 т.); практична підготовка – упродовж семестру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688"/>
        <w:gridCol w:w="576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Навчально-науковий інститут післядипломної освіти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Освітні, педагогічні науки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заочна форма навчання)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140"/>
        <w:gridCol w:w="1080"/>
        <w:gridCol w:w="840"/>
        <w:gridCol w:w="720"/>
        <w:gridCol w:w="720"/>
        <w:gridCol w:w="600"/>
        <w:gridCol w:w="60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60"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3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дагогічний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нтроль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 системі освіт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ланування та організація освітнього процесу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Теорія і практика вищої професійної освіти в Україні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Дидактичні системи у вищій школі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Компаративна педагогіка вищої школи 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/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Світовий досвід та тенденції розвитку університетської освіт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Іноземна мова за професійним спрямування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едагогічна практика (асистентська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</w:tr>
      <w:tr>
        <w:trPr>
          <w:trHeight w:val="484" w:hRule="atLeast"/>
        </w:trPr>
        <w:tc>
          <w:tcPr>
            <w:tcW w:w="98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Семестр – 15.09.2020 – 29.01.2021 (20 т.); установча сесія – 28.09.2020 – 30.09.2020 (3 дн.); заліково-екзаменаційна сесія – 18.01.2021 – 29.01.2021 (12 дн.); педагогічна практика (асистентська) – упродовж року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688"/>
        <w:gridCol w:w="576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Навчально-науковий інститут післядипломної освіти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Освітні, педагогічні науки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заочна форма навчання)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140"/>
        <w:gridCol w:w="1080"/>
        <w:gridCol w:w="840"/>
        <w:gridCol w:w="720"/>
        <w:gridCol w:w="720"/>
        <w:gridCol w:w="600"/>
        <w:gridCol w:w="60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60"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3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едагогічна та професійна психологі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color w:val="FF0000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зична культура та психофізіологічний тренінг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едагогічна майстерність викладача вищої школ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Стилістика ділового мовлення та редагуванн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/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Методологія наукових досліджень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 Інтелектуальна власність, академічна доброчесність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Соціальна та екологічна безпека діяльності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Методика дистанційної освіти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</w:t>
            </w:r>
          </w:p>
          <w:p>
            <w:pPr>
              <w:pStyle w:val="Normal"/>
              <w:autoSpaceDE w:val="false"/>
              <w:spacing w:before="12" w:after="12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Соціологічні дослідження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едагогічна практика (асистентська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</w:tr>
      <w:tr>
        <w:trPr>
          <w:trHeight w:val="484" w:hRule="atLeast"/>
        </w:trPr>
        <w:tc>
          <w:tcPr>
            <w:tcW w:w="98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Семестр – 01.02.2021 – 18.06.2021 (20 т.); установча сесія – 01.02.2021 – 03.02.2021 (3 дн.);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заліково-екзаменаційна сесія – 07.06.2021 – 18.06.2021 (12 дн.); канікули – 19.06.2021 – 31.08.2021 (10 т.); педагогічна практика (асистентська) – упродовж року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70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868"/>
        <w:gridCol w:w="546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І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«Медицина»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66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5"/>
        <w:gridCol w:w="3365"/>
        <w:gridCol w:w="1200"/>
        <w:gridCol w:w="1080"/>
        <w:gridCol w:w="840"/>
        <w:gridCol w:w="720"/>
        <w:gridCol w:w="720"/>
        <w:gridCol w:w="600"/>
        <w:gridCol w:w="600"/>
      </w:tblGrid>
      <w:tr>
        <w:trPr/>
        <w:tc>
          <w:tcPr>
            <w:tcW w:w="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</w:t>
            </w:r>
          </w:p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en-US"/>
              </w:rPr>
              <w:t>ECTS</w:t>
            </w:r>
          </w:p>
        </w:tc>
        <w:tc>
          <w:tcPr>
            <w:tcW w:w="3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40"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3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Іноземна мова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500" w:leader="none"/>
              </w:tabs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en-US"/>
              </w:rPr>
            </w:pPr>
            <w:r>
              <w:rPr>
                <w:lang w:val="uk-UA"/>
              </w:rPr>
              <w:t>6</w:t>
            </w: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Латинська мова та медична термінологі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соф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дична інформати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дична бі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дична та біологічна фізика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"/>
              <w:rPr>
                <w:lang w:val="uk-UA"/>
              </w:rPr>
            </w:pPr>
            <w:r>
              <w:rPr>
                <w:lang w:val="uk-UA"/>
              </w:rPr>
              <w:t>Медична хімія</w:t>
            </w:r>
          </w:p>
          <w:p>
            <w:pPr>
              <w:pStyle w:val="Normal"/>
              <w:autoSpaceDE w:val="false"/>
              <w:spacing w:before="0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/>
            </w:pPr>
            <w:r>
              <w:rPr>
                <w:lang w:val="uk-UA"/>
              </w:rPr>
              <w:t>4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Анатомія людин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ізичне вихованн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620" w:hRule="atLeast"/>
        </w:trPr>
        <w:tc>
          <w:tcPr>
            <w:tcW w:w="9660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 w:before="120" w:after="12"/>
              <w:rPr>
                <w:lang w:val="uk-UA"/>
              </w:rPr>
            </w:pPr>
            <w:r>
              <w:rPr>
                <w:lang w:val="uk-UA"/>
              </w:rPr>
              <w:t>Навчальні заняття – 15.09.2020 – 24.01.2021 (19 т.); канікули – 25.01.2021 – 31.01.2021 (1 т.)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3300"/>
        <w:gridCol w:w="534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местр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 xml:space="preserve">І </w:t>
            </w:r>
            <w:r>
              <w:rPr>
                <w:b/>
                <w:bCs/>
                <w:sz w:val="28"/>
                <w:szCs w:val="28"/>
                <w:lang w:val="uk-UA"/>
              </w:rPr>
              <w:t>медичний</w:t>
            </w:r>
            <w:r>
              <w:rPr>
                <w:b/>
                <w:bCs/>
                <w:sz w:val="28"/>
                <w:szCs w:val="28"/>
              </w:rPr>
              <w:t xml:space="preserve"> факультет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lang w:val="uk-UA"/>
              </w:rPr>
              <w:t>«Медицина»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6"/>
        <w:gridCol w:w="2985"/>
        <w:gridCol w:w="1239"/>
        <w:gridCol w:w="1185"/>
        <w:gridCol w:w="960"/>
        <w:gridCol w:w="885"/>
        <w:gridCol w:w="870"/>
        <w:gridCol w:w="720"/>
        <w:gridCol w:w="720"/>
      </w:tblGrid>
      <w:tr>
        <w:trPr>
          <w:trHeight w:val="315" w:hRule="atLeast"/>
        </w:trPr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ECTS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>
          <w:trHeight w:val="315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40"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3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419" w:hRule="atLeast"/>
        </w:trPr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мова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498" w:hRule="atLeast"/>
        </w:trPr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Латинська мова та медична термінологія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498" w:hRule="atLeast"/>
        </w:trPr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Українська мова (за професійним спрямуванням)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498" w:hRule="atLeast"/>
        </w:trPr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 xml:space="preserve">Історія і культура України  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852" w:hRule="atLeast"/>
        </w:trPr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Безпека життєдіяльності;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снови біоетики та біобезпеки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/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534" w:hRule="atLeast"/>
        </w:trPr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дична біолог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>
          <w:trHeight w:val="654" w:hRule="atLeast"/>
        </w:trPr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Біоорганічна хімія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555" w:hRule="atLeast"/>
        </w:trPr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мія людин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(п)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uk-UA"/>
              </w:rPr>
              <w:t>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</w:tr>
      <w:tr>
        <w:trPr>
          <w:trHeight w:val="555" w:hRule="atLeast"/>
        </w:trPr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стологія, цитологія та ембріологі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(п)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uk-UA"/>
              </w:rPr>
              <w:t>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е виховання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>
          <w:trHeight w:val="49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" w:after="12"/>
              <w:ind w:right="-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>
          <w:trHeight w:val="49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" w:after="12"/>
              <w:ind w:right="-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>
          <w:trHeight w:val="49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" w:after="12"/>
              <w:ind w:right="-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>
          <w:trHeight w:val="764" w:hRule="atLeast"/>
        </w:trPr>
        <w:tc>
          <w:tcPr>
            <w:tcW w:w="10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" w:after="12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біркові дисципліни: </w:t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Історія медицини (3 кред., 20 год. ауд., з яких: 10 год. л., 10 год. пр.);</w:t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Соціологія та медична соціологія (3 кред., 20 год. ауд., з яких: 20 год. пр.);</w:t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Іноземна мова (4 кред., 30 год. ауд., з яких: 30 год. пр.);</w:t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Молекулярна біологія в медицині (4 кред., 30 год. ауд., з яких: 14 год. л., 16 год. пр.);</w:t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Основи педагогіки (4 кред., 30 год. ауд., з яких: 10 год. л., 20 год. пр.);</w:t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Основи психології (4 кред., 30 год. ауд., з яких: 10 год. л., 20 год. пр.);</w:t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еорія і практика професійної мовної комунікації (4 кред., 30 год. ауд., з яких: 10 год. л., </w:t>
              <w:br/>
              <w:t>20 год. пр.)</w:t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і заняття – 01.02.2021 – 11.06.2021 (18,5 т.); екзаменаційна сесія – 12.06.2021 –30.06.2021 (2,5 т.); канікули – 01.07.2021 – 31.08.2021 (9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i/>
          <w:lang w:val="uk-UA"/>
        </w:rPr>
        <w:t>Залік (п) – перехідний залік (дисципліна продовжується в наступному навчальному році)</w:t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2868"/>
        <w:gridCol w:w="5568"/>
      </w:tblGrid>
      <w:tr>
        <w:trPr>
          <w:trHeight w:val="37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стр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І медичний факультет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lang w:val="uk-UA"/>
              </w:rPr>
              <w:t>«Медицина»</w:t>
            </w:r>
          </w:p>
        </w:tc>
      </w:tr>
      <w:tr>
        <w:trPr>
          <w:trHeight w:val="435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180"/>
        <w:gridCol w:w="1080"/>
        <w:gridCol w:w="1080"/>
        <w:gridCol w:w="960"/>
        <w:gridCol w:w="720"/>
        <w:gridCol w:w="840"/>
        <w:gridCol w:w="720"/>
        <w:gridCol w:w="60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</w:t>
            </w:r>
          </w:p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en-US"/>
              </w:rPr>
              <w:t>ECTS</w:t>
            </w:r>
          </w:p>
        </w:tc>
        <w:tc>
          <w:tcPr>
            <w:tcW w:w="3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40"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3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Іноземна мова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500" w:leader="none"/>
              </w:tabs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/>
            </w:pPr>
            <w:r>
              <w:rPr>
                <w:lang w:val="uk-UA"/>
              </w:rPr>
              <w:t>6</w:t>
            </w: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Латинська мова та медична термінологі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Українська мова (за професійним спрямування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Історія і культура Україн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97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Безпека життєдіяльності;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снови біоетики та біобезпе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дична бі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дична інформат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"/>
              <w:rPr>
                <w:lang w:val="uk-UA"/>
              </w:rPr>
            </w:pPr>
            <w:r>
              <w:rPr>
                <w:lang w:val="uk-UA"/>
              </w:rPr>
              <w:t>Медична хімія</w:t>
            </w:r>
          </w:p>
          <w:p>
            <w:pPr>
              <w:pStyle w:val="Normal"/>
              <w:autoSpaceDE w:val="false"/>
              <w:spacing w:before="0" w:after="12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Анатомія людин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Фізичне вихованн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771" w:hRule="atLeast"/>
        </w:trPr>
        <w:tc>
          <w:tcPr>
            <w:tcW w:w="97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вчальні заняття – 15.09.2020 – 24.01.2021 (19,0 т.); канікули – 25.01.2021 – 31.01.2021 </w:t>
              <w:br/>
              <w:t>(1,0 т.)</w:t>
            </w:r>
          </w:p>
        </w:tc>
      </w:tr>
    </w:tbl>
    <w:p>
      <w:pPr>
        <w:pStyle w:val="Normal"/>
        <w:spacing w:lineRule="auto" w:line="276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3300"/>
        <w:gridCol w:w="522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стр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І медичний факультет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«Медицина»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6"/>
        <w:gridCol w:w="2726"/>
        <w:gridCol w:w="1200"/>
        <w:gridCol w:w="1200"/>
        <w:gridCol w:w="960"/>
        <w:gridCol w:w="840"/>
        <w:gridCol w:w="960"/>
        <w:gridCol w:w="720"/>
        <w:gridCol w:w="840"/>
      </w:tblGrid>
      <w:tr>
        <w:trPr>
          <w:trHeight w:val="315" w:hRule="atLeast"/>
        </w:trPr>
        <w:tc>
          <w:tcPr>
            <w:tcW w:w="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ECTS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>
          <w:trHeight w:val="315" w:hRule="atLeast"/>
        </w:trPr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40"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3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535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мов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Латинська мова та медична термінологія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555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ілософія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617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дична біолог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>
          <w:trHeight w:val="637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а та біологічна фізик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75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Біоорганічна хімія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555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мія людин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 (п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uk-UA"/>
              </w:rPr>
              <w:t>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</w:tr>
      <w:tr>
        <w:trPr>
          <w:trHeight w:val="39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" w:after="12"/>
              <w:ind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стологія, цитологія та ембріологі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(п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uk-UA"/>
              </w:rPr>
              <w:t>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18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" w:after="12"/>
              <w:ind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е вихо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>
          <w:trHeight w:val="5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" w:after="12"/>
              <w:ind w:right="-8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>
          <w:trHeight w:val="5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" w:after="12"/>
              <w:ind w:right="-8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>
          <w:trHeight w:val="5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" w:after="12"/>
              <w:ind w:right="-8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>
          <w:trHeight w:val="868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" w:after="12"/>
              <w:jc w:val="both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біркові дисципліни: </w:t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Історія медицини (3 кред., 20 год. ауд., з яких: 10 год. л., 10 год. пр.);</w:t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Соціологія та медична соціологія (3 кред., 20 год. ауд., з яких: 20 год. пр.);</w:t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Релігієзнавство (3 кред., 20 год. ауд., з яких: 20 год. пр.);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Політологія (3 кред., 20 год. ауд., з яких: 20 год. пр.);</w:t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Іноземна мова (4 кред., 30 год. ауд., з яких: 30 год. пр.);</w:t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Молекулярна біологія в медицині (4 кред., 30 год. ауд., з яких: 14 год. л., 16 год. пр.);</w:t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Основи психології (4 кред., 30 год. ауд., з яких: 10 год. л., 20 год. пр.);</w:t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еорія і практика професійної мовної комунікації (4 кред., 30 год. ауд., з яких: 10 год. л., </w:t>
              <w:br/>
              <w:t>20 год. пр.)</w:t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і заняття – 01.02.2021 – 11.06.2021 (18,5 т.); екзаменаційна сесія – 12.06.2021 –30.06.2021 (2,5 т.); канікули – 01.07.2021 – 31.08.2021 (9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i/>
          <w:i/>
          <w:color w:val="FF0000"/>
          <w:lang w:val="uk-UA"/>
        </w:rPr>
      </w:pPr>
      <w:r>
        <w:rPr>
          <w:i/>
          <w:lang w:val="uk-UA"/>
        </w:rPr>
        <w:t>Залік (п) – перехідний залік (дисципліна продовжується в наступному навчальному році)</w:t>
      </w:r>
      <w:r>
        <w:br w:type="page"/>
      </w:r>
    </w:p>
    <w:p>
      <w:pPr>
        <w:pStyle w:val="Normal"/>
        <w:rPr>
          <w:i/>
          <w:i/>
          <w:color w:val="FF0000"/>
          <w:lang w:val="uk-UA"/>
        </w:rPr>
      </w:pPr>
      <w:r>
        <w:rPr>
          <w:i/>
          <w:color w:val="FF0000"/>
          <w:lang w:val="uk-UA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868"/>
        <w:gridCol w:w="558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стр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ІІІ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lang w:val="uk-UA"/>
              </w:rPr>
              <w:t>«Медицина»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300"/>
        <w:gridCol w:w="1080"/>
        <w:gridCol w:w="1080"/>
        <w:gridCol w:w="840"/>
        <w:gridCol w:w="840"/>
        <w:gridCol w:w="840"/>
        <w:gridCol w:w="600"/>
        <w:gridCol w:w="60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</w:t>
            </w:r>
          </w:p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en-US"/>
              </w:rPr>
              <w:t>ECTS</w:t>
            </w:r>
          </w:p>
        </w:tc>
        <w:tc>
          <w:tcPr>
            <w:tcW w:w="3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40"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3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Іноземна мова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500" w:leader="none"/>
              </w:tabs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/>
            </w:pPr>
            <w:r>
              <w:rPr>
                <w:lang w:val="uk-UA"/>
              </w:rPr>
              <w:t>6</w:t>
            </w:r>
            <w:r>
              <w:rPr>
                <w:lang w:val="en-US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Латинська мова та медична термінологі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дична інформатика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>
          <w:trHeight w:val="90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Безпека життєдіяльності; основи біоетики та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біобезпе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дична бі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дична та біологічна фізика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"/>
              <w:rPr>
                <w:lang w:val="uk-UA"/>
              </w:rPr>
            </w:pPr>
            <w:r>
              <w:rPr>
                <w:lang w:val="uk-UA"/>
              </w:rPr>
              <w:t>Медична хімія</w:t>
            </w:r>
          </w:p>
          <w:p>
            <w:pPr>
              <w:pStyle w:val="Normal"/>
              <w:autoSpaceDE w:val="false"/>
              <w:spacing w:before="0" w:after="12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/>
            </w:pPr>
            <w:r>
              <w:rPr>
                <w:lang w:val="uk-UA"/>
              </w:rPr>
              <w:t>4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Анатомія людини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Фізичне виховання 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564" w:hRule="atLeast"/>
        </w:trPr>
        <w:tc>
          <w:tcPr>
            <w:tcW w:w="97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0" w:after="1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вчальні заняття – 15.09.2020 – 24.01.2021 (19,0 т.); канікули – 25.01.2021 – 31.01.2021 </w:t>
              <w:br/>
              <w:t>(1,0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3300"/>
        <w:gridCol w:w="522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ІІІ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«Медицина»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6"/>
        <w:gridCol w:w="2726"/>
        <w:gridCol w:w="1200"/>
        <w:gridCol w:w="1200"/>
        <w:gridCol w:w="960"/>
        <w:gridCol w:w="840"/>
        <w:gridCol w:w="960"/>
        <w:gridCol w:w="720"/>
        <w:gridCol w:w="840"/>
      </w:tblGrid>
      <w:tr>
        <w:trPr>
          <w:trHeight w:val="315" w:hRule="atLeast"/>
        </w:trPr>
        <w:tc>
          <w:tcPr>
            <w:tcW w:w="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</w:t>
            </w:r>
          </w:p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ини</w:t>
            </w:r>
          </w:p>
        </w:tc>
      </w:tr>
      <w:tr>
        <w:trPr>
          <w:trHeight w:val="315" w:hRule="atLeast"/>
        </w:trPr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40"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3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593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мов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65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Латинська мова та медична термінологія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65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ілософія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65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Українська мова (за професійним спрямуванням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603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дична біолог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>
          <w:trHeight w:val="539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Історія і культура України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534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Біоорганічна хімі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561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мія людин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лік (п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</w:tr>
      <w:tr>
        <w:trPr>
          <w:trHeight w:val="555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ind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стологія, цитологія та ембріологі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 (п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uk-UA"/>
              </w:rPr>
              <w:t>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" w:after="12"/>
              <w:ind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е вихо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>
          <w:trHeight w:val="5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" w:after="12"/>
              <w:ind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>
          <w:trHeight w:val="5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" w:after="12"/>
              <w:ind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>
          <w:trHeight w:val="5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" w:after="12"/>
              <w:ind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>
          <w:trHeight w:val="728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" w:after="12"/>
              <w:jc w:val="both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біркові дисципліни:</w:t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Соціологія та медична соціологія (3 кред., 20 год. ауд., з яких: 20 год. пр.);</w:t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Основи психології (4 кред., 30 год. ауд., з яких: 10 год. л., 20 год. пр.);</w:t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еорія і практика професійної мовної комунікації (4 кред., 30 год. ауд., з яких: 10 год. л., </w:t>
              <w:br/>
              <w:t>20 год. пр.);</w:t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Культурологія (4 кред., 30 год. ауд., з яких: 10 год. л., 20 год. пр.);</w:t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Етика (4 кред., 30 год. ауд., з яких: 10 год. л., 20 год. пр.);</w:t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і заняття – 01.02.2021 – 11.06.2021 (18,5 т.); екзаменаційна сесія – 12.06.2021 –30.06.2021 (2,5 т.); канікули – 01.07.2021 – 31.08.2021 (9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i/>
          <w:i/>
          <w:color w:val="FF0000"/>
          <w:lang w:val="uk-UA"/>
        </w:rPr>
      </w:pPr>
      <w:r>
        <w:rPr>
          <w:i/>
          <w:lang w:val="uk-UA"/>
        </w:rPr>
        <w:t>Залік (п) – перехідний залік (дисципліна продовжується в наступному навчальному році)</w:t>
      </w:r>
      <w:r>
        <w:br w:type="page"/>
      </w:r>
    </w:p>
    <w:p>
      <w:pPr>
        <w:pStyle w:val="Normal"/>
        <w:rPr>
          <w:i/>
          <w:i/>
          <w:color w:val="FF0000"/>
          <w:lang w:val="uk-UA"/>
        </w:rPr>
      </w:pPr>
      <w:r>
        <w:rPr>
          <w:i/>
          <w:color w:val="FF0000"/>
          <w:lang w:val="uk-UA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688"/>
        <w:gridCol w:w="564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ІІ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Педіатрія»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300"/>
        <w:gridCol w:w="1200"/>
        <w:gridCol w:w="1080"/>
        <w:gridCol w:w="960"/>
        <w:gridCol w:w="720"/>
        <w:gridCol w:w="720"/>
        <w:gridCol w:w="600"/>
        <w:gridCol w:w="60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</w:t>
            </w:r>
          </w:p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en-US"/>
              </w:rPr>
              <w:t>ECTS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40"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3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Іноземна мова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500" w:leader="none"/>
              </w:tabs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/>
            </w:pPr>
            <w:r>
              <w:rPr>
                <w:lang w:val="uk-UA"/>
              </w:rPr>
              <w:t>6</w:t>
            </w: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Латинська мова та медична термінологі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дична інформатика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Безпека життєдіяльності; основи біоетики та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біобезпек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дична бі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дична та біологічна фізика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"/>
              <w:rPr>
                <w:lang w:val="uk-UA"/>
              </w:rPr>
            </w:pPr>
            <w:r>
              <w:rPr>
                <w:lang w:val="uk-UA"/>
              </w:rPr>
              <w:t>Медична хімія</w:t>
            </w:r>
          </w:p>
          <w:p>
            <w:pPr>
              <w:pStyle w:val="Normal"/>
              <w:autoSpaceDE w:val="false"/>
              <w:spacing w:before="0" w:after="12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Анатомія людини з особливостями дитячого віку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Фізичне виховання 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564" w:hRule="atLeast"/>
        </w:trPr>
        <w:tc>
          <w:tcPr>
            <w:tcW w:w="97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 w:before="120" w:after="12"/>
              <w:rPr>
                <w:lang w:val="uk-UA"/>
              </w:rPr>
            </w:pPr>
            <w:r>
              <w:rPr>
                <w:lang w:val="uk-UA"/>
              </w:rPr>
              <w:t>Навчальні заняття – 15.09.2020 – 24.01.2021 (19 т.); канікули – 25.01.2021 – 31.01.2021 (1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916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3300"/>
        <w:gridCol w:w="522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ІІ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Педіатрія»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6"/>
        <w:gridCol w:w="2782"/>
        <w:gridCol w:w="1264"/>
        <w:gridCol w:w="1200"/>
        <w:gridCol w:w="960"/>
        <w:gridCol w:w="840"/>
        <w:gridCol w:w="960"/>
        <w:gridCol w:w="720"/>
        <w:gridCol w:w="720"/>
      </w:tblGrid>
      <w:tr>
        <w:trPr>
          <w:trHeight w:val="315" w:hRule="atLeast"/>
        </w:trPr>
        <w:tc>
          <w:tcPr>
            <w:tcW w:w="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</w:t>
            </w:r>
          </w:p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ини</w:t>
            </w:r>
          </w:p>
        </w:tc>
      </w:tr>
      <w:tr>
        <w:trPr>
          <w:trHeight w:val="315" w:hRule="atLeast"/>
        </w:trPr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40"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3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533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мова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65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Латинська мова та медична термінологія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ілософія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449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дична біологія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uk-UA"/>
              </w:rPr>
              <w:t>2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uk-UA"/>
              </w:rPr>
              <w:t>3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uk-UA"/>
              </w:rPr>
              <w:t>37</w:t>
            </w:r>
          </w:p>
        </w:tc>
      </w:tr>
      <w:tr>
        <w:trPr>
          <w:trHeight w:val="531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Історія і культура України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75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Українська мова (за професійним спрямуванням)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469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органічна хімі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75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Анатомія людини з особливостями дитячого віку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 (п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</w:tr>
      <w:tr>
        <w:trPr>
          <w:trHeight w:val="555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ind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стологія, цитологія та ембріологія з особливостями дитячого віку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 (п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uk-UA"/>
              </w:rPr>
              <w:t>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" w:after="12"/>
              <w:ind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е вихо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>
          <w:trHeight w:val="5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" w:after="12"/>
              <w:ind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" w:after="12"/>
              <w:ind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uk-UA"/>
              </w:rPr>
              <w:t>60</w:t>
            </w:r>
          </w:p>
        </w:tc>
      </w:tr>
      <w:tr>
        <w:trPr>
          <w:trHeight w:val="5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" w:after="12"/>
              <w:ind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uk-UA"/>
              </w:rPr>
              <w:t>60</w:t>
            </w:r>
          </w:p>
        </w:tc>
      </w:tr>
      <w:tr>
        <w:trPr>
          <w:trHeight w:val="513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" w:after="12"/>
              <w:jc w:val="both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біркові дисципліни:</w:t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Культурологія (4 кред., 20 год. ауд., з яких: 10 год. л., 10 год. пр.)</w:t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Основи педагогіки (3 кред., 30 год. ауд., з яких: 10 год. л., 20 год. пр.)</w:t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Фізичне виховання та здоров</w:t>
            </w:r>
            <w:r>
              <w:rPr/>
              <w:t>’</w:t>
            </w:r>
            <w:r>
              <w:rPr>
                <w:lang w:val="uk-UA"/>
              </w:rPr>
              <w:t>я (3 кред., 30 год. ауд., з яких: 30 год. пр.)</w:t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Навчальні заняття – 01.02.2021 – 11.06.2021 (18,5 т.);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екзаменаційна сесія – 12.06.2021 –30.06.2021 (2,5 т.); канікули – 01.07.2021 – 31.08.2021 (9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i/>
          <w:i/>
          <w:color w:val="FF0000"/>
          <w:lang w:val="uk-UA"/>
        </w:rPr>
      </w:pPr>
      <w:r>
        <w:rPr>
          <w:i/>
          <w:lang w:val="uk-UA"/>
        </w:rPr>
        <w:t>Залік (п) – перехідний залік (дисципліна продовжується в наступному навчальному році)</w:t>
      </w:r>
    </w:p>
    <w:p>
      <w:pPr>
        <w:pStyle w:val="Normal"/>
        <w:rPr>
          <w:i/>
          <w:i/>
          <w:color w:val="FF0000"/>
          <w:lang w:val="uk-UA"/>
        </w:rPr>
      </w:pPr>
      <w:r>
        <w:rPr>
          <w:i/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868"/>
        <w:gridCol w:w="558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стр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lang w:val="en-US"/>
              </w:rPr>
              <w:t>V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lang w:val="uk-UA"/>
              </w:rPr>
              <w:t>факультет з підготовк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іноземних студентів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lang w:val="uk-UA"/>
              </w:rPr>
              <w:t>«Медицина»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3240"/>
        <w:gridCol w:w="1200"/>
        <w:gridCol w:w="1080"/>
        <w:gridCol w:w="840"/>
        <w:gridCol w:w="840"/>
        <w:gridCol w:w="840"/>
        <w:gridCol w:w="600"/>
        <w:gridCol w:w="600"/>
      </w:tblGrid>
      <w:tr>
        <w:trPr/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</w:t>
            </w:r>
          </w:p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en-US"/>
              </w:rPr>
              <w:t>ECTS</w:t>
            </w:r>
          </w:p>
        </w:tc>
        <w:tc>
          <w:tcPr>
            <w:tcW w:w="3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40"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3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Іноземна мов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500" w:leader="none"/>
              </w:tabs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Латинська мова та медична термінологія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en-US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Українська мова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(за професійним спрямуванням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/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/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соф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дична бі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дична та біологічна фізика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"/>
              <w:rPr>
                <w:lang w:val="uk-UA"/>
              </w:rPr>
            </w:pPr>
            <w:r>
              <w:rPr>
                <w:lang w:val="uk-UA"/>
              </w:rPr>
              <w:t>Медична хімія</w:t>
            </w:r>
          </w:p>
          <w:p>
            <w:pPr>
              <w:pStyle w:val="Normal"/>
              <w:autoSpaceDE w:val="false"/>
              <w:spacing w:before="0" w:after="12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Анатомія людини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/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дична інформатика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ізичне вихованн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639" w:hRule="atLeast"/>
        </w:trPr>
        <w:tc>
          <w:tcPr>
            <w:tcW w:w="97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12"/>
              <w:jc w:val="both"/>
              <w:rPr/>
            </w:pPr>
            <w:r>
              <w:rPr>
                <w:lang w:val="uk-UA"/>
              </w:rPr>
              <w:t>Навчальні заняття – 15.09.2020 – 24.01.2021 (19 т.); канікули – 25.01.2021 – 31.01.2021 (1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3300"/>
        <w:gridCol w:w="522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lang w:val="en-US"/>
              </w:rPr>
              <w:t>V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lang w:val="uk-UA"/>
              </w:rPr>
              <w:t>факультет з підготовк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іноземних студентів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lang w:val="uk-UA"/>
              </w:rPr>
              <w:t>«Медицина»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724"/>
        <w:gridCol w:w="1200"/>
        <w:gridCol w:w="1200"/>
        <w:gridCol w:w="960"/>
        <w:gridCol w:w="840"/>
        <w:gridCol w:w="960"/>
        <w:gridCol w:w="720"/>
        <w:gridCol w:w="840"/>
      </w:tblGrid>
      <w:tr>
        <w:trPr>
          <w:trHeight w:val="31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ECTS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>
          <w:trHeight w:val="31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40"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3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/>
            </w:pPr>
            <w:r>
              <w:rPr/>
              <w:t>1</w:t>
            </w:r>
          </w:p>
        </w:tc>
        <w:tc>
          <w:tcPr>
            <w:tcW w:w="27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Іноземна мов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500" w:leader="none"/>
              </w:tabs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6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тинська мова та медична термінологія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6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 xml:space="preserve">Історія і культура України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5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Безпека життєдіяльності;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снови біоетики та біобезпек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7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а біолог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uk-UA"/>
              </w:rPr>
              <w:t>1</w:t>
            </w:r>
            <w:r>
              <w:rPr/>
              <w:t>,</w:t>
            </w:r>
            <w:r>
              <w:rPr>
                <w:lang w:val="uk-UA"/>
              </w:rPr>
              <w:t>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uk-UA"/>
              </w:rPr>
              <w:t>4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uk-UA"/>
              </w:rPr>
              <w:t>2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uk-UA"/>
              </w:rPr>
              <w:t>17</w:t>
            </w:r>
          </w:p>
        </w:tc>
      </w:tr>
      <w:tr>
        <w:trPr>
          <w:trHeight w:val="6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а хімія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>
          <w:trHeight w:val="6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Біоорганічна хімія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uk-UA"/>
              </w:rPr>
              <w:t>3</w:t>
            </w:r>
            <w:r>
              <w:rPr/>
              <w:t>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54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мія людин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 (п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</w:tr>
      <w:tr>
        <w:trPr>
          <w:trHeight w:val="55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істологія, цитологія та ембріологія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 (п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</w:t>
            </w:r>
            <w:r>
              <w:rPr/>
              <w:t>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</w:t>
            </w: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Фізичне</w:t>
            </w:r>
            <w:r>
              <w:rPr/>
              <w:t xml:space="preserve"> </w:t>
            </w:r>
            <w:r>
              <w:rPr>
                <w:lang w:val="uk-UA"/>
              </w:rPr>
              <w:t>вихованн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uk-UA"/>
              </w:rPr>
              <w:t>8</w:t>
            </w:r>
            <w:r>
              <w:rPr/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uk-UA"/>
              </w:rPr>
              <w:t>1</w:t>
            </w:r>
            <w:r>
              <w:rPr/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uk-UA"/>
              </w:rPr>
              <w:t>7</w:t>
            </w:r>
            <w:r>
              <w:rPr/>
              <w:t>0</w:t>
            </w:r>
          </w:p>
        </w:tc>
      </w:tr>
      <w:tr>
        <w:trPr>
          <w:trHeight w:val="5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ологія та медична соціологі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uk-UA"/>
              </w:rPr>
              <w:t>3</w:t>
            </w:r>
            <w:r>
              <w:rPr/>
              <w:t>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>
          <w:trHeight w:val="5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мов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>
          <w:trHeight w:val="5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країнська мова як іноземна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725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" w:after="12"/>
              <w:jc w:val="both"/>
              <w:rPr/>
            </w:pPr>
            <w:r>
              <w:rPr>
                <w:lang w:val="uk-UA"/>
              </w:rPr>
              <w:t>Навчальні заняття – 01.02.2021 – 11.06.2021 (18,5 т.); екзаменаційна сесія – 12.06.2021 –30.06.2021 (2,5 т.); канікули – 01.07.2021 – 31.08.2021 (9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i/>
          <w:i/>
          <w:color w:val="FF0000"/>
          <w:lang w:val="uk-UA"/>
        </w:rPr>
      </w:pPr>
      <w:r>
        <w:rPr>
          <w:i/>
          <w:lang w:val="uk-UA"/>
        </w:rPr>
        <w:t>Залік (п) – перехідний залік (дисципліна продовжується в наступному навчальному році)</w:t>
      </w:r>
    </w:p>
    <w:p>
      <w:pPr>
        <w:pStyle w:val="Normal"/>
        <w:rPr>
          <w:i/>
          <w:i/>
          <w:color w:val="FF0000"/>
          <w:lang w:val="uk-UA"/>
        </w:rPr>
      </w:pPr>
      <w:r>
        <w:rPr>
          <w:i/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868"/>
        <w:gridCol w:w="558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стр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lang w:val="en-US"/>
              </w:rPr>
              <w:t>V</w:t>
            </w:r>
            <w:r>
              <w:rPr>
                <w:b/>
                <w:sz w:val="28"/>
                <w:lang w:val="uk-UA"/>
              </w:rPr>
              <w:t>І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lang w:val="uk-UA"/>
              </w:rPr>
              <w:t>факультет з підготовк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іноземних студентів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lang w:val="uk-UA"/>
              </w:rPr>
              <w:t>«Медицина»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180"/>
        <w:gridCol w:w="1200"/>
        <w:gridCol w:w="1080"/>
        <w:gridCol w:w="960"/>
        <w:gridCol w:w="720"/>
        <w:gridCol w:w="720"/>
        <w:gridCol w:w="600"/>
        <w:gridCol w:w="72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</w:t>
            </w:r>
          </w:p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en-US"/>
              </w:rPr>
              <w:t>ECTS</w:t>
            </w:r>
          </w:p>
        </w:tc>
        <w:tc>
          <w:tcPr>
            <w:tcW w:w="3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40"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3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Іноземна мов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500" w:leader="none"/>
              </w:tabs>
              <w:autoSpaceDE w:val="false"/>
              <w:spacing w:lineRule="auto" w:line="360" w:before="120" w:after="12"/>
              <w:jc w:val="center"/>
              <w:rPr/>
            </w:pPr>
            <w:r>
              <w:rPr>
                <w:lang w:val="uk-UA"/>
              </w:rPr>
              <w:t>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/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Латинська мова та медична термінологія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en-US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Українська мова (за професійним спрямуванням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/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Історія і культура України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Безпека життєдіяльності;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снови біоетики та біобезпек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дична бі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дична інформатика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"/>
              <w:rPr>
                <w:lang w:val="uk-UA"/>
              </w:rPr>
            </w:pPr>
            <w:r>
              <w:rPr>
                <w:lang w:val="uk-UA"/>
              </w:rPr>
              <w:t>Медична хімія</w:t>
            </w:r>
          </w:p>
          <w:p>
            <w:pPr>
              <w:pStyle w:val="Normal"/>
              <w:autoSpaceDE w:val="false"/>
              <w:spacing w:before="0" w:after="12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Анатомія людини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/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0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ізичне вихованн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/>
            </w:pPr>
            <w:r>
              <w:rPr>
                <w:lang w:val="uk-UA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/>
            </w:pPr>
            <w:r>
              <w:rPr>
                <w:lang w:val="uk-UA"/>
              </w:rPr>
              <w:t>60</w:t>
            </w:r>
          </w:p>
        </w:tc>
      </w:tr>
      <w:tr>
        <w:trPr>
          <w:trHeight w:val="639" w:hRule="atLeast"/>
        </w:trPr>
        <w:tc>
          <w:tcPr>
            <w:tcW w:w="97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"/>
              <w:rPr/>
            </w:pPr>
            <w:r>
              <w:rPr>
                <w:lang w:val="uk-UA"/>
              </w:rPr>
              <w:t>Навчальні заняття – 15.09.2020 – 24.01.2021 (19 т.); канікули – 25.01.2021 – 31.01.2021 (1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3300"/>
        <w:gridCol w:w="522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стр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lang w:val="en-US"/>
              </w:rPr>
              <w:t>V</w:t>
            </w:r>
            <w:r>
              <w:rPr>
                <w:b/>
                <w:sz w:val="28"/>
                <w:lang w:val="uk-UA"/>
              </w:rPr>
              <w:t>І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lang w:val="uk-UA"/>
              </w:rPr>
              <w:t>факультет з підготовк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іноземних студентів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lang w:val="uk-UA"/>
              </w:rPr>
              <w:t>«Медицина»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724"/>
        <w:gridCol w:w="1200"/>
        <w:gridCol w:w="1200"/>
        <w:gridCol w:w="960"/>
        <w:gridCol w:w="840"/>
        <w:gridCol w:w="960"/>
        <w:gridCol w:w="720"/>
        <w:gridCol w:w="840"/>
      </w:tblGrid>
      <w:tr>
        <w:trPr>
          <w:trHeight w:val="31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ECTS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>
          <w:trHeight w:val="31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40"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3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4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2508" w:leader="none"/>
              </w:tabs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Іноземна мов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500" w:leader="none"/>
              </w:tabs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50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тинська мова та медична термінологія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50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ілософія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7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а біологія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uk-UA"/>
              </w:rPr>
              <w:t>1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uk-UA"/>
              </w:rPr>
              <w:t>4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uk-UA"/>
              </w:rPr>
              <w:t>2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uk-UA"/>
              </w:rPr>
              <w:t>17</w:t>
            </w:r>
          </w:p>
        </w:tc>
      </w:tr>
      <w:tr>
        <w:trPr>
          <w:trHeight w:val="6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а та біологічна фізик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55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а хімія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>
          <w:trHeight w:val="56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Біоорганічна хімія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5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мія людин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 (п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</w:tr>
      <w:tr>
        <w:trPr>
          <w:trHeight w:val="5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істологія, цитологія та ембріологія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 (п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е вихованн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>
          <w:trHeight w:val="5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>
          <w:trHeight w:val="5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мов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>
          <w:trHeight w:val="5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мова як іноземн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>
          <w:trHeight w:val="790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" w:after="12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spacing w:before="12" w:after="1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біркові дисципліни:</w:t>
            </w:r>
          </w:p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Історія медицини (3 кред., 20 год. ауд., з яких: 10 год. л., 10 год. пр.)</w:t>
            </w:r>
          </w:p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Соціологія та медична соціологія (3 кред., 20 год. ауд., з яких: 20 год. пр.)</w:t>
            </w:r>
          </w:p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Політологія (3 кред., 20 год. ауд., з яких: 20 год. пр.)</w:t>
            </w:r>
          </w:p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Релігієзнавство (3 кред., 20 год. ауд., з яких: 20 год. пр.)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Навчальні заняття – 01.02.2021 – 11.06.2021 (18,5 т.); екзаменаційна сесія – 12.06.2021 –30.06.2021 (2,5 т.); канікули – 01.07.2021 – 31.08.2021 (9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i/>
          <w:i/>
          <w:color w:val="FF0000"/>
          <w:lang w:val="uk-UA"/>
        </w:rPr>
      </w:pPr>
      <w:r>
        <w:rPr>
          <w:i/>
          <w:lang w:val="uk-UA"/>
        </w:rPr>
        <w:t>Залік (п) – перехідний залік (дисципліна продовжується в наступному навчальному році)</w:t>
      </w:r>
    </w:p>
    <w:p>
      <w:pPr>
        <w:pStyle w:val="Normal"/>
        <w:rPr>
          <w:i/>
          <w:i/>
          <w:color w:val="FF0000"/>
          <w:lang w:val="uk-UA"/>
        </w:rPr>
      </w:pPr>
      <w:r>
        <w:rPr>
          <w:i/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868"/>
        <w:gridCol w:w="558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стр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lang w:val="en-US"/>
              </w:rPr>
              <w:t>V</w:t>
            </w:r>
            <w:r>
              <w:rPr>
                <w:b/>
                <w:sz w:val="28"/>
                <w:lang w:val="uk-UA"/>
              </w:rPr>
              <w:t>ІІ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lang w:val="uk-UA"/>
              </w:rPr>
              <w:t>факультет з підготовк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іноземних студентів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«Медицина»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 потік</w:t>
            </w:r>
            <w:r>
              <w:rPr>
                <w:b/>
                <w:sz w:val="28"/>
                <w:lang w:val="en-US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40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3480"/>
        <w:gridCol w:w="1080"/>
        <w:gridCol w:w="1080"/>
        <w:gridCol w:w="960"/>
        <w:gridCol w:w="720"/>
        <w:gridCol w:w="840"/>
        <w:gridCol w:w="600"/>
        <w:gridCol w:w="600"/>
      </w:tblGrid>
      <w:tr>
        <w:trPr/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</w:t>
            </w:r>
          </w:p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en-US"/>
              </w:rPr>
              <w:t>ECTS</w:t>
            </w:r>
          </w:p>
        </w:tc>
        <w:tc>
          <w:tcPr>
            <w:tcW w:w="3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40"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3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Іноземна мо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500" w:leader="none"/>
              </w:tabs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Латинська мова та медична термінологі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en-US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Українська мова (за професійним спрямування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500" w:leader="none"/>
              </w:tabs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Філософі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500" w:leader="none"/>
              </w:tabs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401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дична інформат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дична бі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дична та біологічна фізика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"/>
              <w:rPr>
                <w:lang w:val="uk-UA"/>
              </w:rPr>
            </w:pPr>
            <w:r>
              <w:rPr>
                <w:lang w:val="uk-UA"/>
              </w:rPr>
              <w:t>Медична хімія</w:t>
            </w:r>
          </w:p>
          <w:p>
            <w:pPr>
              <w:pStyle w:val="Normal"/>
              <w:autoSpaceDE w:val="false"/>
              <w:spacing w:before="0" w:after="12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Анатомія людини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/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/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Фізичне виховання 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/>
            </w:pPr>
            <w:r>
              <w:rPr>
                <w:lang w:val="uk-UA"/>
              </w:rPr>
              <w:t>60</w:t>
            </w:r>
          </w:p>
        </w:tc>
      </w:tr>
      <w:tr>
        <w:trPr>
          <w:trHeight w:val="603" w:hRule="atLeast"/>
        </w:trPr>
        <w:tc>
          <w:tcPr>
            <w:tcW w:w="98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12"/>
              <w:rPr>
                <w:lang w:val="uk-UA"/>
              </w:rPr>
            </w:pPr>
            <w:r>
              <w:rPr>
                <w:lang w:val="uk-UA"/>
              </w:rPr>
              <w:t>Навчальні заняття – 15.09.2020 – 24.01.2021 (19 т.); канікули – 25.01.2021 – 31.01.2021 (1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3120"/>
        <w:gridCol w:w="540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lang w:val="en-US"/>
              </w:rPr>
              <w:t>V</w:t>
            </w:r>
            <w:r>
              <w:rPr>
                <w:b/>
                <w:sz w:val="28"/>
                <w:lang w:val="uk-UA"/>
              </w:rPr>
              <w:t>ІІ факультет з підготовк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іноземних студентів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«Медицин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lang w:val="uk-UA"/>
              </w:rPr>
              <w:t>1 потік</w:t>
            </w:r>
            <w:r>
              <w:rPr>
                <w:b/>
                <w:sz w:val="28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9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701"/>
        <w:gridCol w:w="1276"/>
        <w:gridCol w:w="1134"/>
        <w:gridCol w:w="1078"/>
        <w:gridCol w:w="885"/>
        <w:gridCol w:w="898"/>
        <w:gridCol w:w="737"/>
        <w:gridCol w:w="734"/>
      </w:tblGrid>
      <w:tr>
        <w:trPr>
          <w:trHeight w:val="31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ECTS</w:t>
            </w:r>
          </w:p>
        </w:tc>
        <w:tc>
          <w:tcPr>
            <w:tcW w:w="43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>
          <w:trHeight w:val="31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40"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3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4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/>
            </w:pPr>
            <w:r>
              <w:rPr/>
              <w:t>1</w:t>
            </w:r>
          </w:p>
        </w:tc>
        <w:tc>
          <w:tcPr>
            <w:tcW w:w="2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Іноземна мо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500" w:leader="none"/>
              </w:tabs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4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/>
            </w:pPr>
            <w:r>
              <w:rPr/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тинська мова та медична термінологі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50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Історія і культура Україн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65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Безпека життєдіяльності;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снови біоетики та біобезпе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3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а біологі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>
          <w:trHeight w:val="4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а хімі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uk-UA"/>
              </w:rPr>
              <w:t>1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>
          <w:trHeight w:val="43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Біоорганічна хімі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40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мія люди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 (п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</w:tr>
      <w:tr>
        <w:trPr>
          <w:trHeight w:val="56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істологія, цитологія та ембріологія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 (п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,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34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е вихова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>
          <w:trHeight w:val="59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>
          <w:trHeight w:val="79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мова як інозем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>
          <w:trHeight w:val="68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 Іноземна мо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>
          <w:trHeight w:val="714" w:hRule="atLeast"/>
        </w:trPr>
        <w:tc>
          <w:tcPr>
            <w:tcW w:w="9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біркові дисципліни:</w:t>
            </w:r>
          </w:p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Історія медицини (3 кред., 20 год. ауд., з яких: 10 год. л., 10 год. пр.)</w:t>
            </w:r>
          </w:p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Соціологія та медична соціологія (3 кред., 20 год. ауд., з яких: 20 год. пр.)</w:t>
            </w:r>
          </w:p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Політологія (3 кред., 20 год. ауд., з яких: 20 год. пр.)</w:t>
            </w:r>
          </w:p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Релігієзнавство (3 кред., 20 год. ауд., з яких: 20 год. пр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вчальні заняття – 01.02.2021 – 11.06.2021 (18,5 т.); екзаменаційна сесія – 12.06.2021 –30.06.2021 (2,5 т.); канікули – 01.07.2021 – 31.08.2021 (9 т.)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color w:val="FF0000"/>
          <w:lang w:val="uk-UA"/>
        </w:rPr>
      </w:pPr>
      <w:r>
        <w:rPr>
          <w:i/>
          <w:lang w:val="uk-UA"/>
        </w:rPr>
        <w:t>Залік (п) – перехідний залік (дисципліна продовжується в наступному навчальному році)</w:t>
      </w:r>
      <w:r>
        <w:br w:type="page"/>
      </w:r>
    </w:p>
    <w:p>
      <w:pPr>
        <w:pStyle w:val="Normal"/>
        <w:rPr>
          <w:i/>
          <w:i/>
          <w:color w:val="FF0000"/>
          <w:lang w:val="uk-UA"/>
        </w:rPr>
      </w:pPr>
      <w:r>
        <w:rPr>
          <w:i/>
          <w:color w:val="FF0000"/>
          <w:lang w:val="uk-UA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868"/>
        <w:gridCol w:w="558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lang w:val="en-US"/>
              </w:rPr>
              <w:t>V</w:t>
            </w:r>
            <w:r>
              <w:rPr>
                <w:b/>
                <w:sz w:val="28"/>
                <w:lang w:val="uk-UA"/>
              </w:rPr>
              <w:t>ІІ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lang w:val="uk-UA"/>
              </w:rPr>
              <w:t>факультет з підготовк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іноземних студентів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«Медицин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lang w:val="uk-UA"/>
              </w:rPr>
              <w:t>2 потік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40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3480"/>
        <w:gridCol w:w="1080"/>
        <w:gridCol w:w="1080"/>
        <w:gridCol w:w="840"/>
        <w:gridCol w:w="720"/>
        <w:gridCol w:w="840"/>
        <w:gridCol w:w="600"/>
        <w:gridCol w:w="600"/>
      </w:tblGrid>
      <w:tr>
        <w:trPr/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</w:t>
            </w:r>
          </w:p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en-US"/>
              </w:rPr>
              <w:t>ECTS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40"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3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Іноземна мо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500" w:leader="none"/>
              </w:tabs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Латинська мова та медична термінологі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en-US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Українська мова (за професійним спрямування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500" w:leader="none"/>
              </w:tabs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Історія і культура Україн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/>
              <w:t>5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дична інформат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/>
              <w:t>6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Безпека життєдіяльності;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снови біоетики та біобезпе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autoSpaceDE w:val="false"/>
              <w:spacing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autoSpaceDE w:val="false"/>
              <w:spacing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autoSpaceDE w:val="false"/>
              <w:spacing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  <w:p>
            <w:pPr>
              <w:pStyle w:val="Normal"/>
              <w:autoSpaceDE w:val="false"/>
              <w:spacing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"/>
              <w:rPr>
                <w:lang w:val="uk-UA"/>
              </w:rPr>
            </w:pPr>
            <w:r>
              <w:rPr>
                <w:lang w:val="uk-UA"/>
              </w:rPr>
              <w:t>Медична хімія</w:t>
            </w:r>
          </w:p>
          <w:p>
            <w:pPr>
              <w:pStyle w:val="Normal"/>
              <w:autoSpaceDE w:val="false"/>
              <w:spacing w:before="0" w:after="12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а біолог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Анатомія людин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Фізичне вихованн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603" w:hRule="atLeast"/>
        </w:trPr>
        <w:tc>
          <w:tcPr>
            <w:tcW w:w="98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12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Навчальні заняття – 15.09.2020 – 24.01.2021 (19 т.); канікули – 25.01.2021 – 31.01.2021 (1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3300"/>
        <w:gridCol w:w="522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lang w:val="en-US"/>
              </w:rPr>
              <w:t>V</w:t>
            </w:r>
            <w:r>
              <w:rPr>
                <w:b/>
                <w:sz w:val="28"/>
                <w:lang w:val="uk-UA"/>
              </w:rPr>
              <w:t>ІІ факультет з підготовк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іноземних студентів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«Медицин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lang w:val="uk-UA"/>
              </w:rPr>
              <w:t>2 потік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727"/>
        <w:gridCol w:w="1200"/>
        <w:gridCol w:w="1200"/>
        <w:gridCol w:w="960"/>
        <w:gridCol w:w="840"/>
        <w:gridCol w:w="960"/>
        <w:gridCol w:w="720"/>
        <w:gridCol w:w="840"/>
      </w:tblGrid>
      <w:tr>
        <w:trPr>
          <w:trHeight w:val="315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ECTS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>
          <w:trHeight w:val="31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40"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3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55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Іноземна мов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500" w:leader="none"/>
              </w:tabs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55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тинська мова та медична термінологія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Філософія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500" w:leader="none"/>
              </w:tabs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592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а біолог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>
          <w:trHeight w:val="71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а та біологічна фізик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63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а хімія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5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Біоорганічна хімі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56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ind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мія людин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 (п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</w:tr>
      <w:tr>
        <w:trPr>
          <w:trHeight w:val="60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ind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істологія, цитологія та ембріологія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 (п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12"/>
              <w:ind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е вихо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>
          <w:trHeight w:val="33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12"/>
              <w:ind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>
          <w:trHeight w:val="33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12"/>
              <w:ind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Українська мова як іноземн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>
          <w:trHeight w:val="33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12"/>
              <w:ind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мо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>
          <w:trHeight w:val="792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біркові дисципліни:</w:t>
            </w:r>
          </w:p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Історія медицини (3 кред., 20 год. ауд., з яких: 10 год. л., 10 год. пр.)</w:t>
            </w:r>
          </w:p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Соціологія та медична соціологія (3 кред., 20 год. ауд., з яких: 20 год. пр.)</w:t>
            </w:r>
          </w:p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Політологія (3 кред., 20 год. ауд., з яких: 20 год. пр.)</w:t>
            </w:r>
          </w:p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Релігієзнавство (3 кред., 20 год. ауд., з яких: 20 год. пр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Навчальні заняття – 01.02.2021 – 11.06.2021 (18,5 т.);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екзаменаційна сесія – 12.06.2021 –30.06.2021 (2,5 т.);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канікули – 01.07.2021 – 31.08.2021 (9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i/>
          <w:i/>
          <w:color w:val="FF0000"/>
          <w:lang w:val="uk-UA"/>
        </w:rPr>
      </w:pPr>
      <w:r>
        <w:rPr>
          <w:i/>
          <w:lang w:val="uk-UA"/>
        </w:rPr>
        <w:t>Залік (п) – перехідний залік (дисципліна продовжується в наступному навчальному році)</w:t>
      </w:r>
      <w:r>
        <w:br w:type="page"/>
      </w:r>
    </w:p>
    <w:p>
      <w:pPr>
        <w:pStyle w:val="Normal"/>
        <w:rPr>
          <w:i/>
          <w:i/>
          <w:color w:val="FF0000"/>
          <w:lang w:val="uk-UA"/>
        </w:rPr>
      </w:pPr>
      <w:r>
        <w:rPr>
          <w:i/>
          <w:color w:val="FF0000"/>
          <w:lang w:val="uk-UA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2868"/>
        <w:gridCol w:w="5568"/>
      </w:tblGrid>
      <w:tr>
        <w:trPr>
          <w:trHeight w:val="37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стр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Стоматологі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lang w:val="uk-UA"/>
              </w:rPr>
              <w:t>«Стоматологія»</w:t>
            </w:r>
          </w:p>
        </w:tc>
      </w:tr>
      <w:tr>
        <w:trPr>
          <w:trHeight w:val="435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140"/>
        <w:gridCol w:w="960"/>
        <w:gridCol w:w="840"/>
        <w:gridCol w:w="720"/>
        <w:gridCol w:w="720"/>
        <w:gridCol w:w="600"/>
        <w:gridCol w:w="600"/>
        <w:gridCol w:w="108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98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Латинська мова та медична термінологі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en-US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en-US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Українська мова (в т.ч. за професійним спрямуванням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Іноземна мова (в т.ч. за професійним спрямуванням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500" w:leader="none"/>
              </w:tabs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Історія і культура України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а біолог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Медична та біоорганічна хімі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Анатомія людини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Гістологія, цитологія та ембріологія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83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 xml:space="preserve">Безпека життєдіяльності,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снови біоетики та біобезпек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autoSpaceDE w:val="false"/>
              <w:spacing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autoSpaceDE w:val="false"/>
              <w:spacing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autoSpaceDE w:val="false"/>
              <w:spacing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  <w:p>
            <w:pPr>
              <w:pStyle w:val="Normal"/>
              <w:autoSpaceDE w:val="false"/>
              <w:spacing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е вихо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льні заняття – 15.09.2020 – 24.01.2021 (19 т.); канікули – 25.01.2021 – 31.01.2021 (1 т.)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3120"/>
        <w:gridCol w:w="540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Стоматологі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«Стоматологія»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9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693"/>
        <w:gridCol w:w="1199"/>
        <w:gridCol w:w="1185"/>
        <w:gridCol w:w="960"/>
        <w:gridCol w:w="885"/>
        <w:gridCol w:w="900"/>
        <w:gridCol w:w="737"/>
        <w:gridCol w:w="734"/>
      </w:tblGrid>
      <w:tr>
        <w:trPr>
          <w:trHeight w:val="31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ECTS</w:t>
            </w:r>
          </w:p>
        </w:tc>
        <w:tc>
          <w:tcPr>
            <w:tcW w:w="42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>
          <w:trHeight w:val="31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40"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3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5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95" w:leader="none"/>
              </w:tabs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тинська мова та медична термінологія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5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Іноземна мова (за професійним спрямуванням)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/>
            </w:pPr>
            <w:r>
              <w:rPr>
                <w:lang w:val="uk-UA"/>
              </w:rPr>
              <w:t>2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/>
            </w:pPr>
            <w:r>
              <w:rPr>
                <w:lang w:val="uk-UA"/>
              </w:rPr>
              <w:t>6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/>
            </w:pPr>
            <w:r>
              <w:rPr>
                <w:lang w:val="uk-UA"/>
              </w:rPr>
              <w:t>2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3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2477" w:leader="none"/>
              </w:tabs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ілософія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а біологія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</w:tr>
      <w:tr>
        <w:trPr>
          <w:trHeight w:val="55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а та біоорганічна хімія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>
          <w:trHeight w:val="25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мія людини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</w:tr>
      <w:tr>
        <w:trPr>
          <w:trHeight w:val="54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стологія, цитологія та ембріологія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3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31" w:leader="none"/>
              </w:tabs>
              <w:spacing w:before="12" w:after="12"/>
              <w:ind w:right="-7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е вихованн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" w:after="12"/>
              <w:ind w:right="-199" w:hanging="0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" w:after="12"/>
              <w:ind w:right="-19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" w:after="12"/>
              <w:ind w:right="-19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" w:after="12"/>
              <w:ind w:right="-19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837" w:hRule="atLeast"/>
        </w:trPr>
        <w:tc>
          <w:tcPr>
            <w:tcW w:w="9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both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біркові дисципліни:</w:t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Англійська мова (3 кред., 40 год. ауд., з яких: 40 год. пр.)</w:t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Психологія спілкування (3 кред., 40 год. ауд., з яких: 20 год. л., 20 год. пр.)</w:t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Етикет у суспільстві. Етикет в медицині (3 кред., 40 год. ауд., з яких: 20 год. л., 20 год. пр.)</w:t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Основи економічних теорій (3 кред., 40 год. ауд., з яких: 10 год. л., 30 год. пр.)</w:t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Основи психології. Основи педагогіки (3 кред., 40 год. ауд., з яких: 10 год. л., 30 год. пр.)</w:t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Правознавство (3 кред., 40 год. ауд., з яких: 20 год. л., 20 год. пр.)</w:t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Філософія сім’ї та кар’єри (3 кред., 40 год. ауд., з яких: 20 год. л., 20 год. пр.)</w:t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Етика (3 кред., 40 год. ауд., з яких: 10 год. л., 30 год. пр.)</w:t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і заняття – 01.02.2021 – 14.06.2021 (18,5 т.); екзаменаційна сесія – 15.06.2021 –30.06.2021 (2,5 т.); канікули – 01.07.2021 – 31.08.2021 (9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2868"/>
        <w:gridCol w:w="5688"/>
      </w:tblGrid>
      <w:tr>
        <w:trPr>
          <w:trHeight w:val="37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lang w:val="en-US"/>
              </w:rPr>
              <w:t>V</w:t>
            </w:r>
            <w:r>
              <w:rPr>
                <w:b/>
                <w:sz w:val="28"/>
                <w:lang w:val="uk-UA"/>
              </w:rPr>
              <w:t xml:space="preserve"> факультет з підготовки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іноземних студентів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lang w:val="uk-UA"/>
              </w:rPr>
              <w:t>«Стоматологія»</w:t>
            </w:r>
          </w:p>
        </w:tc>
      </w:tr>
      <w:tr>
        <w:trPr>
          <w:trHeight w:val="435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420"/>
        <w:gridCol w:w="1200"/>
        <w:gridCol w:w="1080"/>
        <w:gridCol w:w="840"/>
        <w:gridCol w:w="720"/>
        <w:gridCol w:w="720"/>
        <w:gridCol w:w="720"/>
        <w:gridCol w:w="60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98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4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Латинська мова та медична термінологі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en-US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en-US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мова (в т.ч. за професійним спрямуванням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69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Іноземна мова (в т.ч. за професійним спрямуванням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ілософ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а та біоорганічна хім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дична бі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Анатомія людини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</w:tr>
      <w:tr>
        <w:trPr>
          <w:trHeight w:val="66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істологія, цитологія та ембріологія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6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Фізичне виховання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622" w:hRule="atLeast"/>
        </w:trPr>
        <w:tc>
          <w:tcPr>
            <w:tcW w:w="98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Навчальні заняття – 15.09.2020 – 24.01.2021 (19 т.); канікули – 25.01.2021 – 31.01.2021 (1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128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3120"/>
        <w:gridCol w:w="540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lang w:val="en-US"/>
              </w:rPr>
              <w:t>V</w:t>
            </w:r>
            <w:r>
              <w:rPr>
                <w:b/>
                <w:sz w:val="28"/>
                <w:lang w:val="uk-UA"/>
              </w:rPr>
              <w:t xml:space="preserve"> факультет з підготовки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іноземних студентів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«Стоматологія»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9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604"/>
        <w:gridCol w:w="1440"/>
        <w:gridCol w:w="1185"/>
        <w:gridCol w:w="960"/>
        <w:gridCol w:w="885"/>
        <w:gridCol w:w="898"/>
        <w:gridCol w:w="737"/>
        <w:gridCol w:w="734"/>
      </w:tblGrid>
      <w:tr>
        <w:trPr>
          <w:trHeight w:val="31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ECTS</w:t>
            </w:r>
          </w:p>
        </w:tc>
        <w:tc>
          <w:tcPr>
            <w:tcW w:w="42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>
          <w:trHeight w:val="31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40"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3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тинська мова та медична термінологі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Іноземна мова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(в т.ч. за професійним спрямуванням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5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Історія і культура Україн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3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6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а біологі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</w:tr>
      <w:tr>
        <w:trPr>
          <w:trHeight w:val="61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стологія, цитологія та ембріологі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Медична та біоорганічна хімі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мія людин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uk-UA"/>
              </w:rPr>
              <w:t>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</w:tr>
      <w:tr>
        <w:trPr>
          <w:trHeight w:val="34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е вихо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uk-UA"/>
              </w:rPr>
              <w:t>9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uk-UA"/>
              </w:rPr>
              <w:t>2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>
          <w:trHeight w:val="47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Безпека життєдіяльності,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снови біоетики та біобезпе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47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нглійська мо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47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мова як інозем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47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47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810" w:hRule="atLeast"/>
        </w:trPr>
        <w:tc>
          <w:tcPr>
            <w:tcW w:w="9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" w:after="12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біркові дисципліни:</w:t>
            </w:r>
          </w:p>
          <w:p>
            <w:pPr>
              <w:pStyle w:val="Normal"/>
              <w:autoSpaceDE w:val="false"/>
              <w:spacing w:before="12" w:after="12"/>
              <w:jc w:val="both"/>
              <w:rPr/>
            </w:pPr>
            <w:r>
              <w:rPr>
                <w:lang w:val="uk-UA"/>
              </w:rPr>
              <w:t>Англійська мова (3 кред., 40 год. ауд., з яких: 40 год. пр.; 50 год. сам. роб.)</w:t>
            </w:r>
          </w:p>
          <w:p>
            <w:pPr>
              <w:pStyle w:val="Normal"/>
              <w:autoSpaceDE w:val="false"/>
              <w:spacing w:before="12" w:after="12"/>
              <w:jc w:val="both"/>
              <w:rPr/>
            </w:pPr>
            <w:r>
              <w:rPr>
                <w:lang w:val="uk-UA"/>
              </w:rPr>
              <w:t>Українська мова як іноземна (3 кред., 50 год. ауд., з яких: 50 год. пр.; 40 год. сам. роб.)</w:t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Психологія спілкування (3 кред., 40 год. ауд., з яких: 20 год. л., 20 год. пр.; 50 год. сам. роб.)</w:t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Етикет у суспільстві. Етикет в медицині (3 кред., 40 год. ауд., з яких: 20 год. л., 20 год. пр.; </w:t>
              <w:br/>
              <w:t>50 год. сам. роб.)</w:t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і заняття – 01.02.2021 – 14.06.2021 (18,5 т.); екзаменаційна сесія – 15.06.2021 –30.06.2021 (2,5 т.); канікули – 01.07.2021 – 31.08.2021 (9 т.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868"/>
        <w:gridCol w:w="558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стр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lang w:val="en-US"/>
              </w:rPr>
              <w:t>VI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lang w:val="uk-UA"/>
              </w:rPr>
              <w:t xml:space="preserve">факультет з підготовки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іноземних студентів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lang w:val="uk-UA"/>
              </w:rPr>
              <w:t>«Стоматологія»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540"/>
        <w:gridCol w:w="1200"/>
        <w:gridCol w:w="960"/>
        <w:gridCol w:w="840"/>
        <w:gridCol w:w="720"/>
        <w:gridCol w:w="720"/>
        <w:gridCol w:w="600"/>
        <w:gridCol w:w="60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98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Латинська мова та медична термінологі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Українська мова (в т.ч. за професійним спрямуванням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/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/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 xml:space="preserve">Іноземна мова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(в т.ч. за професійним спрямуванням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ілософ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дична бі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істологія, цитологія та ембріологія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en-US"/>
              </w:rPr>
            </w:pPr>
            <w:r>
              <w:rPr>
                <w:lang w:val="uk-UA"/>
              </w:rPr>
              <w:t xml:space="preserve">Фізичне виховання 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Медична та біоорганічна хімі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Анатомія людини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Навчальні заняття – 15.09.2020 – 24.01.2021 (19 т.); канікули – 25.01.2021 – 31.01.2021 (1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3120"/>
        <w:gridCol w:w="540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lang w:val="en-US"/>
              </w:rPr>
              <w:t>VI</w:t>
            </w:r>
            <w:r>
              <w:rPr>
                <w:b/>
                <w:sz w:val="28"/>
                <w:lang w:val="uk-UA"/>
              </w:rPr>
              <w:t xml:space="preserve"> факультет з підготовки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іноземних студентів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«Стоматологія»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604"/>
        <w:gridCol w:w="1440"/>
        <w:gridCol w:w="1185"/>
        <w:gridCol w:w="960"/>
        <w:gridCol w:w="885"/>
        <w:gridCol w:w="898"/>
        <w:gridCol w:w="737"/>
        <w:gridCol w:w="734"/>
      </w:tblGrid>
      <w:tr>
        <w:trPr>
          <w:trHeight w:val="31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ECTS</w:t>
            </w:r>
          </w:p>
        </w:tc>
        <w:tc>
          <w:tcPr>
            <w:tcW w:w="42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>
          <w:trHeight w:val="31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40"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3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Іноземна мова (в т.ч. за професійним спрямуванням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тинська мова та медична термінологі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5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Історія і культура Україн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69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Безпека життєдіяльності,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снови біоетики та біобезпе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37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а біологі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</w:tr>
      <w:tr>
        <w:trPr>
          <w:trHeight w:val="5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а та біоорганічна хімі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6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стологія, цитологія та ембріологі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10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мія людин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</w:tr>
      <w:tr>
        <w:trPr>
          <w:trHeight w:val="41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зичне вихованн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>
          <w:trHeight w:val="53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Іноземна мова (друг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5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 Українська мова як інозем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5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5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705" w:hRule="atLeast"/>
        </w:trPr>
        <w:tc>
          <w:tcPr>
            <w:tcW w:w="9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" w:after="12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біркові дисципліни:</w:t>
            </w:r>
          </w:p>
          <w:p>
            <w:pPr>
              <w:pStyle w:val="Normal"/>
              <w:autoSpaceDE w:val="false"/>
              <w:spacing w:before="12" w:after="12"/>
              <w:jc w:val="both"/>
              <w:rPr/>
            </w:pPr>
            <w:r>
              <w:rPr>
                <w:lang w:val="uk-UA"/>
              </w:rPr>
              <w:t>Англійська мова (3 кред., 40 год. ауд., з яких: 40 год. пр.)</w:t>
            </w:r>
          </w:p>
          <w:p>
            <w:pPr>
              <w:pStyle w:val="Normal"/>
              <w:autoSpaceDE w:val="false"/>
              <w:spacing w:before="12" w:after="12"/>
              <w:jc w:val="both"/>
              <w:rPr/>
            </w:pPr>
            <w:r>
              <w:rPr>
                <w:lang w:val="uk-UA"/>
              </w:rPr>
              <w:t>Українська мова як іноземна (3 кред., 40 год. ауд., з яких: 40 год. пр.)</w:t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Психологія спілкування (3 кред., 40 год. ауд., з яких: 20 год. л., 20 год. пр.)</w:t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Етикет у суспільстві. Етикет в медицині (3 кред., 40 год. ауд., з яких: 20 год. л., 20 год. пр.)</w:t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Історія медицини (3 кред., 40 год. ауд., з яких: 20 год. л., 20 год. пр.)</w:t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і заняття – 01.02.2021 – 14.06.2021 (18,5 т.); екзаменаційна сесія – 15.06.2021 –30.06.2021 (2,5 т.); канікули – 01.07.2021 – 31.08.2021 (9 т.)</w:t>
            </w:r>
          </w:p>
        </w:tc>
      </w:tr>
    </w:tbl>
    <w:p>
      <w:pPr>
        <w:pStyle w:val="Normal"/>
        <w:tabs>
          <w:tab w:val="clear" w:pos="708"/>
          <w:tab w:val="left" w:pos="1296" w:leader="none"/>
        </w:tabs>
        <w:rPr>
          <w:color w:val="FF0000"/>
          <w:lang w:val="uk-UA"/>
        </w:rPr>
      </w:pPr>
      <w:r>
        <w:br w:type="page"/>
      </w:r>
      <w:r>
        <w:rPr>
          <w:color w:val="FF0000"/>
          <w:lang w:val="uk-UA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688"/>
        <w:gridCol w:w="576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ІІ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калавр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«Соціальна</w:t>
            </w:r>
            <w:r>
              <w:rPr>
                <w:b/>
                <w:sz w:val="28"/>
                <w:szCs w:val="28"/>
              </w:rPr>
              <w:t xml:space="preserve"> робота</w:t>
            </w:r>
            <w:r>
              <w:rPr>
                <w:b/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заочна форма навчання)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260"/>
        <w:gridCol w:w="1080"/>
        <w:gridCol w:w="900"/>
        <w:gridCol w:w="720"/>
        <w:gridCol w:w="720"/>
        <w:gridCol w:w="540"/>
        <w:gridCol w:w="54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60"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3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ілософі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/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/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неджмент соціальної робо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тоди соціальної робо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снови психоконсультації та психокорекції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Економічні основи соціальної робот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color w:val="FF0000"/>
                <w:lang w:val="uk-UA"/>
              </w:rPr>
            </w:pPr>
            <w:r>
              <w:rPr>
                <w:lang w:val="uk-UA"/>
              </w:rPr>
              <w:t>Медична психологі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робнича практи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</w:tr>
      <w:tr>
        <w:trPr>
          <w:trHeight w:val="484" w:hRule="atLeast"/>
        </w:trPr>
        <w:tc>
          <w:tcPr>
            <w:tcW w:w="9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Семестр – 01.09.2020 – 29.12.2021 (22 т.); установча сесія – 14.09.2020 – 16.09.2020 (3 дн.); заліково-екзаменаційна сесія – 18.01.2021 – 29.01.2021 (12 дн.); виробнича практика – упродовж навчального року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688"/>
        <w:gridCol w:w="576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ІІ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калавр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Соціальна робот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заочна форма навчання)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260"/>
        <w:gridCol w:w="1080"/>
        <w:gridCol w:w="900"/>
        <w:gridCol w:w="720"/>
        <w:gridCol w:w="720"/>
        <w:gridCol w:w="540"/>
        <w:gridCol w:w="54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60"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3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дико-соціальні основи здоро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/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/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Практична психологія в соціальній роботі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Соціальна політи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снови медичних знан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1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Історія педагогік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снови екології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Релігієзнавство та релігійна етик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робнича практи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</w:tr>
      <w:tr>
        <w:trPr>
          <w:trHeight w:val="484" w:hRule="atLeast"/>
        </w:trPr>
        <w:tc>
          <w:tcPr>
            <w:tcW w:w="9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Семестр – 01.02.2021 – 18.06.2021 (20 т.); установча сесія – 01.02.2021 – 03.02.2021 (3 дн.); заліково-екзаменаційна сесія – 07.06.2021 – 18.06.2021 (12 дн.); виробнича практика – упродовж навчального року; канікули – 19.06.2021 – 31.08.2021 (10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688"/>
        <w:gridCol w:w="576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ІІ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калавр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«Соціальна робот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260"/>
        <w:gridCol w:w="1080"/>
        <w:gridCol w:w="900"/>
        <w:gridCol w:w="720"/>
        <w:gridCol w:w="720"/>
        <w:gridCol w:w="540"/>
        <w:gridCol w:w="54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60"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3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Медико-соціальні основи здоро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/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Менеджмент соціальної роботи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Соціальна політи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/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/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Методи соціальної робот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/>
            </w:pPr>
            <w:r>
              <w:rPr>
                <w:lang w:val="uk-UA"/>
              </w:rPr>
              <w:t>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Основи медичних знань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 xml:space="preserve">Медична психологія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Економічні основи соціальної робот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Фізичне вихованн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484" w:hRule="atLeast"/>
        </w:trPr>
        <w:tc>
          <w:tcPr>
            <w:tcW w:w="9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Семестр – 01.09.2020 – 12.01.2021 (19 т.); заліково-екзаменаційна сесія – 13.01.2021 – 17.01.2021 (0,5 т.); канікули – 18.01.2021 – 31.01.2021 (2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960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688"/>
        <w:gridCol w:w="576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ІІ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калавр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«Соціальна робот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260"/>
        <w:gridCol w:w="1080"/>
        <w:gridCol w:w="900"/>
        <w:gridCol w:w="720"/>
        <w:gridCol w:w="720"/>
        <w:gridCol w:w="540"/>
        <w:gridCol w:w="54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60"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3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Філософі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Соціальна політи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Основи психоконсультації та психокорекції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Основи екології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Основи медичних знань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Наркологі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Практична психологія в соціальній роботі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Фізичне вихованн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робнича практи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4" w:hRule="atLeast"/>
        </w:trPr>
        <w:tc>
          <w:tcPr>
            <w:tcW w:w="9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both"/>
              <w:rPr/>
            </w:pPr>
            <w:r>
              <w:rPr>
                <w:lang w:val="uk-UA"/>
              </w:rPr>
              <w:t>Семестр – 01.02.2021 – 11.06.2021 (19 т.); заліково-екзаменаційна сесія – 12.06.2021 – 21.06.2021 (10 дн.); виробнича практика – 22.06.2021 – 13.07.2021 (3 т.); канікули – 14.07.2021 – 31.08.2021 (7,5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688"/>
        <w:gridCol w:w="576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ІІ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калавр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«Медсестринство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2 роки навчання)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260"/>
        <w:gridCol w:w="1080"/>
        <w:gridCol w:w="900"/>
        <w:gridCol w:w="720"/>
        <w:gridCol w:w="720"/>
        <w:gridCol w:w="540"/>
        <w:gridCol w:w="54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60"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3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Історія та культура Україн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Філософія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Клінічна фармакологія з токсикологією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Медсестринство у внутрішній медицині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Медсестринство в хірургії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Медсестринство в педіатрії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Медсестринство в геронтології та геріатрії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Медична та соціальна реабілітаці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Епідеміологі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Анестезіологія та реаніматологі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</w:tr>
      <w:tr>
        <w:trPr>
          <w:trHeight w:val="484" w:hRule="atLeast"/>
        </w:trPr>
        <w:tc>
          <w:tcPr>
            <w:tcW w:w="9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Семестр – 01.09.2021 – 15.01.2021 (20 т.); заліково-екзаменаційна сесія – 16.01.2021 – 22.01.2021 (1 т.); канікули – 23.01.2021 – 31.01.2021 (1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688"/>
        <w:gridCol w:w="576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ІІ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калавр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«Медсестринство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2 роки навчання)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260"/>
        <w:gridCol w:w="1080"/>
        <w:gridCol w:w="900"/>
        <w:gridCol w:w="720"/>
        <w:gridCol w:w="720"/>
        <w:gridCol w:w="540"/>
        <w:gridCol w:w="54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60"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3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Медсестринство в сімейній медицині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Медсестринство в онкології та паліативна медицин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Клінічне медсестринство у внутрішній медицині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/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Клінічне медсестринство в хірургії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Клінічне медсестринство в педіатрії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хорона праці в галуз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сихічне здоров’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Клінічне медсестринство в професійній патології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Переддипломна практик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</w:tr>
      <w:tr>
        <w:trPr>
          <w:trHeight w:val="484" w:hRule="atLeast"/>
        </w:trPr>
        <w:tc>
          <w:tcPr>
            <w:tcW w:w="9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Семестр – 01.02.2021 – 09.05.2021 (14 т.); переддипломна практика – 10.05.2021 – 13.06.2021      (5 т.); атестація – 14.06.2021 – 27.06.2021 (2 т.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Атестація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тандартизований тестовий (ліцензійний інтегрований) екзамен «Крок Б» та практично-орієнтований екзамен з дисциплін: «Клінічне медсестринство» (у внутрішній медицині, в хірургії, в педіатрії).</w:t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70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688"/>
        <w:gridCol w:w="564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5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ІІ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калав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«Медсестринство» 2 роки навчання, заочна форма)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080"/>
        <w:gridCol w:w="1080"/>
        <w:gridCol w:w="900"/>
        <w:gridCol w:w="720"/>
        <w:gridCol w:w="720"/>
        <w:gridCol w:w="540"/>
        <w:gridCol w:w="66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</w:t>
            </w:r>
          </w:p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en-US"/>
              </w:rPr>
              <w:t>ECTS</w:t>
            </w:r>
          </w:p>
        </w:tc>
        <w:tc>
          <w:tcPr>
            <w:tcW w:w="3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>
          <w:trHeight w:val="496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24" w:right="-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33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Історія та культура України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10" w:leader="none"/>
              </w:tabs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Клінічна фармакологія з токсикологіє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10" w:leader="none"/>
              </w:tabs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дсестринство у внутрішній медици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10" w:leader="none"/>
              </w:tabs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дсестринство в хірургії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10" w:leader="none"/>
              </w:tabs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дсестринство в педіатрії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10" w:leader="none"/>
              </w:tabs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дсестринство в геронтології та геріатр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10" w:leader="none"/>
              </w:tabs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дична та соціальна реабіліт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10" w:leader="none"/>
              </w:tabs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en-US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Епідеміолог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Анестезіологія та реаніматологі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Переддипломна практика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</w:tr>
      <w:tr>
        <w:trPr>
          <w:trHeight w:val="705" w:hRule="atLeast"/>
        </w:trPr>
        <w:tc>
          <w:tcPr>
            <w:tcW w:w="98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Семестр – 01.09.2020 – 29.01.2021 (22 т.);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установча сесія – 14.09.2020 – 16.09.2020 (3 дн.);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заліково-екзаменаційна сесія – 18.01.2021 – 29.01.2021 (12 дн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688"/>
        <w:gridCol w:w="564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ІІ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калав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«Медсестринство» 2 роки  навчання, заочна форма)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080"/>
        <w:gridCol w:w="1080"/>
        <w:gridCol w:w="900"/>
        <w:gridCol w:w="720"/>
        <w:gridCol w:w="720"/>
        <w:gridCol w:w="540"/>
        <w:gridCol w:w="66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</w:t>
            </w:r>
          </w:p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en-US"/>
              </w:rPr>
              <w:t>ECTS</w:t>
            </w:r>
          </w:p>
        </w:tc>
        <w:tc>
          <w:tcPr>
            <w:tcW w:w="3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>
          <w:trHeight w:val="496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24" w:right="-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33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ілософ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10" w:leader="none"/>
              </w:tabs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дсестринство в сімейній медици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10" w:leader="none"/>
              </w:tabs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дсестринство в онкології та паліативна медиц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10" w:leader="none"/>
              </w:tabs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Клінічне медсестринство у внутрішній медици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10" w:leader="none"/>
              </w:tabs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Клінічне медсестринство в хірургії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10" w:leader="none"/>
              </w:tabs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Клінічне медсестринство в педіатрії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10" w:leader="none"/>
              </w:tabs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хорона праці в галузі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Англійська мо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Клінічне медсестринство в професійній патолог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Переддипломна практика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</w:tr>
      <w:tr>
        <w:trPr>
          <w:trHeight w:val="705" w:hRule="atLeast"/>
        </w:trPr>
        <w:tc>
          <w:tcPr>
            <w:tcW w:w="98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Семестр – 01.02.2021 – 25.06.2021 (21 т.); установча сесія – 01.02.2021 – 03.02.2021 (3 дн.); заліково-екзаменаційна сесія – 24.05.2021 – 04.06.2021 (12 дн.), переддипломна практика – упродовж навчального року; атестація – 05.06.2021 – 30.06.202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b/>
          <w:lang w:val="uk-UA"/>
        </w:rPr>
        <w:t>Атестація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естовий екзамен та практично-орієнтований екзамен з дисциплін: «Клінічне медсестринство» (у внутрішній медицині, в хірургії, в педіатрії). 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260"/>
        <w:gridCol w:w="1080"/>
        <w:gridCol w:w="900"/>
        <w:gridCol w:w="720"/>
        <w:gridCol w:w="720"/>
        <w:gridCol w:w="540"/>
        <w:gridCol w:w="54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3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Історія та культура України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дична інформатика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Аналітична хім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Гістологія, цитологія та ембріологі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Клінічна лабораторна діагностика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ікробіологія, вірусологія та імунологія з мікробіологічною діагностикою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 Пропедевтика внутрішньої медицин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ізичне вихованн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Англійська мова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788" w:hRule="atLeast"/>
        </w:trPr>
        <w:tc>
          <w:tcPr>
            <w:tcW w:w="9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і заняття – 01.09.2020 – 07.01.2021 (18,5 т.); екзаменаційна сесія – 08.01.2021 –  17.01.2021 (1,5 т.); канікули – 18.01.2021 – 31.01.2021 (2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868"/>
        <w:gridCol w:w="570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5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V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акалавр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«Технології медичної діагностики та лікування»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2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688"/>
        <w:gridCol w:w="576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V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акалавр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Технології медичної діагностики та лікування»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260"/>
        <w:gridCol w:w="960"/>
        <w:gridCol w:w="840"/>
        <w:gridCol w:w="720"/>
        <w:gridCol w:w="720"/>
        <w:gridCol w:w="600"/>
        <w:gridCol w:w="66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3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Англійська мова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</w:tr>
      <w:tr>
        <w:trPr>
          <w:trHeight w:val="404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атоморфологі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</w:tr>
      <w:tr>
        <w:trPr>
          <w:trHeight w:val="382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з секційним курсом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атофізі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нутрішня медицина з оцінкою результатів досліджен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 (п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Хірургія з оцінкою результатів досліджен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Клінічна лабораторна діагностика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 (п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ікробіологія, вірусологія та імунологія з мікробіологічною діагностикою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 (п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Пропедевтика педіатрії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2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</w:tr>
      <w:tr>
        <w:trPr>
          <w:trHeight w:val="643" w:hRule="atLeast"/>
        </w:trPr>
        <w:tc>
          <w:tcPr>
            <w:tcW w:w="9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Навчальні заняття – 01.02.2021 – 14.06.2021 (19 т.); екзаменаційна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сесія – 15.06.2021 –25.06.2021 (1,5 т.); канікули – 26.06.2021 – 31.08.2021 (9,5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i/>
          <w:i/>
          <w:color w:val="FF0000"/>
          <w:lang w:val="uk-UA"/>
        </w:rPr>
      </w:pPr>
      <w:r>
        <w:rPr>
          <w:i/>
          <w:lang w:val="uk-UA"/>
        </w:rPr>
        <w:t>Залік (п) – перехідний залік (дисципліна продовжується в наступному навчальному році)</w:t>
      </w:r>
    </w:p>
    <w:p>
      <w:pPr>
        <w:pStyle w:val="Normal"/>
        <w:rPr>
          <w:i/>
          <w:i/>
          <w:color w:val="FF0000"/>
          <w:lang w:val="uk-UA"/>
        </w:rPr>
      </w:pPr>
      <w:r>
        <w:rPr>
          <w:i/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868"/>
        <w:gridCol w:w="576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V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акалаври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 базі молодшого спеціаліста на 2 кур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«Технології медичної діагностики та лікування»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180"/>
        <w:gridCol w:w="1080"/>
        <w:gridCol w:w="840"/>
        <w:gridCol w:w="720"/>
        <w:gridCol w:w="720"/>
        <w:gridCol w:w="600"/>
        <w:gridCol w:w="62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3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Англійська мова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дична та біологічна фізика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дична хім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Анатомія людини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Гістологія, цитологія та ембріологія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3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12" w:after="12"/>
              <w:rPr>
                <w:lang w:val="uk-UA"/>
              </w:rPr>
            </w:pPr>
            <w:r>
              <w:rPr>
                <w:lang w:val="uk-UA"/>
              </w:rPr>
              <w:t>Техніка лабораторних робіт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</w:tr>
      <w:tr>
        <w:trPr>
          <w:trHeight w:val="757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і заняття – 15.09.2020 – 12.01.2021 (17,5 т.); екзаменаційна сесія – 13.01.2021 –24.01.2021 (1,5 т.); канікули – 25.01.2021 – 31.01.2021 (1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2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688"/>
        <w:gridCol w:w="576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V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акалаври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 базі молодшого спеціаліста на 2 кур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«Технології медичної діагностики та лікування»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260"/>
        <w:gridCol w:w="960"/>
        <w:gridCol w:w="840"/>
        <w:gridCol w:w="720"/>
        <w:gridCol w:w="720"/>
        <w:gridCol w:w="600"/>
        <w:gridCol w:w="66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3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ізі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Аналітична хім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атоморфологі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з секційним курсом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атофізі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Клінічна лабораторна діагностика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 (п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ікробіологія, вірусологія та імунологія з мікробіологічною діагностикою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 (п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 Маніпуляційна техні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і заняття – 01.02.2021 – 14.06.2021 (19 т.); екзаменаційна сесія – 15.06.2021 –25.06.2021 (2 т.); канікули – 26.06.2021 – 31.08.2021 (9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i/>
          <w:i/>
          <w:color w:val="FF0000"/>
          <w:lang w:val="uk-UA"/>
        </w:rPr>
      </w:pPr>
      <w:r>
        <w:rPr>
          <w:i/>
          <w:lang w:val="uk-UA"/>
        </w:rPr>
        <w:t>Залік (п) – перехідний залік (дисципліна продовжується в наступному навчальному році)</w:t>
      </w:r>
    </w:p>
    <w:p>
      <w:pPr>
        <w:pStyle w:val="Normal"/>
        <w:rPr>
          <w:i/>
          <w:i/>
          <w:color w:val="FF0000"/>
          <w:lang w:val="uk-UA"/>
        </w:rPr>
      </w:pPr>
      <w:r>
        <w:rPr>
          <w:i/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28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508"/>
        <w:gridCol w:w="5808"/>
      </w:tblGrid>
      <w:tr>
        <w:trPr>
          <w:trHeight w:val="37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5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ІV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калав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Фізична терапія, ерготерапія»</w:t>
            </w:r>
          </w:p>
        </w:tc>
      </w:tr>
      <w:tr>
        <w:trPr>
          <w:trHeight w:val="435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76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420"/>
        <w:gridCol w:w="1120"/>
        <w:gridCol w:w="1080"/>
        <w:gridCol w:w="840"/>
        <w:gridCol w:w="720"/>
        <w:gridCol w:w="720"/>
        <w:gridCol w:w="720"/>
        <w:gridCol w:w="60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60" w:right="-7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3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едагогіка та псих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Інструментальні методи функціональної діагностики та лікуванн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Нормальна фізіологія людини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та патологічна фізіологі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ізіологія рухової активності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реформовані фізичні чинники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Фізичне виховання (види оздоровчо-рухової активності)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снови дієтології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Біологі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>
          <w:trHeight w:val="647" w:hRule="atLeast"/>
        </w:trPr>
        <w:tc>
          <w:tcPr>
            <w:tcW w:w="9760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і заняття – 01.09.2020 – 07.01.2021 (18,5 т.); екзаменаційна сесія – 08.01.2021 – 17.01.2021 (1,5 т.); канікули – 18.01.2021 – 31.01.2021 (2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40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508"/>
        <w:gridCol w:w="5820"/>
      </w:tblGrid>
      <w:tr>
        <w:trPr>
          <w:trHeight w:val="37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5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ІV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калаври</w:t>
            </w:r>
          </w:p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«Фізична терапія, ерготерапія »</w:t>
            </w:r>
          </w:p>
        </w:tc>
      </w:tr>
      <w:tr>
        <w:trPr>
          <w:trHeight w:val="435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420"/>
        <w:gridCol w:w="1260"/>
        <w:gridCol w:w="1080"/>
        <w:gridCol w:w="900"/>
        <w:gridCol w:w="720"/>
        <w:gridCol w:w="720"/>
        <w:gridCol w:w="600"/>
        <w:gridCol w:w="60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60" w:right="-7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3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снови загальної патології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снови кардіології та пульмонології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Клінічний реабілітаційний менеджмент при порушенні діяльності серцево-судинної та дихальної систе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Терапевтичні вправи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Теорія і методика адаптивного фізичного вихованн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Теорія і методика фізичного виховання у спецмедгрупа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color w:val="FF0000"/>
                <w:lang w:val="uk-UA"/>
              </w:rPr>
            </w:pPr>
            <w:r>
              <w:rPr>
                <w:lang w:val="uk-UA"/>
              </w:rPr>
              <w:t>Клінічний реабілітаційний менеджмент при дисфункціях внутрішніх органі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робнича практика (клінічна практика з фізичної терапії та ерготерапії при порушеннях діяльності серцево-судинної та дихальної систе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2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</w:tr>
      <w:tr>
        <w:trPr>
          <w:trHeight w:val="647" w:hRule="atLeast"/>
        </w:trPr>
        <w:tc>
          <w:tcPr>
            <w:tcW w:w="9840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both"/>
              <w:rPr/>
            </w:pPr>
            <w:r>
              <w:rPr>
                <w:lang w:val="uk-UA"/>
              </w:rPr>
              <w:t>Навчальні заняття – 01.02.2021 – 09.05.2021 (14 т.); виробнича практика – 10.05.2021 – 18.06.2021 (6 т.); екзаменаційна сесія – 19.06.2021 – 25.06.2021 (1 т.); канікули – 26.06.2021 –  31.08.2021 (9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28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508"/>
        <w:gridCol w:w="5808"/>
      </w:tblGrid>
      <w:tr>
        <w:trPr>
          <w:trHeight w:val="37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5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ІV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Фізична терапія, ерготерапія»</w:t>
            </w:r>
          </w:p>
        </w:tc>
      </w:tr>
      <w:tr>
        <w:trPr>
          <w:trHeight w:val="435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76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420"/>
        <w:gridCol w:w="1120"/>
        <w:gridCol w:w="1080"/>
        <w:gridCol w:w="840"/>
        <w:gridCol w:w="720"/>
        <w:gridCol w:w="720"/>
        <w:gridCol w:w="720"/>
        <w:gridCol w:w="60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60" w:right="-7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3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дичне право України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хорона праці в галузі медицини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Акушерство та гінек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Фізична терапія в акушерстві та гінекології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снови біоетики та біобезпеки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</w:t>
            </w:r>
          </w:p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Фіто- та аромотерапі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Загальна та вікова псих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Сучасні педагогічні та інноваційні технології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снови менеджменту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сихологія особистості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647" w:hRule="atLeast"/>
        </w:trPr>
        <w:tc>
          <w:tcPr>
            <w:tcW w:w="9760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і заняття – 01.09.2020 – 20.01.2021 (20 т); канікули – 21.01.2021 – 31.02.2021 (1,5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40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508"/>
        <w:gridCol w:w="5820"/>
      </w:tblGrid>
      <w:tr>
        <w:trPr>
          <w:trHeight w:val="37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ІV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«Фізична терапія, ерготерапія»</w:t>
            </w:r>
          </w:p>
        </w:tc>
      </w:tr>
      <w:tr>
        <w:trPr>
          <w:trHeight w:val="435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420"/>
        <w:gridCol w:w="1260"/>
        <w:gridCol w:w="1080"/>
        <w:gridCol w:w="900"/>
        <w:gridCol w:w="720"/>
        <w:gridCol w:w="720"/>
        <w:gridCol w:w="600"/>
        <w:gridCol w:w="60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60" w:right="-7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3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едіатр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ізична терапія в педіатрії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снови рефлексотерапії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Невідкладні стани за професійним напрям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риродні та преформовані фізичні чинники у фізичній терапії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оделі надання реабілітаційних послуг (на основі міжнародних моделей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en-US"/>
              </w:rPr>
            </w:pPr>
            <w:r>
              <w:rPr>
                <w:lang w:val="uk-UA"/>
              </w:rPr>
              <w:t>Клінічна практика</w:t>
            </w:r>
          </w:p>
          <w:p>
            <w:pPr>
              <w:pStyle w:val="Normal"/>
              <w:autoSpaceDE w:val="false"/>
              <w:spacing w:before="12" w:after="1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Атестація: ЄДК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647" w:hRule="atLeast"/>
        </w:trPr>
        <w:tc>
          <w:tcPr>
            <w:tcW w:w="9840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і заняття – 01.02.2021 – 11.05.2021 (14 т.); клінічна практика – 12.05.2021 – 01.06.2021 (3 т.); ЄДКІ та публічний захист кваліфікаційної магістерської роботи 02.06.2021 – 30.06.202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>Атестація:</w:t>
      </w:r>
    </w:p>
    <w:p>
      <w:pPr>
        <w:pStyle w:val="Normal"/>
        <w:rPr>
          <w:lang w:val="uk-UA"/>
        </w:rPr>
      </w:pPr>
      <w:r>
        <w:rPr>
          <w:lang w:val="uk-UA"/>
        </w:rPr>
        <w:t>Єдиний державний кваліфікаційний іспит та публічний захист кваліфікаційної магістерської робот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688"/>
        <w:gridCol w:w="576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 xml:space="preserve">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«Громадське здоров</w:t>
            </w:r>
            <w:r>
              <w:rPr>
                <w:b/>
                <w:sz w:val="28"/>
                <w:szCs w:val="28"/>
              </w:rPr>
              <w:t>’</w:t>
            </w:r>
            <w:r>
              <w:rPr>
                <w:b/>
                <w:sz w:val="28"/>
                <w:szCs w:val="28"/>
                <w:lang w:val="uk-UA"/>
              </w:rPr>
              <w:t>я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заочна форма навчання)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40" w:type="dxa"/>
        <w:jc w:val="left"/>
        <w:tblInd w:w="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300"/>
        <w:gridCol w:w="1200"/>
        <w:gridCol w:w="1080"/>
        <w:gridCol w:w="840"/>
        <w:gridCol w:w="720"/>
        <w:gridCol w:w="840"/>
        <w:gridCol w:w="600"/>
        <w:gridCol w:w="72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60"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3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Менеджмент охорони громадського здоров’я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/>
            </w:pPr>
            <w:r>
              <w:rPr>
                <w:lang w:val="uk-UA"/>
              </w:rPr>
              <w:t>6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Епіднагляд та оцінка стану здоров’я і благополуччя населення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Екологія людини, токсикологія, фізіологія та біохімія стресових факторів зовнішнього середовища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Соціально значимі неінфекційні хвороби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Медицина граничних станів і профілактика неепідеміологічних захворювань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Практична підготовка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</w:tr>
      <w:tr>
        <w:trPr>
          <w:trHeight w:val="726" w:hRule="atLeast"/>
        </w:trPr>
        <w:tc>
          <w:tcPr>
            <w:tcW w:w="9840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both"/>
              <w:rPr/>
            </w:pPr>
            <w:r>
              <w:rPr>
                <w:lang w:val="uk-UA"/>
              </w:rPr>
              <w:t>Семестр – 01.09.2020 – 29.01.2021 (22 т.); установча сесія – 14.09.2020–16.09.2020; заліково-екзаменаційна сесія – 18.01.2021 – 29.01.2021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688"/>
        <w:gridCol w:w="576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 xml:space="preserve">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«Громадське здоров</w:t>
            </w:r>
            <w:r>
              <w:rPr>
                <w:b/>
                <w:sz w:val="28"/>
                <w:szCs w:val="28"/>
              </w:rPr>
              <w:t>’</w:t>
            </w:r>
            <w:r>
              <w:rPr>
                <w:b/>
                <w:sz w:val="28"/>
                <w:szCs w:val="28"/>
                <w:lang w:val="uk-UA"/>
              </w:rPr>
              <w:t>я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заочна форма навчання)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40" w:type="dxa"/>
        <w:jc w:val="left"/>
        <w:tblInd w:w="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300"/>
        <w:gridCol w:w="1200"/>
        <w:gridCol w:w="1080"/>
        <w:gridCol w:w="840"/>
        <w:gridCol w:w="720"/>
        <w:gridCol w:w="840"/>
        <w:gridCol w:w="600"/>
        <w:gridCol w:w="72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60"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3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 xml:space="preserve">Комунікації в сфері громадського здоров’я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/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Організація протиепідеміологічних заходів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Правові аспекти медичної діяльності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Управління якістю життя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Основи імунології та імунопрофілактики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агістерська робота (написання та захист)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Складання ЄДКІ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Практична підготовка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</w:tr>
      <w:tr>
        <w:trPr>
          <w:trHeight w:val="726" w:hRule="atLeast"/>
        </w:trPr>
        <w:tc>
          <w:tcPr>
            <w:tcW w:w="9840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both"/>
              <w:rPr/>
            </w:pPr>
            <w:r>
              <w:rPr>
                <w:lang w:val="uk-UA"/>
              </w:rPr>
              <w:t>Семестр – 01.02.2021 – 30.04.2021 (13 т.); установча сесія – 01.02.2021 – 13.02.2021; заліково-екзаменаційна сесія – 19.04.2021 – 30.04.2021 (2 т.); 01.05.2021 – 30.06.2021 (написання та захист магістерської роботи); практична підготовка – упродовж навчального ро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Атестація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кладання Єдиного державного кваліфікаційного екзамену та публічний захист кваліфікаційної (магістерської) роботи.</w:t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2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688"/>
        <w:gridCol w:w="576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ІІ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Медсестринство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заочна форма навчання)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080"/>
        <w:gridCol w:w="1080"/>
        <w:gridCol w:w="900"/>
        <w:gridCol w:w="720"/>
        <w:gridCol w:w="720"/>
        <w:gridCol w:w="540"/>
        <w:gridCol w:w="72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</w:t>
            </w:r>
          </w:p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en-US"/>
              </w:rPr>
              <w:t>ECTS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>
          <w:trHeight w:val="496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24" w:right="-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33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тодологія наукової роботи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10" w:leader="none"/>
              </w:tabs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</w:tr>
      <w:tr>
        <w:trPr>
          <w:trHeight w:val="479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Сімейна медицина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10" w:leader="none"/>
              </w:tabs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Клінічне медсестринство у внутрішній медици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Клінічне медсестринство в хірург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Клінічне медсестринство в педіатр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Актуальні питання гематології та трансфузіології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Клінічне медсестринство в гінекології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Клінічна практика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10" w:leader="none"/>
              </w:tabs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</w:tr>
      <w:tr>
        <w:trPr>
          <w:trHeight w:val="837" w:hRule="atLeast"/>
        </w:trPr>
        <w:tc>
          <w:tcPr>
            <w:tcW w:w="9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both"/>
              <w:rPr/>
            </w:pPr>
            <w:r>
              <w:rPr>
                <w:lang w:val="uk-UA"/>
              </w:rPr>
              <w:t>Осінній семестр – 01.09.2020 – 29.01.2021 ( 22 т.);  установча сесія 14.09.2020–16.09.2020 (3 д.); заліково-екзаменаційна сесія – 18.01.2021 – 29.01.2021 (12 д.); клінічна практика – упродовж семестру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2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688"/>
        <w:gridCol w:w="576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ІІ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Медсестринство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заочна форма навчання)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080"/>
        <w:gridCol w:w="1080"/>
        <w:gridCol w:w="900"/>
        <w:gridCol w:w="720"/>
        <w:gridCol w:w="720"/>
        <w:gridCol w:w="540"/>
        <w:gridCol w:w="72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</w:t>
            </w:r>
          </w:p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en-US"/>
              </w:rPr>
              <w:t>ECTS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>
          <w:trHeight w:val="496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24" w:right="-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33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Гострі стани та інтенсивна терап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10" w:leader="none"/>
              </w:tabs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Соціальна медицина та медична статистика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10" w:leader="none"/>
              </w:tabs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Доказова медицина та стандартизація медсестринської діяль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102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Хвороби цивілізації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10" w:leader="none"/>
              </w:tabs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Військово-медична допомога (тактична медицин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неджмент у медсестринстві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78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Клінічне медсестринство у фтизіатрії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10" w:leader="none"/>
              </w:tabs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Медицина надзвичайних ситуаці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10" w:leader="none"/>
              </w:tabs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</w:tr>
      <w:tr>
        <w:trPr>
          <w:trHeight w:val="701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Написання та захист магістерської робо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10" w:leader="none"/>
              </w:tabs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6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Весняний семестр – 01.02.2021 – 30.04.2021 (13 т.); установча сесія 01.02.2021 – 03.02.2021</w:t>
              <w:br/>
              <w:t>(3 дн.); заліково-екзаменаційна сесія – 19.04.2021 – 30.04.2021 (12 дн.); написання та захист магістерської роботи 01.05.2021 – 30.06.2021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>Атестація:</w:t>
      </w:r>
    </w:p>
    <w:p>
      <w:pPr>
        <w:pStyle w:val="Normal"/>
        <w:rPr>
          <w:lang w:val="uk-UA"/>
        </w:rPr>
      </w:pPr>
      <w:r>
        <w:rPr>
          <w:lang w:val="uk-UA"/>
        </w:rPr>
        <w:t>публічний захист кваліфікаційної (магістерської) роботи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2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688"/>
        <w:gridCol w:w="576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 xml:space="preserve">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«Технології медичної діагностики та лікування»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080"/>
        <w:gridCol w:w="1080"/>
        <w:gridCol w:w="900"/>
        <w:gridCol w:w="720"/>
        <w:gridCol w:w="720"/>
        <w:gridCol w:w="540"/>
        <w:gridCol w:w="72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</w:t>
            </w:r>
          </w:p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en-US"/>
              </w:rPr>
              <w:t>ECTS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>
          <w:trHeight w:val="496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24" w:right="-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33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Соціологія медицини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10" w:leader="none"/>
              </w:tabs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Соціальна медицина</w:t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Система управління якістю лабораторних дослідж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Доказова медицина. Стандарти лабораторних дослідж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плив ліків на лабораторні показ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Санітарно-гігієнічна експертиза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Токсикологі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снови патентознав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агістерська ро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7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both"/>
              <w:rPr/>
            </w:pPr>
            <w:r>
              <w:rPr>
                <w:lang w:val="uk-UA"/>
              </w:rPr>
              <w:t>Навчальні заняття – 01.09.2020 – 06.12.2020 (14 т.); магістерська робота – 07.12.2020 – 28.02.2021 (12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>Атестація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нтегрований тестовий іспит «Крок 2» та публічний захист кваліфікаційної (магістерської) роботи.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2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688"/>
        <w:gridCol w:w="576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Навчально–науковий інститут післядипломної освіти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Публічне управління та адміністрування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заочна форма навчання)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080"/>
        <w:gridCol w:w="1080"/>
        <w:gridCol w:w="900"/>
        <w:gridCol w:w="720"/>
        <w:gridCol w:w="720"/>
        <w:gridCol w:w="540"/>
        <w:gridCol w:w="72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</w:t>
            </w:r>
          </w:p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en-US"/>
              </w:rPr>
              <w:t>ECTS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>
          <w:trHeight w:val="496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24" w:right="-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33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тодологія наукових дослідж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10" w:leader="none"/>
              </w:tabs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Управління інноваційними проект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Економіка і фінансування в сфері охорони здоров</w:t>
            </w:r>
            <w:r>
              <w:rPr/>
              <w:t>’</w:t>
            </w:r>
            <w:r>
              <w:rPr>
                <w:lang w:val="uk-UA"/>
              </w:rPr>
              <w:t>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Комунікативна діяльність в публічній сфер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Управління соціальною і екологічною безпеко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рактична підготовка (стажуван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3,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Написання та захист магістерської робо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8 тижнів </w:t>
            </w:r>
          </w:p>
        </w:tc>
      </w:tr>
      <w:tr>
        <w:trPr>
          <w:trHeight w:val="737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еместр – 01.09.2020 – 04.12.2020 (14 т.); установча сесія 14.09.2020 – 15.09.2020 (2 дн.); залікова сесія – 30.11.2020 – 04.12.2020 (5 дн.); практична підготовка (стажування) </w:t>
            </w:r>
            <w:r>
              <w:rPr>
                <w:spacing w:val="-6"/>
                <w:lang w:val="uk-UA"/>
              </w:rPr>
              <w:t>упродовж терміну навчання</w:t>
            </w:r>
            <w:r>
              <w:rPr>
                <w:lang w:val="uk-UA"/>
              </w:rPr>
              <w:t>; написання та захист магістерської роботи 05.12.2020 – 31.01.2021 (8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>Атестація:</w:t>
      </w:r>
    </w:p>
    <w:p>
      <w:pPr>
        <w:pStyle w:val="Normal"/>
        <w:jc w:val="both"/>
        <w:rPr/>
      </w:pPr>
      <w:r>
        <w:rPr>
          <w:lang w:val="uk-UA"/>
        </w:rPr>
        <w:t>Публічний захист кваліфікаційної (магістерської) робо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2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688"/>
        <w:gridCol w:w="576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Навчально–науковий інститут післядипломної освіти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Освітні, педагогічні науки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заочна форма навчання)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080"/>
        <w:gridCol w:w="1080"/>
        <w:gridCol w:w="900"/>
        <w:gridCol w:w="720"/>
        <w:gridCol w:w="720"/>
        <w:gridCol w:w="540"/>
        <w:gridCol w:w="72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</w:t>
            </w:r>
          </w:p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en-US"/>
              </w:rPr>
              <w:t>ECTS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>
          <w:trHeight w:val="496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24" w:right="-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33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оделювання діяльності фахівц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10" w:leader="none"/>
              </w:tabs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8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Інформаційні технології в освіті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10" w:leader="none"/>
              </w:tabs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4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Психологія спілкува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10" w:leader="none"/>
              </w:tabs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едагогічне спілкування та ритор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рактична підготовка та стаж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Написання та захист магістерської робо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6 тижнів </w:t>
            </w:r>
          </w:p>
        </w:tc>
      </w:tr>
      <w:tr>
        <w:trPr>
          <w:trHeight w:val="737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Семестр – 01.09.2020 – 18.12.2020 ( 16 т.); установча сесія 14.09.2020 – 16. 09.2020;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 xml:space="preserve">залікова сесія – 09.12.2020 – 18.12.2020 (10 дн.); практична підготовка та стажування </w:t>
            </w:r>
            <w:r>
              <w:rPr>
                <w:spacing w:val="-6"/>
                <w:lang w:val="uk-UA"/>
              </w:rPr>
              <w:t>упродовж всього терміну навчання</w:t>
            </w:r>
            <w:r>
              <w:rPr>
                <w:lang w:val="uk-UA"/>
              </w:rPr>
              <w:t>;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написання та захист магістерської роботи: 19.12.2020 – 31.01.2021 (6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>Атестація:</w:t>
      </w:r>
    </w:p>
    <w:p>
      <w:pPr>
        <w:pStyle w:val="Normal"/>
        <w:jc w:val="both"/>
        <w:rPr/>
      </w:pPr>
      <w:r>
        <w:rPr>
          <w:lang w:val="uk-UA"/>
        </w:rPr>
        <w:t>Публічний захист кваліфікаційної (магістерської) роботи.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868"/>
        <w:gridCol w:w="5940"/>
      </w:tblGrid>
      <w:tr>
        <w:trPr>
          <w:trHeight w:val="37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І медичний факульте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«Медицина»</w:t>
            </w:r>
          </w:p>
        </w:tc>
      </w:tr>
      <w:tr>
        <w:trPr>
          <w:trHeight w:val="435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260"/>
        <w:gridCol w:w="1080"/>
        <w:gridCol w:w="900"/>
        <w:gridCol w:w="720"/>
        <w:gridCol w:w="720"/>
        <w:gridCol w:w="639"/>
        <w:gridCol w:w="567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5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15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 xml:space="preserve">Іноземна мова </w:t>
            </w:r>
            <w:r>
              <w:rPr>
                <w:spacing w:val="-10"/>
                <w:lang w:val="uk-UA"/>
              </w:rPr>
              <w:t>(за професійним спрямування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Анатомія людини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Гістологія, цитологія та ембріологі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</w:tr>
      <w:tr>
        <w:trPr>
          <w:trHeight w:val="66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ізі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Біологічна та біоорганічна хім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Курси за вибором:</w:t>
            </w:r>
          </w:p>
          <w:p>
            <w:pPr>
              <w:pStyle w:val="Normal"/>
              <w:autoSpaceDE w:val="false"/>
              <w:spacing w:before="12" w:after="1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еонтологія в медицині</w:t>
            </w:r>
          </w:p>
          <w:p>
            <w:pPr>
              <w:pStyle w:val="Normal"/>
              <w:autoSpaceDE w:val="false"/>
              <w:spacing w:before="12" w:after="1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Фізичне виховання і здоров’я</w:t>
            </w:r>
          </w:p>
          <w:p>
            <w:pPr>
              <w:pStyle w:val="Normal"/>
              <w:autoSpaceDE w:val="false"/>
              <w:spacing w:before="12" w:after="1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Етикет у суспільстві та медицині</w:t>
            </w:r>
          </w:p>
          <w:p>
            <w:pPr>
              <w:pStyle w:val="Normal"/>
              <w:autoSpaceDE w:val="false"/>
              <w:spacing w:before="12" w:after="12"/>
              <w:rPr>
                <w:color w:val="FF0000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кадемічна доброчесність</w:t>
            </w:r>
            <w:r>
              <w:rPr>
                <w:color w:val="FF0000"/>
                <w:sz w:val="22"/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Догляд за хворими (практика)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Військово-медична підготовка</w:t>
            </w:r>
          </w:p>
          <w:p>
            <w:pPr>
              <w:pStyle w:val="Normal"/>
              <w:autoSpaceDE w:val="false"/>
              <w:spacing w:before="12" w:after="12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Фізичне виховання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>
          <w:trHeight w:val="644" w:hRule="atLeast"/>
        </w:trPr>
        <w:tc>
          <w:tcPr>
            <w:tcW w:w="100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анікули – 01.09.2020 – 13.09.20204(2 т); навчальні заняття – 14.09.2020 – 14.01.2021 (17,5 т.); догляд за хворими (практика) – упродовж семестру; екзаменаційна сесія – 15.01.2021 – 22.01.2021 (1 т.); канікули – 23.01.2021 – 31.01.2021 (1,5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4200"/>
        <w:gridCol w:w="426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4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І медичний факульте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«Медицина»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540"/>
        <w:gridCol w:w="1200"/>
        <w:gridCol w:w="1080"/>
        <w:gridCol w:w="840"/>
        <w:gridCol w:w="720"/>
        <w:gridCol w:w="720"/>
        <w:gridCol w:w="600"/>
        <w:gridCol w:w="60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4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 xml:space="preserve">Іноземна мова </w:t>
            </w:r>
            <w:r>
              <w:rPr>
                <w:spacing w:val="-10"/>
                <w:lang w:val="uk-UA"/>
              </w:rPr>
              <w:t>(за професійним спрямуванням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ізі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5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іологічна та біоорганічна хімія</w:t>
            </w:r>
          </w:p>
          <w:p>
            <w:pPr>
              <w:pStyle w:val="Normal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Клінічна анатомія і оперативна хірургі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58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Мікробіологія, вірусологія та імунологі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 (п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5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1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7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хорона праці в галузі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дична інформатика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4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Гігієна та екологія</w:t>
            </w:r>
          </w:p>
          <w:p>
            <w:pPr>
              <w:pStyle w:val="Normal"/>
              <w:autoSpaceDE w:val="false"/>
              <w:spacing w:before="12" w:after="12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 (п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ізичне вихованн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690" w:hRule="atLeast"/>
        </w:trPr>
        <w:tc>
          <w:tcPr>
            <w:tcW w:w="9840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both"/>
              <w:rPr/>
            </w:pPr>
            <w:r>
              <w:rPr>
                <w:lang w:val="uk-UA"/>
              </w:rPr>
              <w:t>Навчальні заняття – 01.02.2021 – 10.06.2021 (18,5 т.); екзаменаційна сесія – 11.06.2021 –30.06.2021 (2,5 т.); канікули – 01.07.2021 – 31.08.2021 (9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i/>
          <w:i/>
          <w:color w:val="FF0000"/>
          <w:lang w:val="uk-UA"/>
        </w:rPr>
      </w:pPr>
      <w:r>
        <w:rPr>
          <w:i/>
          <w:lang w:val="uk-UA"/>
        </w:rPr>
        <w:t>Залік (п) – перехідний залік (дисципліна продовжується в наступному навчальному році)</w:t>
      </w:r>
    </w:p>
    <w:p>
      <w:pPr>
        <w:pStyle w:val="Normal"/>
        <w:rPr>
          <w:i/>
          <w:i/>
          <w:color w:val="FF0000"/>
          <w:lang w:val="uk-UA"/>
        </w:rPr>
      </w:pPr>
      <w:r>
        <w:rPr>
          <w:i/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868"/>
        <w:gridCol w:w="5940"/>
      </w:tblGrid>
      <w:tr>
        <w:trPr>
          <w:trHeight w:val="37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ІІ медичний факульте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«Медицина»</w:t>
            </w:r>
          </w:p>
        </w:tc>
      </w:tr>
      <w:tr>
        <w:trPr>
          <w:trHeight w:val="435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260"/>
        <w:gridCol w:w="1080"/>
        <w:gridCol w:w="900"/>
        <w:gridCol w:w="720"/>
        <w:gridCol w:w="720"/>
        <w:gridCol w:w="639"/>
        <w:gridCol w:w="567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5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15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 xml:space="preserve">Іноземна мова </w:t>
            </w:r>
            <w:r>
              <w:rPr>
                <w:spacing w:val="-10"/>
                <w:lang w:val="uk-UA"/>
              </w:rPr>
              <w:t>(за професійним спрямування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3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Анатомія людини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Гістологія, цитологія та ембріологі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1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65</w:t>
            </w:r>
          </w:p>
        </w:tc>
      </w:tr>
      <w:tr>
        <w:trPr>
          <w:trHeight w:val="66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ізі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en-US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Біологічна та біоорганічна хім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хорона праці в галузі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Курси за вибором:</w:t>
            </w:r>
          </w:p>
          <w:p>
            <w:pPr>
              <w:pStyle w:val="Normal"/>
              <w:autoSpaceDE w:val="false"/>
              <w:spacing w:before="12" w:after="1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еонтологія в медицині</w:t>
            </w:r>
          </w:p>
          <w:p>
            <w:pPr>
              <w:pStyle w:val="Normal"/>
              <w:autoSpaceDE w:val="false"/>
              <w:spacing w:before="12" w:after="1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оземна мова (друга)</w:t>
            </w:r>
          </w:p>
          <w:p>
            <w:pPr>
              <w:pStyle w:val="Normal"/>
              <w:autoSpaceDE w:val="false"/>
              <w:spacing w:before="12" w:after="1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снови патентознавства</w:t>
            </w:r>
          </w:p>
          <w:p>
            <w:pPr>
              <w:pStyle w:val="Normal"/>
              <w:autoSpaceDE w:val="false"/>
              <w:spacing w:before="12" w:after="1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Академічна доброчесність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Догляд за хворими (практика)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ійськово-медична підготовка</w:t>
            </w:r>
          </w:p>
          <w:p>
            <w:pPr>
              <w:pStyle w:val="Normal"/>
              <w:autoSpaceDE w:val="false"/>
              <w:spacing w:before="12" w:after="12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5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Фізичне виховання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>
          <w:trHeight w:val="644" w:hRule="atLeast"/>
        </w:trPr>
        <w:tc>
          <w:tcPr>
            <w:tcW w:w="100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Навчальні заняття – 01.09.2020 – 07.01.2021 (18,5 т.); догляд за хворими (практика) – упродовж семестру;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екзаменаційна сесія – 08.01.2021 – 17.01.2021 (1,5 т.); канікули – 18.01.2021 – 31.01.2021 (2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4200"/>
        <w:gridCol w:w="438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местр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4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ІІ медичний факульте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>«Медицина»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540"/>
        <w:gridCol w:w="1080"/>
        <w:gridCol w:w="1080"/>
        <w:gridCol w:w="960"/>
        <w:gridCol w:w="840"/>
        <w:gridCol w:w="720"/>
        <w:gridCol w:w="600"/>
        <w:gridCol w:w="60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4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 xml:space="preserve">Іноземна мова </w:t>
            </w:r>
            <w:r>
              <w:rPr>
                <w:spacing w:val="-10"/>
                <w:lang w:val="uk-UA"/>
              </w:rPr>
              <w:t>(за професійним спрямування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ізі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іологічна та біоорганічна хімія</w:t>
            </w:r>
          </w:p>
          <w:p>
            <w:pPr>
              <w:pStyle w:val="Normal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Клінічна анатомія і оперативна хірургі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Мікробіологія, вірусологія та імунологі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 (п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16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7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дична інформатика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>
          <w:trHeight w:val="54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Гігієна та екологі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 (п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Фізичне виховання</w:t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825" w:hRule="atLeast"/>
        </w:trPr>
        <w:tc>
          <w:tcPr>
            <w:tcW w:w="99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і заняття – 01.02.2021 – 10.06.2021 (18,5 т.); екзаменаційна сесія – 11.06.2021 –30.06.2021 (2,5 т.); канікули – 01.07.2021 – 31.08.2021 (9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i/>
          <w:i/>
          <w:color w:val="FF0000"/>
          <w:lang w:val="uk-UA"/>
        </w:rPr>
      </w:pPr>
      <w:r>
        <w:rPr>
          <w:i/>
          <w:lang w:val="uk-UA"/>
        </w:rPr>
        <w:t>Залік (п) – перехідний залік (дисципліна продовжується в наступному навчальному році)</w:t>
      </w:r>
    </w:p>
    <w:p>
      <w:pPr>
        <w:pStyle w:val="Normal"/>
        <w:rPr>
          <w:i/>
          <w:i/>
          <w:color w:val="FF0000"/>
          <w:lang w:val="uk-UA"/>
        </w:rPr>
      </w:pPr>
      <w:r>
        <w:rPr>
          <w:i/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688"/>
        <w:gridCol w:w="594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стр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ІІІ медичний факульте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«Медицина»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460"/>
        <w:gridCol w:w="1200"/>
        <w:gridCol w:w="1080"/>
        <w:gridCol w:w="840"/>
        <w:gridCol w:w="720"/>
        <w:gridCol w:w="840"/>
        <w:gridCol w:w="600"/>
        <w:gridCol w:w="60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15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 xml:space="preserve">Іноземна мова </w:t>
            </w:r>
            <w:r>
              <w:rPr>
                <w:spacing w:val="-10"/>
                <w:lang w:val="uk-UA"/>
              </w:rPr>
              <w:t>(за професійним спрямуванням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Анатомія людин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Гістологія, цитологія та ембріологі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ізіологі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Біологічна та біоорганічна хімі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Клінічна анатомія і оперативна хірургі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Курси за вибором: </w:t>
            </w:r>
          </w:p>
          <w:p>
            <w:pPr>
              <w:pStyle w:val="Normal"/>
              <w:autoSpaceDE w:val="false"/>
              <w:spacing w:before="12" w:after="1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Академічна доброчесність </w:t>
            </w:r>
          </w:p>
          <w:p>
            <w:pPr>
              <w:pStyle w:val="Normal"/>
              <w:autoSpaceDE w:val="false"/>
              <w:spacing w:before="12" w:after="1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Фізичне виховання і здоров’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хорона праці в галузі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Догляд за хворими (практика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</w:tr>
      <w:tr>
        <w:trPr>
          <w:trHeight w:val="42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Фізичне виховання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>
          <w:trHeight w:val="687" w:hRule="atLeast"/>
        </w:trPr>
        <w:tc>
          <w:tcPr>
            <w:tcW w:w="98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both"/>
              <w:rPr/>
            </w:pPr>
            <w:r>
              <w:rPr>
                <w:lang w:val="uk-UA"/>
              </w:rPr>
              <w:t>Канікули – 01.09.2020–13.09.2020 (2 т); навчальні заняття – 14.09.2020 – 14.01.2021 (17,5 т.); догляд за хворими (практика) – упродовж семестру; екзаменаційна сесія – 15.01.2021 – 22.01.2021 (1 т.); канікули – 23.01.2021 – 31.01.2021 (1,5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4200"/>
        <w:gridCol w:w="438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4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ІІІ медичний факульте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«Медицина»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60"/>
        <w:gridCol w:w="1080"/>
        <w:gridCol w:w="1080"/>
        <w:gridCol w:w="960"/>
        <w:gridCol w:w="720"/>
        <w:gridCol w:w="720"/>
        <w:gridCol w:w="600"/>
        <w:gridCol w:w="60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4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 xml:space="preserve">Іноземна мова </w:t>
            </w:r>
            <w:r>
              <w:rPr>
                <w:spacing w:val="-10"/>
                <w:lang w:val="uk-UA"/>
              </w:rPr>
              <w:t>(за професійним спрямування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ізі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іологічна та біоорганічна хімія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</w:tr>
      <w:tr>
        <w:trPr>
          <w:trHeight w:val="58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Мікробіологія, вірусологія та імунологі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 (п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дична інформатика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Військово-медична підготовка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Гігієна та екологія</w:t>
            </w:r>
          </w:p>
          <w:p>
            <w:pPr>
              <w:pStyle w:val="Normal"/>
              <w:autoSpaceDE w:val="false"/>
              <w:spacing w:before="12" w:after="12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 (п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ізичне вихованн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710" w:hRule="atLeast"/>
        </w:trPr>
        <w:tc>
          <w:tcPr>
            <w:tcW w:w="99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і заняття – 01.02.2021 – 10.06.2021 (18,5 т.); екзаменаційна сесія – 11.06.2021 –30.06.2021 (2,5 т.); канікули – 01.07.2021 – 31.08.2021 (9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i/>
          <w:i/>
          <w:color w:val="FF0000"/>
          <w:lang w:val="uk-UA"/>
        </w:rPr>
      </w:pPr>
      <w:r>
        <w:rPr>
          <w:i/>
          <w:lang w:val="uk-UA"/>
        </w:rPr>
        <w:t>Залік (п) – перехідний залік (дисципліна продовжується в наступному навчальному році)</w:t>
      </w:r>
    </w:p>
    <w:p>
      <w:pPr>
        <w:pStyle w:val="Normal"/>
        <w:rPr>
          <w:i/>
          <w:i/>
          <w:color w:val="FF0000"/>
          <w:lang w:val="uk-UA"/>
        </w:rPr>
      </w:pPr>
      <w:r>
        <w:rPr>
          <w:i/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688"/>
        <w:gridCol w:w="594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ІІІ медичний факульте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«Педіатрія»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  <w:color w:val="FF0000"/>
          <w:lang w:val="uk-UA"/>
        </w:rPr>
      </w:pPr>
      <w:r>
        <w:rPr>
          <w:vanish/>
          <w:color w:val="FF0000"/>
          <w:lang w:val="uk-UA"/>
        </w:rPr>
      </w:r>
    </w:p>
    <w:tbl>
      <w:tblPr>
        <w:tblW w:w="98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460"/>
        <w:gridCol w:w="1200"/>
        <w:gridCol w:w="1080"/>
        <w:gridCol w:w="840"/>
        <w:gridCol w:w="720"/>
        <w:gridCol w:w="840"/>
        <w:gridCol w:w="600"/>
        <w:gridCol w:w="60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15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 xml:space="preserve">Іноземна мова </w:t>
            </w:r>
            <w:r>
              <w:rPr>
                <w:spacing w:val="-10"/>
                <w:lang w:val="uk-UA"/>
              </w:rPr>
              <w:t>(за професійним спрямуванням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Анатомія людини з особливостями дитячого віку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Гістологія, цитологія та ембріологія  з особливостями дитячого віку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ізіологія  з особливостями дитячого віку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5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Біологічна та біоорганічна хім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Клінічна анатомія і оперативна хірургія з особливостями дитячого віку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Курси за вибором: </w:t>
            </w:r>
          </w:p>
          <w:p>
            <w:pPr>
              <w:pStyle w:val="Normal"/>
              <w:autoSpaceDE w:val="false"/>
              <w:spacing w:before="12" w:after="1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Фізичне виховання і здоров’я</w:t>
            </w:r>
          </w:p>
          <w:p>
            <w:pPr>
              <w:pStyle w:val="Normal"/>
              <w:autoSpaceDE w:val="false"/>
              <w:spacing w:before="12" w:after="1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еонтологія в медицині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хорона праці в галузі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Догляд за хворими (практика)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</w:tr>
      <w:tr>
        <w:trPr>
          <w:trHeight w:val="42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Фізичне виховання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>
          <w:trHeight w:val="687" w:hRule="atLeast"/>
        </w:trPr>
        <w:tc>
          <w:tcPr>
            <w:tcW w:w="98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both"/>
              <w:rPr/>
            </w:pPr>
            <w:r>
              <w:rPr>
                <w:lang w:val="uk-UA"/>
              </w:rPr>
              <w:t>Канікули – 01.09.2020 – 13.09.20204(2 т); навчальні заняття – 14.09.2020 – 14.01.2021 (17,5 т.); догляд за хворими (практика) – упродовж семестру; екзаменаційна сесія – 15.01.2021 – 22.01.2021 (1 т.); канікули – 23.01.2021 – 31.01.2021 (1,5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4200"/>
        <w:gridCol w:w="438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4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ІІІ медичний факульте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«Педіатрія»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60"/>
        <w:gridCol w:w="1080"/>
        <w:gridCol w:w="1080"/>
        <w:gridCol w:w="960"/>
        <w:gridCol w:w="720"/>
        <w:gridCol w:w="720"/>
        <w:gridCol w:w="600"/>
        <w:gridCol w:w="60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4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 xml:space="preserve">Іноземна мова </w:t>
            </w:r>
            <w:r>
              <w:rPr>
                <w:spacing w:val="-10"/>
                <w:lang w:val="uk-UA"/>
              </w:rPr>
              <w:t>(за професійним спрямування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ізіологія з особливостями дитячого вік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іологічна та біоорганічна хімія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4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</w:tr>
      <w:tr>
        <w:trPr>
          <w:trHeight w:val="58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Мікробіологія, вірусологія та імунологі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 (п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1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дична інформатика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Військово-медична підготовка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Гігієна та екологія з гігієною дитячого та підліткового вік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 (п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ізичне вихованн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710" w:hRule="atLeast"/>
        </w:trPr>
        <w:tc>
          <w:tcPr>
            <w:tcW w:w="99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і заняття – 01.02.2021 – 10.06.2021 (18,5 т.); екзаменаційна сесія – 11.06.2021 –30.06.2021 (2,5 т.); канікули – 01.07.2021 – 31.08.2021 (9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i/>
          <w:i/>
          <w:color w:val="FF0000"/>
          <w:lang w:val="uk-UA"/>
        </w:rPr>
      </w:pPr>
      <w:r>
        <w:rPr>
          <w:i/>
          <w:lang w:val="uk-UA"/>
        </w:rPr>
        <w:t>Залік (п) – перехідний залік (дисципліна продовжується в наступному навчальному році)</w:t>
      </w:r>
    </w:p>
    <w:p>
      <w:pPr>
        <w:pStyle w:val="Normal"/>
        <w:rPr>
          <w:i/>
          <w:i/>
          <w:color w:val="FF0000"/>
          <w:lang w:val="uk-UA"/>
        </w:rPr>
      </w:pPr>
      <w:r>
        <w:rPr>
          <w:i/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868"/>
        <w:gridCol w:w="5864"/>
      </w:tblGrid>
      <w:tr>
        <w:trPr>
          <w:trHeight w:val="37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стр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5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V факультет з підготовк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іноземних студентів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«Медицина»</w:t>
            </w:r>
          </w:p>
        </w:tc>
      </w:tr>
      <w:tr>
        <w:trPr>
          <w:trHeight w:val="435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420"/>
        <w:gridCol w:w="1200"/>
        <w:gridCol w:w="1200"/>
        <w:gridCol w:w="840"/>
        <w:gridCol w:w="720"/>
        <w:gridCol w:w="840"/>
        <w:gridCol w:w="600"/>
        <w:gridCol w:w="60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98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Іноземна мова за професійним спрямуванням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Анатомія людин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Гістологія, цитологія та ембріологі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1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65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ізіологі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Біологічна та біоорганічна хім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Клінічна анатомія і оперативна хірургі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Іноземна мова (друга)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Догляд за хворими (практика)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Іноземна мова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 xml:space="preserve">Фізичне виховання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>
          <w:trHeight w:val="684" w:hRule="atLeast"/>
        </w:trPr>
        <w:tc>
          <w:tcPr>
            <w:tcW w:w="99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і заняття – 01.09.2020 – 07.01.2021 (18,5 т.); Догляд за хворими (практика) – упродовж семестру; екзаменаційна сесія – 08.01.2021 – 20.01.2021 (2 т.); канікули – 21.01.2021 – 31.01.2021 (1,5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4200"/>
        <w:gridCol w:w="438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местр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4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V факультет з підготовк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іноземних студентів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«Медицина»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420"/>
        <w:gridCol w:w="1200"/>
        <w:gridCol w:w="1080"/>
        <w:gridCol w:w="840"/>
        <w:gridCol w:w="720"/>
        <w:gridCol w:w="720"/>
        <w:gridCol w:w="720"/>
        <w:gridCol w:w="72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4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Іноземна мова за професійним спрямуванням 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ізі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іологічна та біоорганічна хімія</w:t>
            </w:r>
          </w:p>
          <w:p>
            <w:pPr>
              <w:pStyle w:val="Normal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ікробіологія, вірусологія та імунологі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 (п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хорона праці в галузі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Медична інформатика</w:t>
            </w:r>
          </w:p>
          <w:p>
            <w:pPr>
              <w:pStyle w:val="Normal"/>
              <w:autoSpaceDE w:val="false"/>
              <w:spacing w:before="12" w:after="12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Іноземна мова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>
          <w:trHeight w:val="54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Гігієна та екологі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 (п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е вихованн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775" w:hRule="atLeast"/>
        </w:trPr>
        <w:tc>
          <w:tcPr>
            <w:tcW w:w="99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і заняття – 01.02.2021 – 10.06.2021 (18,5 т.); екзаменаційна сесія – 11.06.2021 –30.06.2021 (2,5 т.); канікули – 01.07.2021 – 31.08.2021 (9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i/>
          <w:i/>
          <w:color w:val="FF0000"/>
          <w:lang w:val="uk-UA"/>
        </w:rPr>
      </w:pPr>
      <w:r>
        <w:rPr>
          <w:i/>
          <w:lang w:val="uk-UA"/>
        </w:rPr>
        <w:t>Залік (п) – перехідний залік (дисципліна продовжується в наступному навчальному році)</w:t>
      </w:r>
    </w:p>
    <w:p>
      <w:pPr>
        <w:pStyle w:val="Normal"/>
        <w:rPr>
          <w:i/>
          <w:i/>
          <w:color w:val="FF0000"/>
          <w:lang w:val="uk-UA"/>
        </w:rPr>
      </w:pPr>
      <w:r>
        <w:rPr>
          <w:i/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868"/>
        <w:gridCol w:w="5864"/>
      </w:tblGrid>
      <w:tr>
        <w:trPr>
          <w:trHeight w:val="37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стр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lang w:val="en-US"/>
              </w:rPr>
              <w:t>VI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lang w:val="uk-UA"/>
              </w:rPr>
              <w:t>факультет з підготовк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іноземних студентів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«Медицина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420"/>
        <w:gridCol w:w="1320"/>
        <w:gridCol w:w="1080"/>
        <w:gridCol w:w="960"/>
        <w:gridCol w:w="720"/>
        <w:gridCol w:w="720"/>
        <w:gridCol w:w="600"/>
        <w:gridCol w:w="60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98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Іноземна мова за професійним спрямуванням 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60</w:t>
            </w:r>
          </w:p>
        </w:tc>
      </w:tr>
      <w:tr>
        <w:trPr>
          <w:trHeight w:val="65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Анатомія людини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Гістологія, цитологія та ембріологі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ізі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Біологічна та біоорганічна хім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Клінічна анатомія і оперативна хірургі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Іноземна мова (друга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Догляд за хворими (практика)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en-US"/>
              </w:rPr>
              <w:t>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Іноземна мова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Фізичне виховання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70</w:t>
            </w:r>
          </w:p>
        </w:tc>
      </w:tr>
      <w:tr>
        <w:trPr>
          <w:trHeight w:val="707" w:hRule="atLeast"/>
        </w:trPr>
        <w:tc>
          <w:tcPr>
            <w:tcW w:w="99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і заняття – 01.09.2020 – 07.01.2021 (18,5 т.); догляд за хворими (практика) – упродовж семестру; екзаменаційна сесія – 08.01.2021 – 20.01.2021 (2 т.); канікули – 21.01.2021 – 31.01.2021 (1,5 т.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4200"/>
        <w:gridCol w:w="438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4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lang w:val="en-US"/>
              </w:rPr>
              <w:t>VI</w:t>
            </w:r>
            <w:r>
              <w:rPr>
                <w:b/>
                <w:sz w:val="28"/>
                <w:lang w:val="uk-UA"/>
              </w:rPr>
              <w:t xml:space="preserve"> факультет з підготовк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іноземних студентів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«Медицина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540"/>
        <w:gridCol w:w="1200"/>
        <w:gridCol w:w="960"/>
        <w:gridCol w:w="960"/>
        <w:gridCol w:w="720"/>
        <w:gridCol w:w="720"/>
        <w:gridCol w:w="720"/>
        <w:gridCol w:w="60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4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Іноземна мова за професійним спрямуванням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ізі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іологічна та біоорганічна хімія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ікробіологія, вірусологія та імунологі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 (п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1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хорона праці в галузі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Медична інформатика</w:t>
            </w:r>
          </w:p>
          <w:p>
            <w:pPr>
              <w:pStyle w:val="Normal"/>
              <w:autoSpaceDE w:val="false"/>
              <w:spacing w:before="12" w:after="12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Іноземна мова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Гігієна та ек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 (п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54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Фізичне виховання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60</w:t>
            </w:r>
          </w:p>
        </w:tc>
      </w:tr>
      <w:tr>
        <w:trPr>
          <w:trHeight w:val="715" w:hRule="atLeast"/>
        </w:trPr>
        <w:tc>
          <w:tcPr>
            <w:tcW w:w="99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both"/>
              <w:rPr/>
            </w:pPr>
            <w:r>
              <w:rPr>
                <w:lang w:val="uk-UA"/>
              </w:rPr>
              <w:t>Навчальні заняття – 01.02.2021 – 10.06.2021 (18,5 т.); екзаменаційна сесія – 11.06.2021 –30.06.2021 (2,5 т.); канікули – 01.07.2021 – 31.08.2021 (9 т.)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i/>
          <w:i/>
          <w:color w:val="FF0000"/>
          <w:lang w:val="uk-UA"/>
        </w:rPr>
      </w:pPr>
      <w:r>
        <w:rPr>
          <w:i/>
          <w:lang w:val="uk-UA"/>
        </w:rPr>
        <w:t>Залік (п) – перехідний залік (дисципліна продовжується в наступному навчальному році)</w:t>
      </w:r>
    </w:p>
    <w:p>
      <w:pPr>
        <w:pStyle w:val="Normal"/>
        <w:rPr>
          <w:i/>
          <w:i/>
          <w:color w:val="FF0000"/>
          <w:lang w:val="uk-UA"/>
        </w:rPr>
      </w:pPr>
      <w:r>
        <w:rPr>
          <w:i/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868"/>
        <w:gridCol w:w="5940"/>
      </w:tblGrid>
      <w:tr>
        <w:trPr>
          <w:trHeight w:val="37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стр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VIІ факультет з підготовк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іноземних студентів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«Медицина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1,2 потоки</w:t>
            </w:r>
          </w:p>
        </w:tc>
      </w:tr>
      <w:tr>
        <w:trPr>
          <w:trHeight w:val="435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420"/>
        <w:gridCol w:w="1200"/>
        <w:gridCol w:w="1080"/>
        <w:gridCol w:w="960"/>
        <w:gridCol w:w="720"/>
        <w:gridCol w:w="840"/>
        <w:gridCol w:w="600"/>
        <w:gridCol w:w="60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98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Іноземна мова за професійним спрямуванням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60</w:t>
            </w:r>
          </w:p>
        </w:tc>
      </w:tr>
      <w:tr>
        <w:trPr>
          <w:trHeight w:val="40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Анатомія людин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Гістологія, цитологія та ембріологі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ізіологі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Біологічна та біоорганічна хім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Іноземна мова (друга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хорона праці в галузі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Догляд за хворими (практика)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Іноземна мова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Фізичне виховання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>
          <w:trHeight w:val="707" w:hRule="atLeast"/>
        </w:trPr>
        <w:tc>
          <w:tcPr>
            <w:tcW w:w="99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both"/>
              <w:rPr/>
            </w:pPr>
            <w:r>
              <w:rPr>
                <w:lang w:val="uk-UA"/>
              </w:rPr>
              <w:t>Навчальні заняття – 01.09.2020 – 07.01.2021 (18,5 т.); Догляд за хворими (практика) – упродовж семестру; екзаменаційна сесія – 08.01.2021 – 20.01.2021 (2 т.); канікули – 21.01.2021 – 31.01.2021 (1,5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868"/>
        <w:gridCol w:w="5940"/>
      </w:tblGrid>
      <w:tr>
        <w:trPr>
          <w:trHeight w:val="37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lang w:val="en-US"/>
              </w:rPr>
              <w:t>VI</w:t>
            </w:r>
            <w:r>
              <w:rPr>
                <w:b/>
                <w:sz w:val="28"/>
                <w:lang w:val="uk-UA"/>
              </w:rPr>
              <w:t>І факультет з підготовк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іноземних студентів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«Медицина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,2 потоки</w:t>
            </w:r>
          </w:p>
        </w:tc>
      </w:tr>
      <w:tr>
        <w:trPr>
          <w:trHeight w:val="435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780"/>
        <w:gridCol w:w="1260"/>
        <w:gridCol w:w="1080"/>
        <w:gridCol w:w="900"/>
        <w:gridCol w:w="720"/>
        <w:gridCol w:w="720"/>
        <w:gridCol w:w="540"/>
        <w:gridCol w:w="54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4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Іноземна мова за професійним спрямуванням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ізі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іологічна та біоорганічна хімія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Клінічна анатомія і оперативна хірургі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ікробіологія, вірусологія та імунологі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 (п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дична інформатика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Іноземна мова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Гігієна та ек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 (п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Фізичне виховання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673" w:hRule="atLeast"/>
        </w:trPr>
        <w:tc>
          <w:tcPr>
            <w:tcW w:w="10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і заняття – 01.02.2021 – 10.06.2021 (18,5 т.); екзаменаційна сесія – 11.06.2021 –30.06.2021 (2,5 т.); канікули – 01.07.2021 – 31.08.2021 (9 т.)</w:t>
            </w:r>
          </w:p>
        </w:tc>
      </w:tr>
    </w:tbl>
    <w:p>
      <w:pPr>
        <w:pStyle w:val="Normal"/>
        <w:autoSpaceDE w:val="false"/>
        <w:spacing w:before="12" w:after="12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i/>
          <w:i/>
          <w:color w:val="FF0000"/>
          <w:lang w:val="uk-UA"/>
        </w:rPr>
      </w:pPr>
      <w:r>
        <w:rPr>
          <w:i/>
          <w:lang w:val="uk-UA"/>
        </w:rPr>
        <w:t>Залік (п) – перехідний залік (дисципліна продовжується в наступному навчальному році)</w:t>
      </w:r>
    </w:p>
    <w:p>
      <w:pPr>
        <w:pStyle w:val="Normal"/>
        <w:rPr>
          <w:i/>
          <w:i/>
          <w:color w:val="FF0000"/>
          <w:lang w:val="uk-UA"/>
        </w:rPr>
      </w:pPr>
      <w:r>
        <w:rPr>
          <w:i/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868"/>
        <w:gridCol w:w="5940"/>
      </w:tblGrid>
      <w:tr>
        <w:trPr>
          <w:trHeight w:val="37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стр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Стоматологічний факультет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lang w:val="uk-UA"/>
              </w:rPr>
              <w:t>«Стоматологія»</w:t>
            </w:r>
          </w:p>
        </w:tc>
      </w:tr>
      <w:tr>
        <w:trPr>
          <w:trHeight w:val="435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440"/>
        <w:gridCol w:w="1080"/>
        <w:gridCol w:w="900"/>
        <w:gridCol w:w="720"/>
        <w:gridCol w:w="720"/>
        <w:gridCol w:w="540"/>
        <w:gridCol w:w="54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98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ізіологі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Біологічна хімі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ікробіологія, вірусологія та імунологі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Клінічна анатомія і оперативна хірургі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дична інформатика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ропедевтика терапевтичної стоматології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ропедевтика ортопедичної стоматології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ропедевтика дитячої терапевтичної стоматології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</w:t>
            </w:r>
          </w:p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Військово-медична підгото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ізичне вихованн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>
          <w:trHeight w:val="414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сновні технології виготовлення зубних протезів;</w:t>
            </w:r>
          </w:p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Фізичне виховання та здоров</w:t>
            </w:r>
            <w:r>
              <w:rPr/>
              <w:t>’</w:t>
            </w:r>
            <w:r>
              <w:rPr>
                <w:lang w:val="uk-UA"/>
              </w:rPr>
              <w:t>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414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41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иробнича практика (догляд за хворим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</w:tr>
      <w:tr>
        <w:trPr>
          <w:trHeight w:val="530" w:hRule="atLeast"/>
        </w:trPr>
        <w:tc>
          <w:tcPr>
            <w:tcW w:w="10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і заняття – 01.09.2020 – 24.01.2021 (21 т.); виробнича практика – 11.01.2021 – 24.01.2021; канікули – 25.01.2021 – 31.01.2021 (1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4200"/>
        <w:gridCol w:w="438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местр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4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Стоматологічний факультет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lang w:val="uk-UA"/>
              </w:rPr>
              <w:t>«Стоматологія»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540"/>
        <w:gridCol w:w="1200"/>
        <w:gridCol w:w="960"/>
        <w:gridCol w:w="960"/>
        <w:gridCol w:w="840"/>
        <w:gridCol w:w="720"/>
        <w:gridCol w:w="600"/>
        <w:gridCol w:w="60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98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45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ізіологі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Біологічна хім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ікробіологія, вірусологія та імунологі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Пропедевтика внутрішньої медицини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Гігієна та ек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атоморфологія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лік (п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атофізіологія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лік (п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Фармакологія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лік (п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Пропедевтика терапевтичної стоматології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Пропедевтика ортопедичної стоматології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uk-UA"/>
              </w:rPr>
              <w:t>Фізичне виховання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pacing w:val="-8"/>
                <w:lang w:val="uk-UA"/>
              </w:rPr>
              <w:t>Виробнича практика (сестринська у стоматології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</w:tr>
      <w:tr>
        <w:trPr>
          <w:trHeight w:val="695" w:hRule="atLeast"/>
        </w:trPr>
        <w:tc>
          <w:tcPr>
            <w:tcW w:w="99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both"/>
              <w:rPr/>
            </w:pPr>
            <w:r>
              <w:rPr>
                <w:lang w:val="uk-UA"/>
              </w:rPr>
              <w:t xml:space="preserve">Навчальні заняття – 01.02.2021 – 11.06.2021 (18,5 т.); виробнича практика – 31.05.2021 – 11.06.2021; екзаменаційна сесія – 12.06.2021 – 30.06.2021 (2,5 т.); канікули – 01.07.2021 –31.08.2021 (9 т.) </w:t>
            </w:r>
          </w:p>
        </w:tc>
      </w:tr>
    </w:tbl>
    <w:p>
      <w:pPr>
        <w:pStyle w:val="Normal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rPr>
          <w:i/>
          <w:i/>
          <w:color w:val="FF0000"/>
          <w:lang w:val="uk-UA"/>
        </w:rPr>
      </w:pPr>
      <w:r>
        <w:rPr>
          <w:i/>
          <w:lang w:val="uk-UA"/>
        </w:rPr>
        <w:t>Залік (п) – перехідний залік (дисципліна продовжується в наступному навчальному році)</w:t>
      </w:r>
    </w:p>
    <w:p>
      <w:pPr>
        <w:pStyle w:val="Normal"/>
        <w:rPr>
          <w:i/>
          <w:i/>
          <w:color w:val="FF0000"/>
          <w:lang w:val="uk-UA"/>
        </w:rPr>
      </w:pPr>
      <w:r>
        <w:rPr>
          <w:i/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868"/>
        <w:gridCol w:w="5864"/>
      </w:tblGrid>
      <w:tr>
        <w:trPr>
          <w:trHeight w:val="37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5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lang w:val="en-US"/>
              </w:rPr>
              <w:t>V</w:t>
            </w:r>
            <w:r>
              <w:rPr>
                <w:b/>
                <w:sz w:val="28"/>
                <w:lang w:val="uk-UA"/>
              </w:rPr>
              <w:t xml:space="preserve"> факультет з підготовки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іноземних студентів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«Стоматологія»</w:t>
            </w:r>
          </w:p>
        </w:tc>
      </w:tr>
      <w:tr>
        <w:trPr>
          <w:trHeight w:val="435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140"/>
        <w:gridCol w:w="1080"/>
        <w:gridCol w:w="960"/>
        <w:gridCol w:w="720"/>
        <w:gridCol w:w="720"/>
        <w:gridCol w:w="600"/>
        <w:gridCol w:w="60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98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ізі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Біологічна хім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ікробіологія, вірусологія та імунологі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Клінічна анатомія і оперативна хірургі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дична інформатик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Пропедевтика терапевтичної стоматології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ропедевтика ортопедичної стоматології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опедевтика дитячої терапевтичної стоматології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Вибіркова дисципліна: Іноземна мова (українська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Іноземна мова (друга)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ізичне вихованн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spacing w:val="-8"/>
                <w:lang w:val="uk-UA"/>
              </w:rPr>
              <w:t>Виробнича практика (догляд за хворими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</w:tr>
      <w:tr>
        <w:trPr>
          <w:trHeight w:val="530" w:hRule="atLeast"/>
        </w:trPr>
        <w:tc>
          <w:tcPr>
            <w:tcW w:w="99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both"/>
              <w:rPr/>
            </w:pPr>
            <w:r>
              <w:rPr>
                <w:lang w:val="uk-UA"/>
              </w:rPr>
              <w:t>Навчальні заняття – 01.09.2020 – 24.01.2021 (21 т.); виробнича практика – 11.01.2021 –24.01.2021 (2 т.); канікули – 25.01.2021 – 31.01.2021 (1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4200"/>
        <w:gridCol w:w="438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местр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4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lang w:val="en-US"/>
              </w:rPr>
              <w:t>V</w:t>
            </w:r>
            <w:r>
              <w:rPr>
                <w:b/>
                <w:sz w:val="28"/>
                <w:lang w:val="uk-UA"/>
              </w:rPr>
              <w:t xml:space="preserve"> факультет з підготовки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іноземних студентів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«Стоматологія»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140"/>
        <w:gridCol w:w="1080"/>
        <w:gridCol w:w="840"/>
        <w:gridCol w:w="720"/>
        <w:gridCol w:w="840"/>
        <w:gridCol w:w="600"/>
        <w:gridCol w:w="60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98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Фізіологія </w:t>
            </w:r>
          </w:p>
          <w:p>
            <w:pPr>
              <w:pStyle w:val="Normal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,</w:t>
            </w:r>
            <w:r>
              <w:rPr>
                <w:lang w:val="uk-UA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іологічна хімі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ікробіологія, вірусологія та імунологі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Пропедевтика  внутрішньої медицини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Гігієна та ек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атоморфологія</w:t>
            </w:r>
          </w:p>
          <w:p>
            <w:pPr>
              <w:pStyle w:val="Normal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лік (п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атофізіологія</w:t>
            </w:r>
          </w:p>
          <w:p>
            <w:pPr>
              <w:pStyle w:val="Normal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лік (п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uk-UA"/>
              </w:rPr>
              <w:t xml:space="preserve">Фармакологія </w:t>
            </w:r>
          </w:p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лік (п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Пропедевтика терапевтичної стоматології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Пропедевтика ортопедичної стоматології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uk-UA"/>
              </w:rPr>
              <w:t>Фізичне виховання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3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FF0000"/>
                <w:lang w:val="uk-UA"/>
              </w:rPr>
            </w:pPr>
            <w:r>
              <w:rPr>
                <w:spacing w:val="-8"/>
                <w:lang w:val="uk-UA"/>
              </w:rPr>
              <w:t>Виробнича практика</w:t>
            </w:r>
            <w:r>
              <w:rPr>
                <w:color w:val="FF0000"/>
                <w:spacing w:val="-8"/>
                <w:lang w:val="uk-UA"/>
              </w:rPr>
              <w:t xml:space="preserve"> </w:t>
            </w:r>
            <w:r>
              <w:rPr>
                <w:spacing w:val="-8"/>
                <w:lang w:val="uk-UA"/>
              </w:rPr>
              <w:t>(сестринська у стоматології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</w:tr>
      <w:tr>
        <w:trPr>
          <w:trHeight w:val="714" w:hRule="atLeast"/>
        </w:trPr>
        <w:tc>
          <w:tcPr>
            <w:tcW w:w="99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>Навчальні заняття – 01.02.2021 – 11.06.2021 (18,5 т.); виробнича практика – 31.05.2021 – 11.06.2021(2 т.); екзаменаційна сесія – 12.06.2021 – 30.06.2021 (2,5 т.); канікули – 01.07.2021 –31.08.2021 (9 т.)</w:t>
            </w:r>
          </w:p>
        </w:tc>
      </w:tr>
    </w:tbl>
    <w:p>
      <w:pPr>
        <w:pStyle w:val="Normal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Normal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rPr>
          <w:i/>
          <w:i/>
          <w:color w:val="FF0000"/>
          <w:lang w:val="uk-UA"/>
        </w:rPr>
      </w:pPr>
      <w:r>
        <w:rPr>
          <w:i/>
          <w:lang w:val="uk-UA"/>
        </w:rPr>
        <w:t>Залік (п) – перехідний залік (дисципліна продовжується в наступному навчальному році)</w:t>
      </w:r>
    </w:p>
    <w:p>
      <w:pPr>
        <w:pStyle w:val="Normal"/>
        <w:rPr>
          <w:i/>
          <w:i/>
          <w:color w:val="FF0000"/>
          <w:sz w:val="16"/>
          <w:szCs w:val="16"/>
          <w:lang w:val="uk-UA"/>
        </w:rPr>
      </w:pPr>
      <w:r>
        <w:rPr>
          <w:i/>
          <w:color w:val="FF0000"/>
          <w:sz w:val="16"/>
          <w:szCs w:val="16"/>
          <w:lang w:val="uk-UA"/>
        </w:rPr>
      </w:r>
    </w:p>
    <w:p>
      <w:pPr>
        <w:pStyle w:val="Normal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868"/>
        <w:gridCol w:w="5864"/>
      </w:tblGrid>
      <w:tr>
        <w:trPr>
          <w:trHeight w:val="37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3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5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lang w:val="en-US"/>
              </w:rPr>
              <w:t>VI</w:t>
            </w:r>
            <w:r>
              <w:rPr>
                <w:b/>
                <w:sz w:val="28"/>
                <w:lang w:val="uk-UA"/>
              </w:rPr>
              <w:t xml:space="preserve"> факультет з підготовки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іноземних студентів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8"/>
                <w:lang w:val="uk-UA"/>
              </w:rPr>
              <w:t>«Стоматологія»</w:t>
            </w:r>
          </w:p>
        </w:tc>
      </w:tr>
      <w:tr>
        <w:trPr>
          <w:trHeight w:val="435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260"/>
        <w:gridCol w:w="960"/>
        <w:gridCol w:w="960"/>
        <w:gridCol w:w="720"/>
        <w:gridCol w:w="720"/>
        <w:gridCol w:w="600"/>
        <w:gridCol w:w="60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98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49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ізіологі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Біологічна хім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ікробіологія, вірусологія та імунологі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</w:tr>
      <w:tr>
        <w:trPr>
          <w:trHeight w:val="71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Клінічна анатомія і оперативна хірургі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дична інформатика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Пропедевтика терапевтичної стоматології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ропедевтика ортопедичної стоматології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опедевтика дитячої терапевтичної стоматології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Іноземна мова (українська мов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58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онтологія в медицині</w:t>
            </w:r>
            <w:r>
              <w:rPr>
                <w:lang w:val="uk-UA"/>
              </w:rPr>
              <w:t xml:space="preserve">;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Фізичне виховання та здоров’я; 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17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Іноземна мова(друга); 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58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Основи технології виготовлення зубних протезів; 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17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Косметологія; 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37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Академічна доброчесність; 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542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Європейський стандарт комп’ютерної грамотності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ізичне вихованн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spacing w:val="-8"/>
                <w:lang w:val="uk-UA"/>
              </w:rPr>
              <w:t>Виробнича практика (догляд за хвори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</w:tr>
      <w:tr>
        <w:trPr>
          <w:trHeight w:val="530" w:hRule="atLeast"/>
        </w:trPr>
        <w:tc>
          <w:tcPr>
            <w:tcW w:w="99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і заняття – 01.09.2020 – 24.01.2021 (21 т.); виробнича практика – 11.01.2021 – 24.01.2021 (2 т.); канікули – 25.01.2021 – 31.01.2021 (1 т.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4200"/>
        <w:gridCol w:w="438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местр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4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lang w:val="en-US"/>
              </w:rPr>
              <w:t>VI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lang w:val="uk-UA"/>
              </w:rPr>
              <w:t xml:space="preserve">факультет з підготовки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іноземних студентів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lang w:val="uk-UA"/>
              </w:rPr>
              <w:t>«Стоматологія»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140"/>
        <w:gridCol w:w="1080"/>
        <w:gridCol w:w="840"/>
        <w:gridCol w:w="720"/>
        <w:gridCol w:w="840"/>
        <w:gridCol w:w="600"/>
        <w:gridCol w:w="60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98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Фізіологія </w:t>
            </w:r>
          </w:p>
          <w:p>
            <w:pPr>
              <w:pStyle w:val="Normal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,</w:t>
            </w:r>
            <w:r>
              <w:rPr>
                <w:lang w:val="uk-UA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іологічна хімі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ікробіологія, вірусологія та імунологі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Пропедевтика  внутрішньої медицини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Гігієна та ек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атоморфологія</w:t>
            </w:r>
          </w:p>
          <w:p>
            <w:pPr>
              <w:pStyle w:val="Normal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лік (п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5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атофізіологія</w:t>
            </w:r>
          </w:p>
          <w:p>
            <w:pPr>
              <w:pStyle w:val="Normal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лік (п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uk-UA"/>
              </w:rPr>
              <w:t xml:space="preserve">Фармакологія </w:t>
            </w:r>
          </w:p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лік (п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Пропедевтика терапевтичної стоматології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Пропедевтика ортопедичної стоматології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uk-UA"/>
              </w:rPr>
              <w:t>Фізичне виховання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spacing w:val="-8"/>
                <w:lang w:val="uk-UA"/>
              </w:rPr>
              <w:t>Виробнича практика (сестринська у стоматології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</w:tr>
      <w:tr>
        <w:trPr>
          <w:trHeight w:val="824" w:hRule="atLeast"/>
        </w:trPr>
        <w:tc>
          <w:tcPr>
            <w:tcW w:w="99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>Навчальні заняття – 01.02.2021 – 11.06.2021 (18,5 т.); виробнича практика – 31.05.2021 –11.06.2021; екзаменаційна сесія – 12.06.2021–30.06.2021 (2,5 т.); канікули – 01.07.2021 –31.08.2021 (9 т.)</w:t>
            </w:r>
          </w:p>
        </w:tc>
      </w:tr>
    </w:tbl>
    <w:p>
      <w:pPr>
        <w:pStyle w:val="Normal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rPr>
          <w:i/>
          <w:i/>
          <w:color w:val="FF0000"/>
          <w:lang w:val="uk-UA"/>
        </w:rPr>
      </w:pPr>
      <w:r>
        <w:rPr>
          <w:i/>
          <w:lang w:val="uk-UA"/>
        </w:rPr>
        <w:t>Залік (п) – перехідний залік (дисципліна продовжується в наступному навчальному році)</w:t>
      </w:r>
    </w:p>
    <w:p>
      <w:pPr>
        <w:pStyle w:val="Normal"/>
        <w:rPr>
          <w:i/>
          <w:i/>
          <w:color w:val="FF0000"/>
          <w:sz w:val="16"/>
          <w:szCs w:val="16"/>
          <w:lang w:val="uk-UA"/>
        </w:rPr>
      </w:pPr>
      <w:r>
        <w:rPr>
          <w:i/>
          <w:color w:val="FF0000"/>
          <w:sz w:val="16"/>
          <w:szCs w:val="16"/>
          <w:lang w:val="uk-UA"/>
        </w:rPr>
      </w:r>
    </w:p>
    <w:p>
      <w:pPr>
        <w:pStyle w:val="Normal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  <w:r>
        <w:br w:type="page"/>
      </w:r>
    </w:p>
    <w:p>
      <w:pPr>
        <w:pStyle w:val="Normal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tbl>
      <w:tblPr>
        <w:tblW w:w="99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2160"/>
        <w:gridCol w:w="5756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V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акалаври </w:t>
            </w:r>
          </w:p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«Технології медичної діагностики та лікування »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260"/>
        <w:gridCol w:w="1080"/>
        <w:gridCol w:w="900"/>
        <w:gridCol w:w="720"/>
        <w:gridCol w:w="720"/>
        <w:gridCol w:w="540"/>
        <w:gridCol w:w="54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36" w:hanging="0"/>
              <w:jc w:val="center"/>
              <w:rPr/>
            </w:pPr>
            <w:r>
              <w:rPr>
                <w:lang w:val="uk-UA"/>
              </w:rPr>
              <w:t>Сем</w:t>
            </w:r>
            <w:r>
              <w:rPr>
                <w:lang w:val="en-US"/>
              </w:rPr>
              <w:t>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ілософ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нутрішня медицина з оцінкою результатів досліджен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едіатрія з оцінкою результатів досліджен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Біологічна хім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Клінічна лабораторна діагностика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ікробіологія, вірусологія та імунологія з мікробіологічною діагностикою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Гігієна з гігієнічною експертизою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сихіатрія та наркологія з оцінкою результатів дослідженн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Медична етика та деонтологі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630" w:hRule="atLeast"/>
        </w:trPr>
        <w:tc>
          <w:tcPr>
            <w:tcW w:w="9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вчальні заняття – 01.09.2020 – 07.01.2021 (18,5 т.); екзаменаційна сесія 08.01.2021 –17.01.2021 (1,5 т.); канікули – 18.01.2021 – 31.01.2021 (2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2746"/>
        <w:gridCol w:w="4500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V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акалаври </w:t>
            </w:r>
          </w:p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«Технології медичної діагностики та лікування»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260"/>
        <w:gridCol w:w="1080"/>
        <w:gridCol w:w="900"/>
        <w:gridCol w:w="720"/>
        <w:gridCol w:w="720"/>
        <w:gridCol w:w="540"/>
        <w:gridCol w:w="54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right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60" w:right="-2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40" w:hanging="0"/>
              <w:jc w:val="center"/>
              <w:rPr/>
            </w:pPr>
            <w:r>
              <w:rPr>
                <w:lang w:val="uk-UA"/>
              </w:rPr>
              <w:t>Сем</w:t>
            </w:r>
            <w:r>
              <w:rPr>
                <w:lang w:val="en-US"/>
              </w:rPr>
              <w:t>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Онкологія з оцінкою результатів досліджен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5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Інфекційні хвороби та епідеміологія з оцінкою результатів досліджен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 (п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Клінічна лабораторна діагностика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 (п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ікробіологія, вірусологія та імунологія з мікробіологічною діагностикою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 (п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Гігієна з гігієнічною експертизою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 (п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Урологія з оцінкою результатів досліджень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Ендокринологія з оцінкою результатів досліджен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робнича практика за спеціальністю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31" w:hRule="atLeast"/>
        </w:trPr>
        <w:tc>
          <w:tcPr>
            <w:tcW w:w="9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both"/>
              <w:rPr/>
            </w:pPr>
            <w:r>
              <w:rPr>
                <w:lang w:val="uk-UA"/>
              </w:rPr>
              <w:t>Навчальні заняття – 01.02.2021 – 16.05.2021 (15 т.); виробнича практика за спеціальністю – 17.05.2021 – 20.06.2021 (5 т.); канікули – 21.06.2021 – 31.08.2021 (10 т.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color w:val="FF0000"/>
          <w:lang w:val="uk-UA"/>
        </w:rPr>
      </w:pPr>
      <w:r>
        <w:rPr>
          <w:i/>
          <w:lang w:val="uk-UA"/>
        </w:rPr>
        <w:t>Залік (п) – перехідний залік (дисципліна продовжується в наступному навчальному році)</w:t>
      </w:r>
    </w:p>
    <w:p>
      <w:pPr>
        <w:pStyle w:val="Normal"/>
        <w:rPr>
          <w:i/>
          <w:i/>
          <w:color w:val="FF0000"/>
          <w:lang w:val="uk-UA"/>
        </w:rPr>
      </w:pPr>
      <w:r>
        <w:rPr>
          <w:i/>
          <w:color w:val="FF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2746"/>
        <w:gridCol w:w="4500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 xml:space="preserve"> медичний факульте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pacing w:val="4"/>
                <w:sz w:val="28"/>
                <w:szCs w:val="28"/>
                <w:lang w:val="uk-UA"/>
              </w:rPr>
              <w:t>Бакалавр</w:t>
            </w:r>
            <w:r>
              <w:rPr>
                <w:b/>
                <w:sz w:val="28"/>
                <w:szCs w:val="28"/>
                <w:lang w:val="uk-UA"/>
              </w:rPr>
              <w:t xml:space="preserve">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на базі молодшого спеціаліста</w:t>
              <w:br/>
              <w:t>на 2 курс</w:t>
            </w:r>
          </w:p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«Технології медичної діагностики та лікування »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260"/>
        <w:gridCol w:w="1080"/>
        <w:gridCol w:w="900"/>
        <w:gridCol w:w="720"/>
        <w:gridCol w:w="720"/>
        <w:gridCol w:w="540"/>
        <w:gridCol w:w="54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right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60" w:right="-2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40" w:hanging="0"/>
              <w:jc w:val="center"/>
              <w:rPr/>
            </w:pPr>
            <w:r>
              <w:rPr>
                <w:lang w:val="uk-UA"/>
              </w:rPr>
              <w:t>Сем</w:t>
            </w:r>
            <w:r>
              <w:rPr>
                <w:lang w:val="en-US"/>
              </w:rPr>
              <w:t>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нутрішня медицина с оцінкою результатів досліджен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едіатрія з оцінкою результатів досліджен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Біологічна хім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</w:tr>
      <w:tr>
        <w:trPr>
          <w:trHeight w:val="547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Клінічна лабораторна діагнос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Мікробіологія, вірусологія та імунологія з мікробіологічною діагностикою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Гігієна з гігієнічною експертизою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3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ропедевтика внутрішньої медицин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color w:val="FF0000"/>
                <w:lang w:val="uk-UA"/>
              </w:rPr>
            </w:pPr>
            <w:r>
              <w:rPr>
                <w:lang w:val="uk-UA"/>
              </w:rPr>
              <w:t>Медична етика та деонтологія</w:t>
            </w:r>
            <w:r>
              <w:rPr>
                <w:color w:val="FF0000"/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562" w:hRule="atLeast"/>
        </w:trPr>
        <w:tc>
          <w:tcPr>
            <w:tcW w:w="9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both"/>
              <w:rPr/>
            </w:pPr>
            <w:r>
              <w:rPr>
                <w:lang w:val="uk-UA"/>
              </w:rPr>
              <w:t>Навчальні заняття: 01.09.2020 – 17.01.2021 (20 т.); канікули: 18.01.2021 – 31.01.2021 (2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2746"/>
        <w:gridCol w:w="4500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 xml:space="preserve"> медичний факульте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pacing w:val="4"/>
                <w:sz w:val="28"/>
                <w:szCs w:val="28"/>
                <w:lang w:val="uk-UA"/>
              </w:rPr>
              <w:t>Бакалавр</w:t>
            </w:r>
            <w:r>
              <w:rPr>
                <w:b/>
                <w:sz w:val="28"/>
                <w:szCs w:val="28"/>
                <w:lang w:val="uk-UA"/>
              </w:rPr>
              <w:t xml:space="preserve">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на базі молодшого спеціаліста</w:t>
              <w:br/>
              <w:t>на 2 курс</w:t>
            </w:r>
          </w:p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«Технології медичної діагностики та лікування »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260"/>
        <w:gridCol w:w="1080"/>
        <w:gridCol w:w="900"/>
        <w:gridCol w:w="720"/>
        <w:gridCol w:w="720"/>
        <w:gridCol w:w="540"/>
        <w:gridCol w:w="54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right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60" w:right="-2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40" w:hanging="0"/>
              <w:jc w:val="center"/>
              <w:rPr/>
            </w:pPr>
            <w:r>
              <w:rPr>
                <w:lang w:val="uk-UA"/>
              </w:rPr>
              <w:t>Сем</w:t>
            </w:r>
            <w:r>
              <w:rPr>
                <w:lang w:val="en-US"/>
              </w:rPr>
              <w:t>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нутрішня медицина з оцінкою результатів досліджен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4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Хірургія з оцінкою результатів досліджен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нкологія з оцінкою результатів досліджен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Інфекційні хвороби та епідеміологія з оцінкою результатів досліджень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 (п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Клінічна лабораторна діагностика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 (п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5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ікробіологія, вірусологія та імунологія з мікробіологічною діагностикою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 (п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Гігієна з гігієнічною експертизою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 (п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Пропедевтика педіатрії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Ендокринологія з оцінкою результатів досліджень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робнича практика за спеціальністю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695" w:hRule="atLeast"/>
        </w:trPr>
        <w:tc>
          <w:tcPr>
            <w:tcW w:w="9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both"/>
              <w:rPr/>
            </w:pPr>
            <w:r>
              <w:rPr>
                <w:lang w:val="uk-UA"/>
              </w:rPr>
              <w:t>Навчальні заняття – 01.02.2021 – 09.05.2021 (14 т.); екзаменаційна сесія – 10.05.2021 – 16.05.2021 (1 т.); виробнича практика за спеціальністю – 17.05.2021 – 20.06.2021 (5 т.); канікули –21.06.2021 – 31.08.2021 (10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i/>
          <w:i/>
          <w:color w:val="FF0000"/>
          <w:lang w:val="uk-UA"/>
        </w:rPr>
      </w:pPr>
      <w:r>
        <w:rPr>
          <w:i/>
          <w:lang w:val="uk-UA"/>
        </w:rPr>
        <w:t>Залік (п) – перехідний залік (дисципліна продовжується в наступному навчальному році)</w:t>
      </w:r>
    </w:p>
    <w:p>
      <w:pPr>
        <w:pStyle w:val="Normal"/>
        <w:rPr>
          <w:i/>
          <w:i/>
          <w:color w:val="FF0000"/>
          <w:lang w:val="uk-UA"/>
        </w:rPr>
      </w:pPr>
      <w:r>
        <w:rPr>
          <w:i/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2160"/>
        <w:gridCol w:w="5756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 xml:space="preserve"> медичний факульте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pacing w:val="4"/>
                <w:sz w:val="28"/>
                <w:szCs w:val="28"/>
                <w:lang w:val="uk-UA"/>
              </w:rPr>
              <w:t>Бакалавр</w:t>
            </w:r>
            <w:r>
              <w:rPr>
                <w:b/>
                <w:sz w:val="28"/>
                <w:szCs w:val="28"/>
                <w:lang w:val="uk-UA"/>
              </w:rPr>
              <w:t xml:space="preserve">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 базі молодшого спеціаліста на 3 курс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Технології медичної діагностики та лікування»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260"/>
        <w:gridCol w:w="1080"/>
        <w:gridCol w:w="900"/>
        <w:gridCol w:w="720"/>
        <w:gridCol w:w="720"/>
        <w:gridCol w:w="540"/>
        <w:gridCol w:w="54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36" w:hanging="0"/>
              <w:jc w:val="center"/>
              <w:rPr/>
            </w:pPr>
            <w:r>
              <w:rPr>
                <w:lang w:val="uk-UA"/>
              </w:rPr>
              <w:t>Сем</w:t>
            </w:r>
            <w:r>
              <w:rPr>
                <w:lang w:val="en-US"/>
              </w:rPr>
              <w:t>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Англійська мова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</w:tr>
      <w:tr>
        <w:trPr>
          <w:trHeight w:val="67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Гістологія</w:t>
            </w:r>
            <w:r>
              <w:rPr/>
              <w:t>,</w:t>
            </w:r>
            <w:r>
              <w:rPr>
                <w:lang w:val="uk-UA"/>
              </w:rPr>
              <w:t xml:space="preserve"> цитологія  та ембріологі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</w:tr>
      <w:tr>
        <w:trPr>
          <w:trHeight w:val="51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ізіологі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</w:tr>
      <w:tr>
        <w:trPr>
          <w:trHeight w:val="691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Медична та біологічна фіз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дична хім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Анатомія  людини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1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нутрішня медицина з оцінкою результатів досліджен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4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дична біологі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ропедевтика внутрішньої медицин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>
          <w:trHeight w:val="655" w:hRule="atLeast"/>
        </w:trPr>
        <w:tc>
          <w:tcPr>
            <w:tcW w:w="9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і заняття – 15.09.2020 – 07.01.2021 (16,5 т.); екзаменаційна сесія – 08.01.2021 – 24.01.2021 (2,5 т.); канікули – 25.01.2021 – 31.01.2021 (1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2160"/>
        <w:gridCol w:w="5756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 xml:space="preserve"> медичний факульте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pacing w:val="4"/>
                <w:sz w:val="28"/>
                <w:szCs w:val="28"/>
                <w:lang w:val="uk-UA"/>
              </w:rPr>
              <w:t>Бакалавр</w:t>
            </w:r>
            <w:r>
              <w:rPr>
                <w:b/>
                <w:sz w:val="28"/>
                <w:szCs w:val="28"/>
                <w:lang w:val="uk-UA"/>
              </w:rPr>
              <w:t xml:space="preserve">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 базі молодшого спеціаліста на 3 курс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Технології медичної діагностики та лікування»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080"/>
        <w:gridCol w:w="1080"/>
        <w:gridCol w:w="900"/>
        <w:gridCol w:w="720"/>
        <w:gridCol w:w="869"/>
        <w:gridCol w:w="571"/>
        <w:gridCol w:w="54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дична хім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атоморфологі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</w:tr>
      <w:tr>
        <w:trPr>
          <w:trHeight w:val="387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52" w:leader="none"/>
              </w:tabs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з секційним курсо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атофізіолог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нутрішня медицина з оцінкою результатів дослідж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48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Хірургія з оцінкою результатів дослідж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</w:tr>
      <w:tr>
        <w:trPr>
          <w:trHeight w:val="51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Клінічна лабораторна діагност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лік (п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ікробіологія, вірусологія та імунологія з мікробіологічною діагностико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лік (п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Історія медици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аніпуляційна техні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Пропедевтика педіатрії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28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робнича практика за спеціальніст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903" w:hRule="atLeast"/>
        </w:trPr>
        <w:tc>
          <w:tcPr>
            <w:tcW w:w="9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і заняття – 01.02.2021 – 31.05.2021 (17 т.); екзаменаційна сесія – 01.06.2021 – 13.06.2021 (2 т.); виробнича практика за спеціальністю – 14.06.2021 – 27.06.2021 (2 т.); канікули – 28.06.2021 – 31.08.2021 (9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i/>
          <w:i/>
          <w:color w:val="FF0000"/>
          <w:lang w:val="uk-UA"/>
        </w:rPr>
      </w:pPr>
      <w:r>
        <w:rPr>
          <w:i/>
          <w:lang w:val="uk-UA"/>
        </w:rPr>
        <w:t>Залік (п) – перехідний залік (дисципліна продовжується в наступному навчальному році)</w:t>
      </w:r>
    </w:p>
    <w:p>
      <w:pPr>
        <w:pStyle w:val="Normal"/>
        <w:rPr>
          <w:i/>
          <w:i/>
          <w:color w:val="FF0000"/>
          <w:lang w:val="uk-UA"/>
        </w:rPr>
      </w:pPr>
      <w:r>
        <w:rPr>
          <w:i/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2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508"/>
        <w:gridCol w:w="594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ІV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калав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Фізична терапія, ерготерапія»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260"/>
        <w:gridCol w:w="1080"/>
        <w:gridCol w:w="900"/>
        <w:gridCol w:w="720"/>
        <w:gridCol w:w="720"/>
        <w:gridCol w:w="540"/>
        <w:gridCol w:w="54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right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60" w:right="-2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40" w:hanging="0"/>
              <w:jc w:val="center"/>
              <w:rPr/>
            </w:pPr>
            <w:r>
              <w:rPr>
                <w:lang w:val="uk-UA"/>
              </w:rPr>
              <w:t>Сем</w:t>
            </w:r>
            <w:r>
              <w:rPr>
                <w:lang w:val="en-US"/>
              </w:rPr>
              <w:t>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бстеження, методи оцінки та контролю при порушенні діяльності опорно-рухового апарат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Анатомія опорно-рухового апарат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Біомеханіка та клінічна кінезіологі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Травматологія та ортопед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тодика та техніка класичного та лікувального масаж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Клінічний реабілітаційний менеджмент при порушенні діяльності опорно-рухового апарат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ізичне виховання (види оздоровчо-рухової активності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Спортивна фізіологі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>
          <w:trHeight w:val="547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остізометрична релаксац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>
          <w:trHeight w:val="678" w:hRule="atLeast"/>
        </w:trPr>
        <w:tc>
          <w:tcPr>
            <w:tcW w:w="9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вчальні заняття – 01.09.2020 – 17.01.2021 (20 т.); канікули – 18.01.2021 – 31.01.2021 (2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2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508"/>
        <w:gridCol w:w="594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ІV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калав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Фізична терапія, ерготерапія»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260"/>
        <w:gridCol w:w="1080"/>
        <w:gridCol w:w="900"/>
        <w:gridCol w:w="720"/>
        <w:gridCol w:w="795"/>
        <w:gridCol w:w="540"/>
        <w:gridCol w:w="540"/>
        <w:gridCol w:w="6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5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right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60" w:right="-2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40" w:hanging="0"/>
              <w:jc w:val="center"/>
              <w:rPr/>
            </w:pPr>
            <w:r>
              <w:rPr>
                <w:lang w:val="uk-UA"/>
              </w:rPr>
              <w:t>Сем</w:t>
            </w:r>
            <w:r>
              <w:rPr>
                <w:lang w:val="en-US"/>
              </w:rPr>
              <w:t>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Обстеження, методи оцінки та контролю при порушенні діяльності опорно-рухового апарату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Методика та техніка класичного та лікувального масажу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Клінічний реабілітаційний менеджмент при порушенні діяльності опорно-рухового апарат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Долікарська медична допомога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Спортивна травматологі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ануальні методи фізичної терапії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Кінезіологічне тейпуванн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>
          <w:trHeight w:val="547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робнича практика (клінічна практика при порушеннях функцій опорно-рухового апарат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</w:tr>
      <w:tr>
        <w:trPr>
          <w:trHeight w:val="957" w:hRule="atLeast"/>
        </w:trPr>
        <w:tc>
          <w:tcPr>
            <w:tcW w:w="99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і заняття – 01.02.2021 – 09.05.2021 (14 т.); виробнича практика – 10.05.2021 – 18.06.2021 (6 т.); екзаменаційна сесія – 19.06.2021 – 25.06.2021 (1 т.); канікули – 26.06.2021 – 31.08.2021 (9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688"/>
        <w:gridCol w:w="576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ІІ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калавр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Соціальна робот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заочна форма навчання)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260"/>
        <w:gridCol w:w="1080"/>
        <w:gridCol w:w="900"/>
        <w:gridCol w:w="720"/>
        <w:gridCol w:w="720"/>
        <w:gridCol w:w="540"/>
        <w:gridCol w:w="54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60"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3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Теорія соціальної робот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3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Соціальна робота з різними групами клієнтів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3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едення професійної документації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/>
            </w:pPr>
            <w:r>
              <w:rPr>
                <w:lang w:val="uk-UA"/>
              </w:rPr>
              <w:t>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Формування здорового способу житт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/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/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робнича практика за спеціальністю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</w:tr>
      <w:tr>
        <w:trPr>
          <w:trHeight w:val="484" w:hRule="atLeast"/>
        </w:trPr>
        <w:tc>
          <w:tcPr>
            <w:tcW w:w="9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і заняття – 01.09.2020 – 29.01.2021 (22 т.); установча сесія – 14.09.2020 – 16.09.2020 (0,5 т.); заліково-екзаменаційна сесія – 18.01.2021 – 29.01.2021 (1 т.); виробнича практика за спеціальністю упродовж рок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688"/>
        <w:gridCol w:w="576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ІІ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калавр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Соціальна робот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заочна форма навчання)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260"/>
        <w:gridCol w:w="1080"/>
        <w:gridCol w:w="900"/>
        <w:gridCol w:w="720"/>
        <w:gridCol w:w="720"/>
        <w:gridCol w:w="540"/>
        <w:gridCol w:w="54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60"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3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Правове регулювання соціального забезпеченн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 xml:space="preserve">Практикум з соціальної роботи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4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Основи реабілітології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</w:t>
            </w:r>
          </w:p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 xml:space="preserve">Соціально-психологічна профілактика девіантної поведінки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/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</w:t>
            </w:r>
          </w:p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 xml:space="preserve">Основи соціально-педагогічних комунікацій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робнича практика за спеціальністю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</w:tr>
      <w:tr>
        <w:trPr>
          <w:trHeight w:val="484" w:hRule="atLeast"/>
        </w:trPr>
        <w:tc>
          <w:tcPr>
            <w:tcW w:w="9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і заняття – 01.02.2021 – 18.06. 2021 (20 т.); установча сесія – 01.02.2021 – 03.02.2021 (0,5 т.); заліково-екзаменаційна сесія – 07.06.2021 – 18.06.2021 (2 т.); канікули – 19.06.2021 – 31.08.2021 (10 т.); виробнича практика за спеціальністю упродовж року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0"/>
        <w:gridCol w:w="1980"/>
        <w:gridCol w:w="5820"/>
      </w:tblGrid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 медичний факультет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«Медицина»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540"/>
        <w:gridCol w:w="1080"/>
        <w:gridCol w:w="1080"/>
        <w:gridCol w:w="840"/>
        <w:gridCol w:w="720"/>
        <w:gridCol w:w="840"/>
        <w:gridCol w:w="600"/>
        <w:gridCol w:w="72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</w:t>
            </w:r>
          </w:p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en-US"/>
              </w:rPr>
              <w:t>ECTS</w:t>
            </w:r>
          </w:p>
        </w:tc>
        <w:tc>
          <w:tcPr>
            <w:tcW w:w="3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40"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3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Мікробіологія, вірусологія та імунологі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атоморф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10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Патофізіологія 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10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en-US"/>
              </w:rPr>
            </w:pPr>
            <w:r>
              <w:rPr>
                <w:lang w:val="uk-UA"/>
              </w:rPr>
              <w:t>Фармак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10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Гігієна та ек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ропедевтика внутрішньої медицин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ропедевтика педіатрії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Загальна хірур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Раді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Медична психологі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837" w:hRule="atLeast"/>
        </w:trPr>
        <w:tc>
          <w:tcPr>
            <w:tcW w:w="99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12"/>
              <w:jc w:val="both"/>
              <w:rPr/>
            </w:pPr>
            <w:r>
              <w:rPr>
                <w:lang w:val="uk-UA"/>
              </w:rPr>
              <w:t>Канікули 01.09.2020 – 13.09.2020 (2 т.); навчальні заняття – 14.09.2020 – 14.01.2021 (17,5 т.); екзаменаційна сесія – 15.01.2021 – 22.01.2021 (1 т.); канікули – 23.01.2021 – 31.01.2021 (1,5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ind w:firstLine="708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4200"/>
        <w:gridCol w:w="438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4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 медичний факультет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«Медицина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260"/>
        <w:gridCol w:w="1080"/>
        <w:gridCol w:w="840"/>
        <w:gridCol w:w="720"/>
        <w:gridCol w:w="720"/>
        <w:gridCol w:w="600"/>
        <w:gridCol w:w="60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right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98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атоморф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Патофізіологія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армак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Соціальна медицина, громадське здоро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лік (п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ропедевтика внутрішньої медицин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ропедевтика педіатрії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Загальна хірур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Раді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en-US"/>
              </w:rPr>
              <w:t>2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Курси за вибором</w:t>
            </w:r>
            <w:r>
              <w:rPr/>
              <w:t>:</w:t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часні методи генетичної діагностики;</w:t>
            </w:r>
            <w:r>
              <w:rPr>
                <w:color w:val="FF0000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color w:val="FF0000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утриціологія;</w:t>
            </w:r>
            <w:r>
              <w:rPr>
                <w:color w:val="FF0000"/>
                <w:sz w:val="22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color w:val="FF0000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бічна дія ліків;</w:t>
            </w:r>
            <w:r>
              <w:rPr>
                <w:color w:val="FF0000"/>
                <w:sz w:val="22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color w:val="FF0000"/>
                <w:lang w:val="uk-UA"/>
              </w:rPr>
            </w:pPr>
            <w:r>
              <w:rPr>
                <w:sz w:val="22"/>
                <w:lang w:val="uk-UA"/>
              </w:rPr>
              <w:t>Фізичне виховання та здоров’я;</w:t>
            </w:r>
            <w:r>
              <w:rPr>
                <w:color w:val="FF0000"/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Основи соціальної психології</w:t>
            </w:r>
            <w:r>
              <w:rPr>
                <w:color w:val="FF0000"/>
                <w:sz w:val="22"/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>
          <w:trHeight w:val="5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Сестринська практика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ВМ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ЗХ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/>
              <w:t>,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24</w:t>
            </w:r>
          </w:p>
        </w:tc>
      </w:tr>
      <w:tr>
        <w:trPr>
          <w:trHeight w:val="4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18</w:t>
            </w:r>
          </w:p>
        </w:tc>
      </w:tr>
      <w:tr>
        <w:trPr>
          <w:trHeight w:val="3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18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91" w:leader="none"/>
              </w:tabs>
              <w:rPr>
                <w:lang w:val="uk-UA"/>
              </w:rPr>
            </w:pPr>
            <w:r>
              <w:rPr>
                <w:lang w:val="uk-UA"/>
              </w:rPr>
              <w:t>ЄДКІ, Етап 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  <w:lang w:val="uk-UA"/>
              </w:rPr>
            </w:pPr>
            <w:r>
              <w:rPr>
                <w:highlight w:val="green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731" w:hRule="atLeast"/>
        </w:trPr>
        <w:tc>
          <w:tcPr>
            <w:tcW w:w="99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both"/>
              <w:rPr/>
            </w:pPr>
            <w:r>
              <w:rPr>
                <w:lang w:val="uk-UA"/>
              </w:rPr>
              <w:t>Навчальні заняття – 01.02.2021 – 04.06.2021 (18 т.); сестринська практика – упродовж семестру; екзаменаційна сесія – 05.06.2021 – 18.06.2021 (2 т.); ЄДКІ, Етап 1 – за графіком Центру тестування (1 т.); канікули – 27.06.2021 – 31.08.2021 (9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Атестація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Єдиний державний кваліфікаційний іспит, Етап 1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Залік (п) – перехідний залік (дисципліна продовжується в наступному навчальному році)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984"/>
        <w:gridCol w:w="5282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  <w:r>
              <w:rPr>
                <w:b/>
                <w:bCs/>
                <w:sz w:val="28"/>
                <w:szCs w:val="28"/>
              </w:rPr>
              <w:t>020–2021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 медичний факультет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«Медицина»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420"/>
        <w:gridCol w:w="1200"/>
        <w:gridCol w:w="960"/>
        <w:gridCol w:w="1080"/>
        <w:gridCol w:w="720"/>
        <w:gridCol w:w="720"/>
        <w:gridCol w:w="600"/>
        <w:gridCol w:w="72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</w:t>
            </w:r>
          </w:p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en-US"/>
              </w:rPr>
              <w:t>ECTS</w:t>
            </w:r>
          </w:p>
        </w:tc>
        <w:tc>
          <w:tcPr>
            <w:tcW w:w="3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40"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3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Мікробіологія, вірусологія та імунологія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атоморф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10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атофізі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10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en-US"/>
              </w:rPr>
            </w:pPr>
            <w:r>
              <w:rPr>
                <w:lang w:val="uk-UA"/>
              </w:rPr>
              <w:t>Фармак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10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Гігієна та ек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ропедевтика внутрішньої медицин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ропедевтика педіатрії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Загальна хірур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Раді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Курси за вибором: </w:t>
            </w:r>
          </w:p>
          <w:p>
            <w:pPr>
              <w:pStyle w:val="Normal"/>
              <w:autoSpaceDE w:val="false"/>
              <w:spacing w:before="12" w:after="1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Фізичне виховання та здоров’я;</w:t>
            </w:r>
            <w:r>
              <w:rPr>
                <w:color w:val="FF0000"/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Основи соціальної психології;</w:t>
            </w:r>
          </w:p>
          <w:p>
            <w:pPr>
              <w:pStyle w:val="Normal"/>
              <w:autoSpaceDE w:val="false"/>
              <w:spacing w:before="12" w:after="1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часні методи генетичної діагностики;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християнської етики і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оралі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>
          <w:trHeight w:val="753" w:hRule="atLeast"/>
        </w:trPr>
        <w:tc>
          <w:tcPr>
            <w:tcW w:w="99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Навчальні заняття – 01.09.2020 – 07.01.2021 (18,5 т.); екзаменаційна сесія – 08.01.2021 – 17.01.2021 (1,5 т.);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канікули – 18.01.2021 – 31.01.2021 (2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4200"/>
        <w:gridCol w:w="438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4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 медичний факультет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«Медицина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140"/>
        <w:gridCol w:w="1080"/>
        <w:gridCol w:w="840"/>
        <w:gridCol w:w="720"/>
        <w:gridCol w:w="840"/>
        <w:gridCol w:w="600"/>
        <w:gridCol w:w="60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right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98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атоморф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атофізі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армак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ропедевтика внутрішньої медицин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ропедевтика педіатрії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Загальна хірур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Раді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en-US"/>
              </w:rPr>
              <w:t>2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Соціальна медицина, громадське здоро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п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Медична психологія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43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Сестринська практика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ВМ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ЗХ</w:t>
            </w:r>
          </w:p>
          <w:p>
            <w:pPr>
              <w:pStyle w:val="Normal"/>
              <w:autoSpaceDE w:val="false"/>
              <w:spacing w:before="12" w:after="12"/>
              <w:rPr>
                <w:color w:val="FF0000"/>
                <w:lang w:val="uk-UA"/>
              </w:rPr>
            </w:pPr>
            <w:r>
              <w:rPr>
                <w:lang w:val="uk-UA"/>
              </w:rPr>
              <w:t>ПП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,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>
          <w:trHeight w:val="3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>
          <w:trHeight w:val="1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ДКІ, Етап 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941" w:hRule="atLeast"/>
        </w:trPr>
        <w:tc>
          <w:tcPr>
            <w:tcW w:w="99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і заняття – 01.02.2021 – 04.06.2021 (18 т.); сестринська практика – упродовж семестру; екзаменаційна сесія – 05.06.2021 – 18.06.2021 (2 т.); ЄДКІ, Етап 1 – за графіком Центру тестування (1 т.); канікули – 27.06.2021 – 31.08.2021 (9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Атестація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Єдиний державний кваліфікаційний іспит, Етап 1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color w:val="FF0000"/>
          <w:lang w:val="uk-UA"/>
        </w:rPr>
      </w:pPr>
      <w:r>
        <w:rPr>
          <w:i/>
          <w:lang w:val="uk-UA"/>
        </w:rPr>
        <w:t>Залік (п) – перехідний залік (дисципліна продовжується в наступному навчальному році)</w:t>
      </w:r>
    </w:p>
    <w:p>
      <w:pPr>
        <w:pStyle w:val="Normal"/>
        <w:rPr>
          <w:i/>
          <w:i/>
          <w:color w:val="FF0000"/>
          <w:lang w:val="uk-UA"/>
        </w:rPr>
      </w:pPr>
      <w:r>
        <w:rPr>
          <w:i/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984"/>
        <w:gridCol w:w="5282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І медичний факультет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«Медицина» 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140"/>
        <w:gridCol w:w="1080"/>
        <w:gridCol w:w="840"/>
        <w:gridCol w:w="720"/>
        <w:gridCol w:w="720"/>
        <w:gridCol w:w="600"/>
        <w:gridCol w:w="72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</w:t>
            </w:r>
          </w:p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en-US"/>
              </w:rPr>
              <w:t>ECTS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40"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3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Мікробіологія, вірусологія та імунологія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атоморф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10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атофізі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10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армак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10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Гігієна та ек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ропедевтика внутрішньої медицин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ропедевтика педіатрії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Загальна хірур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Раді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дична псих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743" w:hRule="atLeast"/>
        </w:trPr>
        <w:tc>
          <w:tcPr>
            <w:tcW w:w="99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"/>
              <w:jc w:val="both"/>
              <w:rPr/>
            </w:pPr>
            <w:r>
              <w:rPr>
                <w:lang w:val="uk-UA"/>
              </w:rPr>
              <w:t>Канікули 01.09.2020 – 13.09.2020 (2 т.); навчальні заняття – 14.09.2020 – 14.01.2021 (17,5 т.); екзаменаційна сесія – 15.01.2021 – 22.01.2021 (1 т.); канікули – 23.01.2021 – 31.01.2021 (1,5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4200"/>
        <w:gridCol w:w="438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4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І медичний факультет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«Медицина»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060"/>
        <w:gridCol w:w="1560"/>
        <w:gridCol w:w="1080"/>
        <w:gridCol w:w="840"/>
        <w:gridCol w:w="720"/>
        <w:gridCol w:w="840"/>
        <w:gridCol w:w="600"/>
        <w:gridCol w:w="72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right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98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атоморф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Патофізіологія 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армак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Соціальна медицина, громадське здоро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(п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ропедевтика внутрішньої медицин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ропедевтика педіатрії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Загальна хірур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Раді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en-US"/>
              </w:rPr>
              <w:t>2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Курси за вибором</w:t>
            </w:r>
            <w:r>
              <w:rPr/>
              <w:t>:</w:t>
            </w:r>
          </w:p>
          <w:p>
            <w:pPr>
              <w:pStyle w:val="Normal"/>
              <w:autoSpaceDE w:val="false"/>
              <w:spacing w:before="12" w:after="12"/>
              <w:rPr>
                <w:color w:val="FF0000"/>
                <w:lang w:val="uk-UA"/>
              </w:rPr>
            </w:pPr>
            <w:r>
              <w:rPr>
                <w:lang w:val="uk-UA"/>
              </w:rPr>
              <w:t>Медицина та художня культу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uk-UA"/>
              </w:rPr>
              <w:t>70</w:t>
            </w:r>
          </w:p>
        </w:tc>
      </w:tr>
      <w:tr>
        <w:trPr>
          <w:trHeight w:val="43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Сестринська практика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ВМ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ЗХ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,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>
          <w:trHeight w:val="3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>
          <w:trHeight w:val="1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ДКІ, Етап 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903" w:hRule="atLeast"/>
        </w:trPr>
        <w:tc>
          <w:tcPr>
            <w:tcW w:w="99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і заняття – 01.02.2021 – 04.06.2021 (18 т.); сестринська практика – упродовж семестру; екзаменаційна сесія – 05.06.2021 – 18.06.2021 (2 т.); ЄДКІ, Етап 1 – за графіком Центру тестування (1 т.); канікули – 27.06.2021 – 31.08.2021 (9 т.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Атестація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Єдиний державний кваліфікаційний іспит, Етап 1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color w:val="FF0000"/>
          <w:lang w:val="uk-UA"/>
        </w:rPr>
      </w:pPr>
      <w:r>
        <w:rPr>
          <w:i/>
          <w:lang w:val="uk-UA"/>
        </w:rPr>
        <w:t>Залік (п) – перехідний залік (дисципліна продовжується в наступному навчальному році)</w:t>
      </w:r>
    </w:p>
    <w:p>
      <w:pPr>
        <w:pStyle w:val="Normal"/>
        <w:rPr>
          <w:i/>
          <w:i/>
          <w:color w:val="FF0000"/>
          <w:lang w:val="uk-UA"/>
        </w:rPr>
      </w:pPr>
      <w:r>
        <w:rPr>
          <w:i/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984"/>
        <w:gridCol w:w="5282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І медичний факультет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«Педіатрія» 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140"/>
        <w:gridCol w:w="1080"/>
        <w:gridCol w:w="840"/>
        <w:gridCol w:w="720"/>
        <w:gridCol w:w="720"/>
        <w:gridCol w:w="600"/>
        <w:gridCol w:w="72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</w:t>
            </w:r>
          </w:p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en-US"/>
              </w:rPr>
              <w:t>ECTS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40"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3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Мікробіологія, вірусологія та імунологія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атоморфологія з особливостями дитячого віку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10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атофізіологія з особливостями дитячого віку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10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армак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10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Гігієна та екологія з гігієною дитячого та підліткового віку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ропедевтика внутрішньої медицин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ропедевтика педіатрії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Загальна хірур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Раді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дична психологія з особливостями дитячого віку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743" w:hRule="atLeast"/>
        </w:trPr>
        <w:tc>
          <w:tcPr>
            <w:tcW w:w="99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Канікули 01.09.2020 – 13.09.2020 (2 т.); навчальні заняття – 14.09.2020 – 14.01.2021 (17,5 т.); екзаменаційна сесія – 15.01.2021 – 22.01.2021 (1 т.); канікули – 23.01.2021 – 31.01.2021 (1,5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4200"/>
        <w:gridCol w:w="438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4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І медичний факультет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«Педіатрія»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429"/>
        <w:gridCol w:w="1191"/>
        <w:gridCol w:w="1080"/>
        <w:gridCol w:w="840"/>
        <w:gridCol w:w="720"/>
        <w:gridCol w:w="840"/>
        <w:gridCol w:w="600"/>
        <w:gridCol w:w="72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4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right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98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атоморфологія з особливостями дитячого віку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атофізіологія з особливостями дитячого віку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армак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Соціальна медицина, громадське здоро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п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ропедевтика внутрішньої медицини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2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ропедевтика педіатрії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Загальна хірур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Раді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en-US"/>
              </w:rPr>
              <w:t>2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Курси за вибором</w:t>
            </w:r>
            <w:r>
              <w:rPr/>
              <w:t>: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дицина та художня культура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uk-UA"/>
              </w:rPr>
              <w:t>70</w:t>
            </w:r>
          </w:p>
        </w:tc>
      </w:tr>
      <w:tr>
        <w:trPr>
          <w:trHeight w:val="43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2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Сестринська практика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ВМ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ЗХ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П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,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>
          <w:trHeight w:val="3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>
          <w:trHeight w:val="1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ДКІ, Етап 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903" w:hRule="atLeast"/>
        </w:trPr>
        <w:tc>
          <w:tcPr>
            <w:tcW w:w="99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і заняття – 01.02.2021 – 04.06.2021 (18 т.); сестринська практика – упродовж семестру; екзаменаційна сесія – 05.06.2021 – 18.06.2021 (2 т.); ЄДКІ, Етап 1 – за графіком Центру тестування (1 т.); канікули – 27.06.2021 – 31.08.2021 (9 т.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Атестація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Єдиний державний кваліфікаційний іспит, Етап 1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i/>
          <w:lang w:val="uk-UA"/>
        </w:rPr>
        <w:t>Залік (п) – перехідний залік (дисципліна продовжується в наступному навчальному році)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984"/>
        <w:gridCol w:w="5282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 xml:space="preserve"> медичний факультет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«Медицина»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140"/>
        <w:gridCol w:w="1080"/>
        <w:gridCol w:w="840"/>
        <w:gridCol w:w="720"/>
        <w:gridCol w:w="720"/>
        <w:gridCol w:w="600"/>
        <w:gridCol w:w="72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</w:t>
            </w:r>
          </w:p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en-US"/>
              </w:rPr>
              <w:t>ECTS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40"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3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Мікробіологія, вірусологія та імунологія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атоморф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10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Патофізіологія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10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армак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10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Гігієна та ек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ропедевтика внутрішньої медицин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ропедевтика педіатрії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Загальна хірур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Раді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Курси за вибором</w:t>
            </w:r>
            <w:r>
              <w:rPr/>
              <w:t>:</w:t>
            </w:r>
          </w:p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sz w:val="22"/>
                <w:lang w:val="uk-UA"/>
              </w:rPr>
              <w:t>Етичні проблеми в медицині;</w:t>
            </w:r>
          </w:p>
          <w:p>
            <w:pPr>
              <w:pStyle w:val="Normal"/>
              <w:autoSpaceDE w:val="false"/>
              <w:spacing w:before="12" w:after="1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утриціологія;</w:t>
            </w:r>
          </w:p>
          <w:p>
            <w:pPr>
              <w:pStyle w:val="Normal"/>
              <w:autoSpaceDE w:val="false"/>
              <w:spacing w:before="12" w:after="1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Фізичне виховання та здоров’я; Основи соціальної психології;</w:t>
            </w:r>
          </w:p>
          <w:p>
            <w:pPr>
              <w:pStyle w:val="Normal"/>
              <w:autoSpaceDE w:val="false"/>
              <w:spacing w:before="12" w:after="1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оземна мова за професійним спрямування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>
          <w:trHeight w:val="815" w:hRule="atLeast"/>
        </w:trPr>
        <w:tc>
          <w:tcPr>
            <w:tcW w:w="99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і заняття – 01.09.2020 – 07.01.2021 (18,5 т.); екзаменаційна сесія – 08.01.2021 – 17.01.2021 (1,5 т.); канікули – 18.01.2021 – 31.01.2021 (2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4200"/>
        <w:gridCol w:w="438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4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 xml:space="preserve"> медичний факультет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«Медицина»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540"/>
        <w:gridCol w:w="1080"/>
        <w:gridCol w:w="1200"/>
        <w:gridCol w:w="840"/>
        <w:gridCol w:w="720"/>
        <w:gridCol w:w="840"/>
        <w:gridCol w:w="600"/>
        <w:gridCol w:w="60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right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98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атоморф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Патофізіологія 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армак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ропедевтика внутрішньої медицин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ропедевтика педіатрії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Загальна хірур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Раді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en-US"/>
              </w:rPr>
              <w:t>2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Медична психологія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Соціальна медицина, громадське здоро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п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43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Сестринська практика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ВМ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ЗХ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,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>
          <w:trHeight w:val="3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>
          <w:trHeight w:val="1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ДКІ, Етап 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903" w:hRule="atLeast"/>
        </w:trPr>
        <w:tc>
          <w:tcPr>
            <w:tcW w:w="99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Навчальні заняття – 01.02.2021 – 04.06.2021 (18 т.); сестринська практика – упродовж семестру;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екзаменаційна сесія – 05.06.2021 – 18.06.2021 (2 т.); ЄДКІ, Етап 1 – за графіком Центру тестування (1 т.); канікули – 27.06.2021 – 31.08.2021 (9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Атестація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Єдиний державний кваліфікаційний іспит, Етап 1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color w:val="FF0000"/>
          <w:lang w:val="uk-UA"/>
        </w:rPr>
      </w:pPr>
      <w:r>
        <w:rPr>
          <w:i/>
          <w:lang w:val="uk-UA"/>
        </w:rPr>
        <w:t>Залік (п) – перехідний залік (дисципліна продовжується в наступному навчальному році)</w:t>
      </w:r>
    </w:p>
    <w:p>
      <w:pPr>
        <w:pStyle w:val="Normal"/>
        <w:rPr>
          <w:i/>
          <w:i/>
          <w:color w:val="FF0000"/>
          <w:lang w:val="uk-UA"/>
        </w:rPr>
      </w:pPr>
      <w:r>
        <w:rPr>
          <w:i/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984"/>
        <w:gridCol w:w="5162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факультет з підготовки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оземних студентів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«Медицина»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180"/>
        <w:gridCol w:w="1080"/>
        <w:gridCol w:w="1200"/>
        <w:gridCol w:w="960"/>
        <w:gridCol w:w="720"/>
        <w:gridCol w:w="720"/>
        <w:gridCol w:w="600"/>
        <w:gridCol w:w="84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</w:t>
            </w:r>
          </w:p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en-US"/>
              </w:rPr>
              <w:t>ECTS</w:t>
            </w:r>
          </w:p>
        </w:tc>
        <w:tc>
          <w:tcPr>
            <w:tcW w:w="3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40"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3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Мікробіологія, вірусологія та імунологі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атоморф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10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Патофізіологія 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10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en-US"/>
              </w:rPr>
            </w:pPr>
            <w:r>
              <w:rPr>
                <w:lang w:val="uk-UA"/>
              </w:rPr>
              <w:t>Фармак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10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Гігієна та ек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ропедевтика внутрішньої медицин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ропедевтика педіатрії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Загальна хірур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Раді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Медична психологія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860" w:hRule="atLeast"/>
        </w:trPr>
        <w:tc>
          <w:tcPr>
            <w:tcW w:w="98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12"/>
              <w:jc w:val="both"/>
              <w:rPr/>
            </w:pPr>
            <w:r>
              <w:rPr>
                <w:lang w:val="uk-UA"/>
              </w:rPr>
              <w:t>Навчальні заняття – 01.09.2020 – 07.01.2021 (18,5 т.); екзаменаційна сесія – 08.01.2021 – 20.01.2021 (2 т.); канікули – 21.01.2021 – 31.01.2021 (1,5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4200"/>
        <w:gridCol w:w="426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4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 xml:space="preserve"> факультет з підготовки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оземних студентів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lang w:val="uk-UA"/>
              </w:rPr>
              <w:t>«Медицина»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420"/>
        <w:gridCol w:w="1200"/>
        <w:gridCol w:w="1080"/>
        <w:gridCol w:w="840"/>
        <w:gridCol w:w="840"/>
        <w:gridCol w:w="720"/>
        <w:gridCol w:w="600"/>
        <w:gridCol w:w="60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right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98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атоморф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Патофізіологія 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армак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Соціальна медицина, громадське здоро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(п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ропедевтика внутрішньої медицин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ропедевтика педіатрії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Загальна хірур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Раді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en-US"/>
              </w:rPr>
              <w:t>2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</w:t>
            </w:r>
          </w:p>
          <w:p>
            <w:pPr>
              <w:pStyle w:val="Normal"/>
              <w:autoSpaceDE w:val="false"/>
              <w:spacing w:before="12" w:after="12"/>
              <w:rPr>
                <w:color w:val="FF0000"/>
                <w:lang w:val="uk-UA"/>
              </w:rPr>
            </w:pPr>
            <w:r>
              <w:rPr>
                <w:sz w:val="22"/>
                <w:lang w:val="uk-UA"/>
              </w:rPr>
              <w:t xml:space="preserve">Іноземна мова (друга)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>
          <w:trHeight w:val="18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Сестринська практика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ВМ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ЗХ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П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,0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>
          <w:trHeight w:val="30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ДКІ, Етап 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1084" w:hRule="atLeast"/>
        </w:trPr>
        <w:tc>
          <w:tcPr>
            <w:tcW w:w="9840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і заняття – 01.02.2021 – 04.06.2021 (18 т.); сестринська практика – упродовж семестру; екзаменаційна сесія – 05.06.2021 – 18.06.2021 (2 т.); ЄДКІ, Етап 1 – за графіком Центру тестування (1 т.); канікули – 27.06.2021 – 31.08.2021 (9 т.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Атестація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Єдиний державний кваліфікаційний іспит, Етап 1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Залік (п) – перехідний залік (дисципліна продовжується в наступному навчальному році)</w:t>
      </w:r>
      <w:r>
        <w:br w:type="page"/>
      </w:r>
    </w:p>
    <w:p>
      <w:pPr>
        <w:pStyle w:val="Normal"/>
        <w:rPr>
          <w:i/>
          <w:i/>
          <w:color w:val="FF0000"/>
          <w:lang w:val="uk-UA"/>
        </w:rPr>
      </w:pPr>
      <w:r>
        <w:rPr>
          <w:i/>
          <w:color w:val="FF0000"/>
          <w:lang w:val="uk-UA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984"/>
        <w:gridCol w:w="5162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 xml:space="preserve">І факультет з підготовки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оземних студентів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«Медицина»</w:t>
            </w:r>
          </w:p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1,2 потоки </w:t>
            </w:r>
          </w:p>
        </w:tc>
      </w:tr>
    </w:tbl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9"/>
        <w:gridCol w:w="3301"/>
        <w:gridCol w:w="1200"/>
        <w:gridCol w:w="1080"/>
        <w:gridCol w:w="960"/>
        <w:gridCol w:w="720"/>
        <w:gridCol w:w="720"/>
        <w:gridCol w:w="600"/>
        <w:gridCol w:w="720"/>
      </w:tblGrid>
      <w:tr>
        <w:trPr/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3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</w:t>
            </w:r>
          </w:p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en-US"/>
              </w:rPr>
              <w:t>ECTS</w:t>
            </w:r>
          </w:p>
        </w:tc>
        <w:tc>
          <w:tcPr>
            <w:tcW w:w="3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3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40"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3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Мікробіологія, вірусологія та імунологія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атоморф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10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Патофізіологія 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10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en-US"/>
              </w:rPr>
            </w:pPr>
            <w:r>
              <w:rPr>
                <w:lang w:val="uk-UA"/>
              </w:rPr>
              <w:t>Фармак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10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>
          <w:trHeight w:val="41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Гігієна та ек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ропедевтика внутрішньої медицин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ропедевтика педіатрії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Загальна хірур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Раді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дична псих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790" w:hRule="atLeast"/>
        </w:trPr>
        <w:tc>
          <w:tcPr>
            <w:tcW w:w="9840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і заняття – 01.09.2020 – 07.01.2021 (18,5 т.); екзаменаційна сесія – 08.01.2021 – 20.01.2021 (2 т.); канікули – 21.01.2021 – 31.01.2021 (1,5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3840"/>
        <w:gridCol w:w="462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 xml:space="preserve">І факультет з підготовки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оземних студентів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«Медицин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1, 2 потоки 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240"/>
        <w:gridCol w:w="1440"/>
        <w:gridCol w:w="1080"/>
        <w:gridCol w:w="900"/>
        <w:gridCol w:w="720"/>
        <w:gridCol w:w="720"/>
        <w:gridCol w:w="600"/>
        <w:gridCol w:w="60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right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98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атоморф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Патофізіологія 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армак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ропедевтика внутрішньої медицин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ропедевтика педіатрії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Загальна хірур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Раді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en-US"/>
              </w:rPr>
              <w:t>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</w:t>
            </w:r>
          </w:p>
          <w:p>
            <w:pPr>
              <w:pStyle w:val="Normal"/>
              <w:autoSpaceDE w:val="false"/>
              <w:spacing w:before="12" w:after="12"/>
              <w:rPr>
                <w:color w:val="FF0000"/>
                <w:lang w:val="uk-UA"/>
              </w:rPr>
            </w:pPr>
            <w:r>
              <w:rPr>
                <w:sz w:val="22"/>
                <w:lang w:val="uk-UA"/>
              </w:rPr>
              <w:t xml:space="preserve">Іноземна мова (друга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Соціальна медицина, громадське здоро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(п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614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Сестринська практика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ВМ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ЗХ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П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,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>
          <w:trHeight w:val="351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>
          <w:trHeight w:val="199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ДКІ, Етап 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936" w:hRule="atLeast"/>
        </w:trPr>
        <w:tc>
          <w:tcPr>
            <w:tcW w:w="98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і заняття – 01.02.2021 – 04.06.2021 (18 т.); сестринська практика – упродовж семестру; екзаменаційна сесія – 05.06.2021 – 18.06.2021 (2 т.); ЄДКІ, Етап 1 – за графіком Центру тестування (1 т.); канікули – 27.06.2021 – 31.08.2021 (9 т.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Атестація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Єдиний державний кваліфікаційний іспит, Етап 1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color w:val="FF0000"/>
          <w:lang w:val="uk-UA"/>
        </w:rPr>
      </w:pPr>
      <w:r>
        <w:rPr>
          <w:i/>
          <w:lang w:val="uk-UA"/>
        </w:rPr>
        <w:t>Залік (п) – перехідний залік (дисципліна продовжується в наступному навчальному році)</w:t>
      </w:r>
    </w:p>
    <w:p>
      <w:pPr>
        <w:pStyle w:val="Normal"/>
        <w:rPr>
          <w:i/>
          <w:i/>
          <w:color w:val="FF0000"/>
          <w:lang w:val="uk-UA"/>
        </w:rPr>
      </w:pPr>
      <w:r>
        <w:rPr>
          <w:i/>
          <w:color w:val="FF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984"/>
        <w:gridCol w:w="5162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>ІІ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факультет з підготовки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оземних студентів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«Медицина»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,2 потоки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420"/>
        <w:gridCol w:w="1200"/>
        <w:gridCol w:w="1080"/>
        <w:gridCol w:w="840"/>
        <w:gridCol w:w="720"/>
        <w:gridCol w:w="720"/>
        <w:gridCol w:w="720"/>
        <w:gridCol w:w="60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</w:t>
            </w:r>
          </w:p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en-US"/>
              </w:rPr>
              <w:t>ECTS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40"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3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Мікробіологія, вірусологія та імунологія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атоморф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10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Патофізіологія 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10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en-US"/>
              </w:rPr>
            </w:pPr>
            <w:r>
              <w:rPr>
                <w:lang w:val="uk-UA"/>
              </w:rPr>
              <w:t>Фармак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10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Гігієна та ек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ропедевтика внутрішньої медицин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ропедевтика педіатрії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Загальна хірур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Раді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</w:t>
            </w:r>
          </w:p>
          <w:p>
            <w:pPr>
              <w:pStyle w:val="Normal"/>
              <w:autoSpaceDE w:val="false"/>
              <w:spacing w:before="12" w:after="12"/>
              <w:rPr>
                <w:color w:val="FF0000"/>
                <w:lang w:val="uk-UA"/>
              </w:rPr>
            </w:pPr>
            <w:r>
              <w:rPr>
                <w:sz w:val="22"/>
                <w:lang w:val="uk-UA"/>
              </w:rPr>
              <w:t>Іноземна мова (друга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>
          <w:trHeight w:val="909" w:hRule="atLeast"/>
        </w:trPr>
        <w:tc>
          <w:tcPr>
            <w:tcW w:w="98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і заняття – 01.09.2020 –  07.01.2021 (18,5 т.); екзаменаційна сесія – 08.01.2021 – 20.01.2021 (2 т.); канікули – 21.01.2021 – 31.01.2021 (1,5 т.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4200"/>
        <w:gridCol w:w="426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4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 xml:space="preserve">ІІ факультет з підготовки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оземних студентів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«Медицин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1,2 потоки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420"/>
        <w:gridCol w:w="1200"/>
        <w:gridCol w:w="1080"/>
        <w:gridCol w:w="840"/>
        <w:gridCol w:w="720"/>
        <w:gridCol w:w="840"/>
        <w:gridCol w:w="600"/>
        <w:gridCol w:w="60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right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98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атоморф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Патофізіологія 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армак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Соціальна медицина, громадське здоро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(п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ропедевтика внутрішньої медицин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ропедевтика педіатрії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Загальна хірур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Раді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en-US"/>
              </w:rPr>
              <w:t>2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дична псих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18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Сестринська практика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ВМ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ЗХ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П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,0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>
          <w:trHeight w:val="373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ДКІ, Етап 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1050" w:hRule="atLeast"/>
        </w:trPr>
        <w:tc>
          <w:tcPr>
            <w:tcW w:w="9840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і заняття – 01.02.2021 – 04.06.2021 (18 т.); сестринська практика – упродовж семестру; екзаменаційна сесія – 05.06.2021 – 18.06.2021 (2 т.); ЄДКІ, Етап 1 – за графіком Центру тестування (1 т.); канікули – 27.06.2021 – 31.08.2021 (9 т.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Атестація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Єдиний державний кваліфікаційний іспит, Етап 1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color w:val="FF0000"/>
          <w:lang w:val="uk-UA"/>
        </w:rPr>
      </w:pPr>
      <w:r>
        <w:rPr>
          <w:i/>
          <w:lang w:val="uk-UA"/>
        </w:rPr>
        <w:t>Залік (п) – перехідний залік (дисципліна продовжується в наступному навчальному році)</w:t>
      </w:r>
    </w:p>
    <w:p>
      <w:pPr>
        <w:pStyle w:val="Normal"/>
        <w:rPr>
          <w:i/>
          <w:i/>
          <w:color w:val="FF0000"/>
          <w:lang w:val="uk-UA"/>
        </w:rPr>
      </w:pPr>
      <w:r>
        <w:rPr>
          <w:i/>
          <w:color w:val="FF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984"/>
        <w:gridCol w:w="5816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5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оматологічний факультет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Стоматологія»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140"/>
        <w:gridCol w:w="960"/>
        <w:gridCol w:w="840"/>
        <w:gridCol w:w="720"/>
        <w:gridCol w:w="840"/>
        <w:gridCol w:w="600"/>
        <w:gridCol w:w="72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98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атоморф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40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атофізі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армак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Раді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Соціальна медицина, громадське здоров’я та основи доказової медицини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63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рофілактика стоматологічних захворювань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Терапевтична стомат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4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Хірургічна стомат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ртопедична стомат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>
          <w:trHeight w:val="741" w:hRule="atLeast"/>
        </w:trPr>
        <w:tc>
          <w:tcPr>
            <w:tcW w:w="99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both"/>
              <w:rPr/>
            </w:pPr>
            <w:r>
              <w:rPr>
                <w:lang w:val="uk-UA"/>
              </w:rPr>
              <w:t>Навчальні заняття – 01.09.2020 – 07.01.2021 (18,5 т.); екзаменаційна сесія – 08.01.2021 –20.01.2021 (2 т.); канікули – 21.01.2021 – 31.01.2021 (1,5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3840"/>
        <w:gridCol w:w="474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оматологічний факультет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Стоматологія»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240"/>
        <w:gridCol w:w="1440"/>
        <w:gridCol w:w="1080"/>
        <w:gridCol w:w="900"/>
        <w:gridCol w:w="720"/>
        <w:gridCol w:w="720"/>
        <w:gridCol w:w="720"/>
        <w:gridCol w:w="60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98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нутрішня медицина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 (п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Хірур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 (п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Судова медицина (стоматологія). Медичне право Україн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Терапевтична стомат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 (п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Хірургічна стомат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 (п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ртопедична стомат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ртодонт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 (п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50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Курси за вибором: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sz w:val="22"/>
                <w:lang w:val="uk-UA"/>
              </w:rPr>
              <w:t>Фізичне виховання та здоров’я; Сучасні методи генетичної діагностики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70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Охорона праці в галузі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ЄДКІ, Етап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558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spacing w:val="-14"/>
                <w:lang w:val="uk-UA"/>
              </w:rPr>
              <w:t>Виробнича лікарська практика</w:t>
            </w:r>
            <w:r>
              <w:rPr>
                <w:spacing w:val="-14"/>
              </w:rPr>
              <w:t xml:space="preserve"> </w:t>
            </w:r>
          </w:p>
          <w:p>
            <w:pPr>
              <w:pStyle w:val="Normal"/>
              <w:autoSpaceDE w:val="false"/>
              <w:spacing w:before="12" w:after="12"/>
              <w:rPr>
                <w:spacing w:val="-14"/>
                <w:lang w:val="uk-UA"/>
              </w:rPr>
            </w:pPr>
            <w:r>
              <w:rPr>
                <w:spacing w:val="-14"/>
                <w:lang w:val="uk-UA"/>
              </w:rPr>
              <w:t>СВД</w:t>
            </w:r>
          </w:p>
          <w:p>
            <w:pPr>
              <w:pStyle w:val="Normal"/>
              <w:autoSpaceDE w:val="false"/>
              <w:spacing w:before="12" w:after="12"/>
              <w:rPr>
                <w:spacing w:val="-14"/>
                <w:lang w:val="uk-UA"/>
              </w:rPr>
            </w:pPr>
            <w:r>
              <w:rPr>
                <w:spacing w:val="-14"/>
                <w:lang w:val="uk-UA"/>
              </w:rPr>
            </w:r>
          </w:p>
          <w:p>
            <w:pPr>
              <w:pStyle w:val="Normal"/>
              <w:autoSpaceDE w:val="false"/>
              <w:spacing w:before="12" w:after="12"/>
              <w:rPr>
                <w:color w:val="FF0000"/>
                <w:spacing w:val="-14"/>
                <w:lang w:val="uk-UA"/>
              </w:rPr>
            </w:pPr>
            <w:r>
              <w:rPr>
                <w:spacing w:val="-14"/>
                <w:lang w:val="uk-UA"/>
              </w:rPr>
              <w:t>ТС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</w:tr>
      <w:tr>
        <w:trPr>
          <w:trHeight w:val="604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rPr>
                <w:color w:val="FF0000"/>
                <w:spacing w:val="-14"/>
                <w:lang w:val="uk-UA"/>
              </w:rPr>
            </w:pPr>
            <w:r>
              <w:rPr>
                <w:color w:val="FF0000"/>
                <w:spacing w:val="-1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spacing w:val="-14"/>
                <w:lang w:val="uk-UA"/>
              </w:rPr>
            </w:pPr>
            <w:r>
              <w:rPr>
                <w:spacing w:val="-1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</w:tr>
      <w:tr>
        <w:trPr>
          <w:trHeight w:val="680" w:hRule="atLeast"/>
        </w:trPr>
        <w:tc>
          <w:tcPr>
            <w:tcW w:w="99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both"/>
              <w:rPr/>
            </w:pPr>
            <w:r>
              <w:rPr>
                <w:lang w:val="uk-UA"/>
              </w:rPr>
              <w:t>Навчальні заняття – 01.02.2021 – 27.06.2021 (21 т.); ЄДКІ, Етап 1 – за графіком Центру тестування; виробнича лікарська практика – упродовж семестру; канікули – 28.06.2021 – 31.08.2021 (9 т.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Атестація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нтегрований тестовий іспит Крок 1; англійська мова професійного спрямува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Залік (п) – перехідний залік (дисципліна продовжується в наступному навчальному році)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160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984"/>
        <w:gridCol w:w="5816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5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 xml:space="preserve"> факультет з підготовки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оземних студентів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Стоматологія»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440"/>
        <w:gridCol w:w="1020"/>
        <w:gridCol w:w="840"/>
        <w:gridCol w:w="720"/>
        <w:gridCol w:w="600"/>
        <w:gridCol w:w="600"/>
        <w:gridCol w:w="60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98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атоморф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атофізі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армак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хорона праці в галузі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63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рофілактика стоматологічних захворюван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Терапевтична стомат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4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Хірургічна стомат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ртопедична стомат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Соціальна медицина, громадське здоров'я та основи доказової медицин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Раді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712" w:hRule="atLeast"/>
        </w:trPr>
        <w:tc>
          <w:tcPr>
            <w:tcW w:w="99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і заняття – 01.09.2020 – 07.01.2021 (18,5 т.); екзаменаційна сесія – 08.01.2021 –20.01.2021 (2 т.); канікули – 21.01.2021 – 31.01.2021 (1,5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3840"/>
        <w:gridCol w:w="474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 xml:space="preserve"> факультет з підготовки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оземних студентів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Стоматологія»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240"/>
        <w:gridCol w:w="1440"/>
        <w:gridCol w:w="1080"/>
        <w:gridCol w:w="900"/>
        <w:gridCol w:w="720"/>
        <w:gridCol w:w="720"/>
        <w:gridCol w:w="600"/>
        <w:gridCol w:w="72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98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нутрішня медицина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 (п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Хірур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 (п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</w:t>
            </w:r>
          </w:p>
          <w:p>
            <w:pPr>
              <w:pStyle w:val="Normal"/>
              <w:autoSpaceDE w:val="false"/>
              <w:spacing w:before="12" w:after="12"/>
              <w:rPr>
                <w:color w:val="FF0000"/>
                <w:lang w:val="uk-UA"/>
              </w:rPr>
            </w:pPr>
            <w:r>
              <w:rPr>
                <w:sz w:val="22"/>
                <w:lang w:val="uk-UA"/>
              </w:rPr>
              <w:t xml:space="preserve">Іноземна мова (друга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Судова медицина (стоматологія). Медичне право Украї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Терапевтична стомат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 (п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Хірургічна стомат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 (п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ртопедична стомат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ртодонт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 (п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ЄДКІ, Етап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555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pacing w:val="-14"/>
                <w:lang w:val="uk-UA"/>
              </w:rPr>
            </w:pPr>
            <w:r>
              <w:rPr>
                <w:spacing w:val="-14"/>
                <w:lang w:val="uk-UA"/>
              </w:rPr>
              <w:t>Виробнича лікарська практика</w:t>
            </w:r>
          </w:p>
          <w:p>
            <w:pPr>
              <w:pStyle w:val="Normal"/>
              <w:autoSpaceDE w:val="false"/>
              <w:spacing w:before="12" w:after="12"/>
              <w:rPr>
                <w:spacing w:val="-14"/>
                <w:lang w:val="uk-UA"/>
              </w:rPr>
            </w:pPr>
            <w:r>
              <w:rPr>
                <w:spacing w:val="-14"/>
                <w:lang w:val="uk-UA"/>
              </w:rPr>
              <w:t>СВД</w:t>
            </w:r>
          </w:p>
          <w:p>
            <w:pPr>
              <w:pStyle w:val="Normal"/>
              <w:autoSpaceDE w:val="false"/>
              <w:spacing w:before="12" w:after="12"/>
              <w:rPr>
                <w:spacing w:val="-14"/>
                <w:lang w:val="uk-UA"/>
              </w:rPr>
            </w:pPr>
            <w:r>
              <w:rPr>
                <w:spacing w:val="-14"/>
                <w:lang w:val="uk-UA"/>
              </w:rPr>
            </w:r>
          </w:p>
          <w:p>
            <w:pPr>
              <w:pStyle w:val="Normal"/>
              <w:autoSpaceDE w:val="false"/>
              <w:spacing w:before="12" w:after="12"/>
              <w:rPr>
                <w:spacing w:val="-14"/>
                <w:lang w:val="uk-UA"/>
              </w:rPr>
            </w:pPr>
            <w:r>
              <w:rPr>
                <w:spacing w:val="-14"/>
                <w:lang w:val="uk-UA"/>
              </w:rPr>
              <w:t>ТС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</w:tr>
      <w:tr>
        <w:trPr>
          <w:trHeight w:val="697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rPr>
                <w:spacing w:val="-14"/>
                <w:lang w:val="uk-UA"/>
              </w:rPr>
            </w:pPr>
            <w:r>
              <w:rPr>
                <w:spacing w:val="-1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spacing w:val="-14"/>
                <w:lang w:val="uk-UA"/>
              </w:rPr>
            </w:pPr>
            <w:r>
              <w:rPr>
                <w:spacing w:val="-1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</w:tr>
      <w:tr>
        <w:trPr>
          <w:trHeight w:val="765" w:hRule="atLeast"/>
        </w:trPr>
        <w:tc>
          <w:tcPr>
            <w:tcW w:w="9960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і заняття – 01.02.2021 – 27.06.2021 (21 т.); ЄДКІ, Етап 1 – за графіком Центру тестування; виробнича лікарська практика – упродовж семестру; канікули – 28.06.2021 – 31.08.2021 (9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Атестація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нтегрований тестовий іспит Крок 1; англійська мова професійного спрямування.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i/>
          <w:i/>
          <w:color w:val="FF0000"/>
          <w:lang w:val="uk-UA"/>
        </w:rPr>
      </w:pPr>
      <w:r>
        <w:rPr>
          <w:i/>
          <w:lang w:val="uk-UA"/>
        </w:rPr>
        <w:t>Залік (п) – перехідний залік (дисципліна продовжується в наступному навчальному році)</w:t>
      </w:r>
    </w:p>
    <w:p>
      <w:pPr>
        <w:pStyle w:val="Normal"/>
        <w:rPr>
          <w:i/>
          <w:i/>
          <w:color w:val="FF0000"/>
          <w:lang w:val="uk-UA"/>
        </w:rPr>
      </w:pPr>
      <w:r>
        <w:rPr>
          <w:i/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984"/>
        <w:gridCol w:w="5816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5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>І факультет з підготовк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оземних студентів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Стоматологія»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260"/>
        <w:gridCol w:w="1080"/>
        <w:gridCol w:w="840"/>
        <w:gridCol w:w="840"/>
        <w:gridCol w:w="600"/>
        <w:gridCol w:w="600"/>
        <w:gridCol w:w="60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98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атоморф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атофізі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армак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54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Судова медицина (стоматологія). Медичне право Україн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54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</w:t>
            </w:r>
          </w:p>
          <w:p>
            <w:pPr>
              <w:pStyle w:val="Normal"/>
              <w:autoSpaceDE w:val="false"/>
              <w:spacing w:before="12" w:after="12"/>
              <w:rPr>
                <w:color w:val="FF0000"/>
                <w:highlight w:val="green"/>
                <w:lang w:val="uk-UA"/>
              </w:rPr>
            </w:pPr>
            <w:r>
              <w:rPr>
                <w:sz w:val="22"/>
                <w:lang w:val="uk-UA"/>
              </w:rPr>
              <w:t>Іноземна мова (друг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>
          <w:trHeight w:val="63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рофілактика стоматологічних захворюван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52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Терапевтична стомат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Хірургічна стомат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>
          <w:trHeight w:val="4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ртопедична стомат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>
          <w:trHeight w:val="670" w:hRule="atLeast"/>
        </w:trPr>
        <w:tc>
          <w:tcPr>
            <w:tcW w:w="99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і заняття – 01.09.2020 – 07.01.2021 (18,5 т.); екзаменаційна сесія – 08.01.2021 –20.01.2021 (2 т.); канікули – 21.01.2021 – 31.01.2021 (1,5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3840"/>
        <w:gridCol w:w="474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>І факультет з підготовк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оземних студентів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Стоматологія»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240"/>
        <w:gridCol w:w="1440"/>
        <w:gridCol w:w="1080"/>
        <w:gridCol w:w="900"/>
        <w:gridCol w:w="720"/>
        <w:gridCol w:w="720"/>
        <w:gridCol w:w="720"/>
        <w:gridCol w:w="60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98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нутрішня медицина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 (п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Хірургія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 (п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хорона праці в галузі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Раді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Соціальна медицина, громадське здоров'я та основи доказової медицин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Терапевтична стомат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 (п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Хірургічна стомат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 (п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ртопедична стомат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ртодонт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 (п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51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ЄДКІ, Етап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632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pacing w:val="-14"/>
                <w:lang w:val="uk-UA"/>
              </w:rPr>
            </w:pPr>
            <w:r>
              <w:rPr>
                <w:spacing w:val="-14"/>
                <w:lang w:val="uk-UA"/>
              </w:rPr>
              <w:t>Виробнича лікарська практика</w:t>
            </w:r>
          </w:p>
          <w:p>
            <w:pPr>
              <w:pStyle w:val="Normal"/>
              <w:autoSpaceDE w:val="false"/>
              <w:spacing w:before="12" w:after="12"/>
              <w:rPr>
                <w:spacing w:val="-14"/>
                <w:lang w:val="uk-UA"/>
              </w:rPr>
            </w:pPr>
            <w:r>
              <w:rPr>
                <w:spacing w:val="-14"/>
                <w:lang w:val="uk-UA"/>
              </w:rPr>
              <w:t>СВД</w:t>
            </w:r>
          </w:p>
          <w:p>
            <w:pPr>
              <w:pStyle w:val="Normal"/>
              <w:autoSpaceDE w:val="false"/>
              <w:spacing w:before="12" w:after="12"/>
              <w:rPr>
                <w:spacing w:val="-14"/>
                <w:lang w:val="uk-UA"/>
              </w:rPr>
            </w:pPr>
            <w:r>
              <w:rPr>
                <w:spacing w:val="-14"/>
                <w:lang w:val="uk-UA"/>
              </w:rPr>
            </w:r>
          </w:p>
          <w:p>
            <w:pPr>
              <w:pStyle w:val="Normal"/>
              <w:autoSpaceDE w:val="false"/>
              <w:spacing w:before="12" w:after="12"/>
              <w:rPr>
                <w:spacing w:val="-14"/>
                <w:lang w:val="uk-UA"/>
              </w:rPr>
            </w:pPr>
            <w:r>
              <w:rPr>
                <w:spacing w:val="-14"/>
                <w:lang w:val="uk-UA"/>
              </w:rPr>
              <w:t>ТС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</w:tr>
      <w:tr>
        <w:trPr>
          <w:trHeight w:val="53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rPr>
                <w:spacing w:val="-14"/>
                <w:lang w:val="uk-UA"/>
              </w:rPr>
            </w:pPr>
            <w:r>
              <w:rPr>
                <w:spacing w:val="-1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spacing w:val="-14"/>
                <w:lang w:val="uk-UA"/>
              </w:rPr>
            </w:pPr>
            <w:r>
              <w:rPr>
                <w:spacing w:val="-1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</w:tr>
      <w:tr>
        <w:trPr>
          <w:trHeight w:val="720" w:hRule="atLeast"/>
        </w:trPr>
        <w:tc>
          <w:tcPr>
            <w:tcW w:w="9960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і заняття – 01.02.2021 – 27.06.2021 (21 т.); ЄДКІ, Етап 1 – за графіком Центру тестування; виробнича лікарська практика – упродовж семестру; канікули – 28.06.2021 – 31.08.2021 (9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Атестація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нтегрований тестовий іспит Крок 1; англійська мова професійного спрямування.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i/>
          <w:i/>
          <w:color w:val="FF0000"/>
          <w:lang w:val="uk-UA"/>
        </w:rPr>
      </w:pPr>
      <w:r>
        <w:rPr>
          <w:i/>
          <w:lang w:val="uk-UA"/>
        </w:rPr>
        <w:t>Залік (п) – перехідний залік (дисципліна продовжується в наступному навчальному році)</w:t>
      </w:r>
    </w:p>
    <w:p>
      <w:pPr>
        <w:pStyle w:val="Normal"/>
        <w:rPr>
          <w:i/>
          <w:i/>
          <w:color w:val="FF0000"/>
          <w:lang w:val="uk-UA"/>
        </w:rPr>
      </w:pPr>
      <w:r>
        <w:rPr>
          <w:i/>
          <w:color w:val="FF0000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428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0"/>
      </w:tblGrid>
      <w:tr>
        <w:trPr/>
        <w:tc>
          <w:tcPr>
            <w:tcW w:w="10140" w:type="dxa"/>
            <w:tcBorders>
              <w:top w:val="single" w:sz="4" w:space="0" w:color="000000"/>
            </w:tcBorders>
          </w:tcPr>
          <w:tbl>
            <w:tblPr>
              <w:tblW w:w="9870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620"/>
              <w:gridCol w:w="2551"/>
              <w:gridCol w:w="5699"/>
            </w:tblGrid>
            <w:tr>
              <w:trPr/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spacing w:before="24" w:after="24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Семестр</w:t>
                  </w:r>
                </w:p>
              </w:tc>
              <w:tc>
                <w:tcPr>
                  <w:tcW w:w="25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spacing w:before="24" w:after="24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Навчальний рік</w:t>
                  </w:r>
                </w:p>
              </w:tc>
              <w:tc>
                <w:tcPr>
                  <w:tcW w:w="56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spacing w:before="24" w:after="24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Інформація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24" w:after="24"/>
                    <w:jc w:val="center"/>
                    <w:rPr>
                      <w:b/>
                      <w:b/>
                      <w:sz w:val="28"/>
                      <w:lang w:val="uk-UA"/>
                    </w:rPr>
                  </w:pPr>
                  <w:r>
                    <w:rPr>
                      <w:b/>
                      <w:sz w:val="28"/>
                      <w:lang w:val="uk-UA"/>
                    </w:rPr>
                    <w:t>7</w:t>
                  </w:r>
                </w:p>
              </w:tc>
              <w:tc>
                <w:tcPr>
                  <w:tcW w:w="25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020–2021</w:t>
                  </w:r>
                </w:p>
              </w:tc>
              <w:tc>
                <w:tcPr>
                  <w:tcW w:w="56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24" w:after="24"/>
                    <w:jc w:val="center"/>
                    <w:rPr>
                      <w:b/>
                      <w:b/>
                      <w:sz w:val="28"/>
                      <w:lang w:val="uk-UA"/>
                    </w:rPr>
                  </w:pPr>
                  <w:r>
                    <w:rPr>
                      <w:b/>
                      <w:sz w:val="28"/>
                      <w:lang w:val="uk-UA"/>
                    </w:rPr>
                    <w:t xml:space="preserve">ІV медичний факультет </w:t>
                  </w:r>
                </w:p>
                <w:p>
                  <w:pPr>
                    <w:pStyle w:val="Normal"/>
                    <w:spacing w:before="24" w:after="24"/>
                    <w:jc w:val="center"/>
                    <w:rPr>
                      <w:b/>
                      <w:b/>
                      <w:sz w:val="28"/>
                      <w:lang w:val="uk-UA"/>
                    </w:rPr>
                  </w:pPr>
                  <w:r>
                    <w:rPr>
                      <w:b/>
                      <w:sz w:val="28"/>
                      <w:lang w:val="uk-UA"/>
                    </w:rPr>
                    <w:t xml:space="preserve">Бакалаври </w:t>
                  </w:r>
                </w:p>
                <w:p>
                  <w:pPr>
                    <w:pStyle w:val="Normal"/>
                    <w:spacing w:before="24" w:after="24"/>
                    <w:jc w:val="center"/>
                    <w:rPr>
                      <w:b/>
                      <w:b/>
                      <w:sz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«Технології медичної діагностики та лікування 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color w:val="FF0000"/>
                <w:sz w:val="30"/>
                <w:lang w:val="uk-UA"/>
              </w:rPr>
            </w:pPr>
            <w:r>
              <w:rPr>
                <w:b/>
                <w:color w:val="FF0000"/>
                <w:sz w:val="30"/>
                <w:lang w:val="uk-UA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260"/>
        <w:gridCol w:w="1080"/>
        <w:gridCol w:w="900"/>
        <w:gridCol w:w="720"/>
        <w:gridCol w:w="720"/>
        <w:gridCol w:w="540"/>
        <w:gridCol w:w="54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60" w:right="-2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36" w:hanging="0"/>
              <w:jc w:val="center"/>
              <w:rPr/>
            </w:pPr>
            <w:r>
              <w:rPr>
                <w:lang w:val="uk-UA"/>
              </w:rPr>
              <w:t>Сем</w:t>
            </w:r>
            <w:r>
              <w:rPr>
                <w:lang w:val="en-US"/>
              </w:rPr>
              <w:t>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Інфекційні хвороби та епідеміологія з оцінкою результатів досліджен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Дерматологія, венерологія з оцінкою результатів досліджен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Клінічна лабораторна діагностика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Клінічна хім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ind w:right="-153" w:hanging="0"/>
              <w:rPr>
                <w:lang w:val="uk-UA"/>
              </w:rPr>
            </w:pPr>
            <w:r>
              <w:rPr>
                <w:lang w:val="uk-UA"/>
              </w:rPr>
              <w:t>Мікробіологія, вірусологія та імунологія з мікробіологічною діагностикою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ind w:right="-153" w:hanging="0"/>
              <w:rPr>
                <w:lang w:val="uk-UA"/>
              </w:rPr>
            </w:pPr>
            <w:r>
              <w:rPr>
                <w:lang w:val="uk-UA"/>
              </w:rPr>
              <w:t>Лабораторна діагностика паразитарних інвазі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ind w:right="-153" w:hanging="0"/>
              <w:rPr>
                <w:lang w:val="uk-UA"/>
              </w:rPr>
            </w:pPr>
            <w:r>
              <w:rPr>
                <w:lang w:val="uk-UA"/>
              </w:rPr>
              <w:t>Гігієна з гігієнічною експертизою</w:t>
            </w:r>
          </w:p>
          <w:p>
            <w:pPr>
              <w:pStyle w:val="Normal"/>
              <w:autoSpaceDE w:val="false"/>
              <w:spacing w:before="12" w:after="12"/>
              <w:ind w:right="-15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ind w:right="-153" w:hanging="0"/>
              <w:rPr>
                <w:lang w:val="uk-UA"/>
              </w:rPr>
            </w:pPr>
            <w:r>
              <w:rPr>
                <w:lang w:val="uk-UA"/>
              </w:rPr>
              <w:t>Військово-медична підготовка та медицина надзвичайних ситуаці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ind w:right="-153" w:hanging="0"/>
              <w:rPr>
                <w:lang w:val="uk-UA"/>
              </w:rPr>
            </w:pPr>
            <w:r>
              <w:rPr>
                <w:lang w:val="uk-UA"/>
              </w:rPr>
              <w:t>Вибіркова дисципліна:</w:t>
            </w:r>
          </w:p>
          <w:p>
            <w:pPr>
              <w:pStyle w:val="Normal"/>
              <w:autoSpaceDE w:val="false"/>
              <w:spacing w:before="12" w:after="12"/>
              <w:ind w:right="-153" w:hanging="0"/>
              <w:rPr>
                <w:lang w:val="uk-UA"/>
              </w:rPr>
            </w:pPr>
            <w:r>
              <w:rPr>
                <w:lang w:val="uk-UA"/>
              </w:rPr>
              <w:t>Акушерство та гінекологія з оцінкою результатів досліджен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</w:tr>
      <w:tr>
        <w:trPr>
          <w:trHeight w:val="59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ind w:right="-153" w:hanging="0"/>
              <w:rPr>
                <w:lang w:val="uk-UA"/>
              </w:rPr>
            </w:pPr>
            <w:r>
              <w:rPr>
                <w:lang w:val="uk-UA"/>
              </w:rPr>
              <w:t>Вибіркова дисципліна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нови психології та міжособове спілкуванн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</w:tr>
      <w:tr>
        <w:trPr>
          <w:trHeight w:val="674" w:hRule="atLeast"/>
        </w:trPr>
        <w:tc>
          <w:tcPr>
            <w:tcW w:w="9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Навчальні заняття – 01.09.2020 – 24.01.2021 (21 т.); канікули – 25.01.2021 – 31.01.2021 (1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0"/>
      </w:tblGrid>
      <w:tr>
        <w:trPr/>
        <w:tc>
          <w:tcPr>
            <w:tcW w:w="10140" w:type="dxa"/>
            <w:tcBorders>
              <w:top w:val="single" w:sz="4" w:space="0" w:color="000000"/>
            </w:tcBorders>
          </w:tcPr>
          <w:tbl>
            <w:tblPr>
              <w:tblW w:w="9923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560"/>
              <w:gridCol w:w="2551"/>
              <w:gridCol w:w="5812"/>
            </w:tblGrid>
            <w:tr>
              <w:trPr/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spacing w:before="24" w:after="24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Семестр</w:t>
                  </w:r>
                </w:p>
              </w:tc>
              <w:tc>
                <w:tcPr>
                  <w:tcW w:w="25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spacing w:before="24" w:after="24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Навчальний рік</w:t>
                  </w:r>
                </w:p>
              </w:tc>
              <w:tc>
                <w:tcPr>
                  <w:tcW w:w="58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spacing w:before="24" w:after="24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Інформація</w:t>
                  </w:r>
                </w:p>
              </w:tc>
            </w:tr>
            <w:tr>
              <w:trPr/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24" w:after="24"/>
                    <w:jc w:val="center"/>
                    <w:rPr>
                      <w:b/>
                      <w:b/>
                      <w:sz w:val="28"/>
                      <w:lang w:val="uk-UA"/>
                    </w:rPr>
                  </w:pPr>
                  <w:r>
                    <w:rPr>
                      <w:b/>
                      <w:sz w:val="28"/>
                      <w:lang w:val="uk-UA"/>
                    </w:rPr>
                    <w:t>8</w:t>
                  </w:r>
                </w:p>
              </w:tc>
              <w:tc>
                <w:tcPr>
                  <w:tcW w:w="25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020–2021</w:t>
                  </w:r>
                </w:p>
              </w:tc>
              <w:tc>
                <w:tcPr>
                  <w:tcW w:w="58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24" w:after="24"/>
                    <w:jc w:val="center"/>
                    <w:rPr>
                      <w:b/>
                      <w:b/>
                      <w:sz w:val="28"/>
                      <w:lang w:val="uk-UA"/>
                    </w:rPr>
                  </w:pPr>
                  <w:r>
                    <w:rPr>
                      <w:b/>
                      <w:sz w:val="28"/>
                      <w:lang w:val="uk-UA"/>
                    </w:rPr>
                    <w:t xml:space="preserve">ІV медичний факультет </w:t>
                  </w:r>
                </w:p>
                <w:p>
                  <w:pPr>
                    <w:pStyle w:val="Normal"/>
                    <w:spacing w:before="24" w:after="24"/>
                    <w:jc w:val="center"/>
                    <w:rPr>
                      <w:b/>
                      <w:b/>
                      <w:sz w:val="28"/>
                      <w:lang w:val="uk-UA"/>
                    </w:rPr>
                  </w:pPr>
                  <w:r>
                    <w:rPr>
                      <w:b/>
                      <w:sz w:val="28"/>
                      <w:lang w:val="uk-UA"/>
                    </w:rPr>
                    <w:t xml:space="preserve">Бакалаври </w:t>
                  </w:r>
                </w:p>
                <w:p>
                  <w:pPr>
                    <w:pStyle w:val="Normal"/>
                    <w:spacing w:before="24" w:after="24"/>
                    <w:jc w:val="center"/>
                    <w:rPr>
                      <w:b/>
                      <w:b/>
                      <w:sz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«Технології медичної діагностики та лікування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color w:val="FF0000"/>
                <w:sz w:val="30"/>
                <w:lang w:val="uk-UA"/>
              </w:rPr>
            </w:pPr>
            <w:r>
              <w:rPr>
                <w:b/>
                <w:color w:val="FF0000"/>
                <w:sz w:val="30"/>
                <w:lang w:val="uk-UA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260"/>
        <w:gridCol w:w="1080"/>
        <w:gridCol w:w="900"/>
        <w:gridCol w:w="720"/>
        <w:gridCol w:w="720"/>
        <w:gridCol w:w="540"/>
        <w:gridCol w:w="54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60" w:right="-2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36" w:hanging="0"/>
              <w:jc w:val="center"/>
              <w:rPr/>
            </w:pPr>
            <w:r>
              <w:rPr>
                <w:lang w:val="uk-UA"/>
              </w:rPr>
              <w:t>Сем</w:t>
            </w:r>
            <w:r>
              <w:rPr>
                <w:lang w:val="en-US"/>
              </w:rPr>
              <w:t>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Клінічна лабораторна діагностика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Клінічна хім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ind w:right="-153" w:hanging="0"/>
              <w:rPr>
                <w:lang w:val="uk-UA"/>
              </w:rPr>
            </w:pPr>
            <w:r>
              <w:rPr>
                <w:lang w:val="uk-UA"/>
              </w:rPr>
              <w:t>Мікробіологія, вірусологія та імунологія з мікробіологічною діагностикою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Гігієна з гігієнічною експертизою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ind w:right="-153" w:hanging="0"/>
              <w:rPr>
                <w:lang w:val="uk-UA"/>
              </w:rPr>
            </w:pPr>
            <w:r>
              <w:rPr>
                <w:lang w:val="uk-UA"/>
              </w:rPr>
              <w:t>Вибіркова дисципліна: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хорона прац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ind w:right="-153" w:hanging="0"/>
              <w:rPr>
                <w:lang w:val="uk-UA"/>
              </w:rPr>
            </w:pPr>
            <w:r>
              <w:rPr>
                <w:lang w:val="uk-UA"/>
              </w:rPr>
              <w:t>Вибіркова дисципліна: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Неврологія з оцінкою результатів досліджен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ind w:right="131" w:hanging="0"/>
              <w:rPr>
                <w:lang w:val="uk-UA"/>
              </w:rPr>
            </w:pPr>
            <w:r>
              <w:rPr>
                <w:lang w:val="uk-UA"/>
              </w:rPr>
              <w:t>Переддипломна практика</w:t>
            </w:r>
          </w:p>
          <w:p>
            <w:pPr>
              <w:pStyle w:val="Normal"/>
              <w:autoSpaceDE w:val="false"/>
              <w:spacing w:before="12" w:after="12"/>
              <w:ind w:right="131" w:hanging="0"/>
              <w:rPr>
                <w:lang w:val="uk-UA"/>
              </w:rPr>
            </w:pPr>
            <w:r>
              <w:rPr>
                <w:lang w:val="uk-UA"/>
              </w:rPr>
              <w:t xml:space="preserve">(в лабораторіях: </w:t>
            </w:r>
          </w:p>
          <w:p>
            <w:pPr>
              <w:pStyle w:val="Normal"/>
              <w:autoSpaceDE w:val="false"/>
              <w:spacing w:before="12" w:after="12"/>
              <w:ind w:right="131" w:hanging="0"/>
              <w:rPr/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клініко-діагностичній</w:t>
            </w:r>
          </w:p>
          <w:p>
            <w:pPr>
              <w:pStyle w:val="Normal"/>
              <w:autoSpaceDE w:val="false"/>
              <w:spacing w:before="12" w:after="12"/>
              <w:ind w:right="131" w:hanging="0"/>
              <w:rPr/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біохімічній</w:t>
            </w:r>
          </w:p>
          <w:p>
            <w:pPr>
              <w:pStyle w:val="Normal"/>
              <w:autoSpaceDE w:val="false"/>
              <w:spacing w:before="12" w:after="12"/>
              <w:ind w:right="131" w:hanging="0"/>
              <w:rPr/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бактеріологічній</w:t>
            </w:r>
          </w:p>
          <w:p>
            <w:pPr>
              <w:pStyle w:val="Normal"/>
              <w:autoSpaceDE w:val="false"/>
              <w:spacing w:before="12" w:after="12"/>
              <w:ind w:right="131" w:hanging="0"/>
              <w:rPr/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санітарно-гігієнічній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93" w:hRule="atLeast"/>
        </w:trPr>
        <w:tc>
          <w:tcPr>
            <w:tcW w:w="9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і заняття – 01.02.2021 – 09.04.2021 (10 т.); екзаменаційна сесія – 10.04.2021 – 25.04.2021 (2 т.); переддипломна практика – 26.04.2021 – 06.06.2021 (6 т.); атестація – 07.06.2021 – 30.06.2021</w:t>
            </w:r>
          </w:p>
        </w:tc>
      </w:tr>
    </w:tbl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>Атестація:</w:t>
      </w:r>
    </w:p>
    <w:p>
      <w:pPr>
        <w:pStyle w:val="Normal"/>
        <w:jc w:val="both"/>
        <w:rPr/>
      </w:pPr>
      <w:r>
        <w:rPr>
          <w:lang w:val="uk-UA"/>
        </w:rPr>
        <w:t>1. Стандартизований тестовий (ліцензійний, інтегрований) іспит «Крок Б. Лабораторна діагностика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Практично-орієнтований екзамен з дисциплін: клінічна лабораторна діагностика; клінічна хімія; мікробіологія, вірусологія та імунологія з мікробіологічною діагностикою; гігієна з гігієнічною експертизою з виставленням оцінок за кожну дисципліну.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104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9"/>
        <w:gridCol w:w="2159"/>
        <w:gridCol w:w="5752"/>
      </w:tblGrid>
      <w:tr>
        <w:trPr/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/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 xml:space="preserve"> медичний факульте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pacing w:val="4"/>
                <w:sz w:val="28"/>
                <w:szCs w:val="28"/>
                <w:lang w:val="uk-UA"/>
              </w:rPr>
              <w:t>Бакалавр</w:t>
            </w:r>
            <w:r>
              <w:rPr>
                <w:b/>
                <w:sz w:val="28"/>
                <w:szCs w:val="28"/>
                <w:lang w:val="uk-UA"/>
              </w:rPr>
              <w:t xml:space="preserve">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баз</w:t>
            </w:r>
            <w:r>
              <w:rPr>
                <w:b/>
                <w:sz w:val="28"/>
                <w:szCs w:val="28"/>
                <w:lang w:val="uk-UA"/>
              </w:rPr>
              <w:t>і молодшого спеціаліста на 3 курс</w:t>
            </w:r>
          </w:p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«Технології медичної діагностики та лікування»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260"/>
        <w:gridCol w:w="1080"/>
        <w:gridCol w:w="900"/>
        <w:gridCol w:w="720"/>
        <w:gridCol w:w="720"/>
        <w:gridCol w:w="540"/>
        <w:gridCol w:w="54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36" w:hanging="0"/>
              <w:jc w:val="center"/>
              <w:rPr/>
            </w:pPr>
            <w:r>
              <w:rPr>
                <w:lang w:val="uk-UA"/>
              </w:rPr>
              <w:t>Сем</w:t>
            </w:r>
            <w:r>
              <w:rPr>
                <w:lang w:val="en-US"/>
              </w:rPr>
              <w:t>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едіатрія з оцінкою результатів досліджен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Дерматологія, венерологія з оцінкою результатів досліджен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Інфекційні хвороби та епідеміологія з оцінкою результатів досліджен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Клінічна лабораторна діагностика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ind w:right="-153" w:hanging="0"/>
              <w:rPr/>
            </w:pPr>
            <w:r>
              <w:rPr>
                <w:lang w:val="uk-UA"/>
              </w:rPr>
              <w:t>Клінічна хімія</w:t>
            </w:r>
          </w:p>
          <w:p>
            <w:pPr>
              <w:pStyle w:val="Normal"/>
              <w:autoSpaceDE w:val="false"/>
              <w:spacing w:before="12" w:after="12"/>
              <w:ind w:right="-15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ікробіологія, вірусологія та імунологія з мікробіологічною діагностикою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ind w:right="-153" w:hanging="0"/>
              <w:rPr>
                <w:lang w:val="uk-UA"/>
              </w:rPr>
            </w:pPr>
            <w:r>
              <w:rPr>
                <w:lang w:val="uk-UA"/>
              </w:rPr>
              <w:t>Лабораторна діагностика паразитарних інвазі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ind w:right="-153" w:hanging="0"/>
              <w:rPr>
                <w:lang w:val="uk-UA"/>
              </w:rPr>
            </w:pPr>
            <w:r>
              <w:rPr>
                <w:lang w:val="uk-UA"/>
              </w:rPr>
              <w:t>Гігієна з гігієнічною експертизою</w:t>
            </w:r>
          </w:p>
          <w:p>
            <w:pPr>
              <w:pStyle w:val="Normal"/>
              <w:autoSpaceDE w:val="false"/>
              <w:spacing w:before="12" w:after="12"/>
              <w:ind w:right="-15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Медична етика та деонтологі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ушерство та гінекологія з оцінкою результатів досліджен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</w:tr>
      <w:tr>
        <w:trPr>
          <w:trHeight w:val="720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і заняття – 01.09.2020 – 24.01.2021 (21 т.); канікули – 25.01.2021– 31.01.2021 (1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9"/>
        <w:gridCol w:w="2159"/>
        <w:gridCol w:w="5752"/>
      </w:tblGrid>
      <w:tr>
        <w:trPr/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/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 xml:space="preserve"> медичний факульте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pacing w:val="4"/>
                <w:sz w:val="28"/>
                <w:szCs w:val="28"/>
                <w:lang w:val="uk-UA"/>
              </w:rPr>
              <w:t>Бакалавр</w:t>
            </w:r>
            <w:r>
              <w:rPr>
                <w:b/>
                <w:sz w:val="28"/>
                <w:szCs w:val="28"/>
                <w:lang w:val="uk-UA"/>
              </w:rPr>
              <w:t xml:space="preserve">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баз</w:t>
            </w:r>
            <w:r>
              <w:rPr>
                <w:b/>
                <w:sz w:val="28"/>
                <w:szCs w:val="28"/>
                <w:lang w:val="uk-UA"/>
              </w:rPr>
              <w:t>і молодшого спеціаліста на 3 курс</w:t>
            </w:r>
          </w:p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«Технології медичної діагностики та лікування»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080"/>
        <w:gridCol w:w="1080"/>
        <w:gridCol w:w="900"/>
        <w:gridCol w:w="720"/>
        <w:gridCol w:w="869"/>
        <w:gridCol w:w="571"/>
        <w:gridCol w:w="54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нкологія з оцінкою результатів дослідж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Клінічна лабораторна діагностика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ind w:right="-153" w:hanging="0"/>
              <w:rPr/>
            </w:pPr>
            <w:r>
              <w:rPr>
                <w:lang w:val="uk-UA"/>
              </w:rPr>
              <w:t>Клінічна хімія</w:t>
            </w:r>
          </w:p>
          <w:p>
            <w:pPr>
              <w:pStyle w:val="Normal"/>
              <w:autoSpaceDE w:val="false"/>
              <w:spacing w:before="12" w:after="12"/>
              <w:ind w:right="-15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ікробіологія, вірусологія та імунологія з мікробіологічною діагностико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Гігієна з гігієнічною експертизою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Урологія з оцінкою результатів дослідж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Ендокринологія з оцінкою результатів дослідж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ind w:right="-153" w:hanging="0"/>
              <w:rPr>
                <w:lang w:val="uk-UA"/>
              </w:rPr>
            </w:pPr>
            <w:r>
              <w:rPr>
                <w:lang w:val="uk-UA"/>
              </w:rPr>
              <w:t>Вибіркова дисципліна: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Неврологія з оцінкою результатів дослідж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ind w:right="131" w:hanging="0"/>
              <w:rPr>
                <w:lang w:val="uk-UA"/>
              </w:rPr>
            </w:pPr>
            <w:r>
              <w:rPr>
                <w:lang w:val="uk-UA"/>
              </w:rPr>
              <w:t>Переддипломна практика</w:t>
            </w:r>
          </w:p>
          <w:p>
            <w:pPr>
              <w:pStyle w:val="Normal"/>
              <w:autoSpaceDE w:val="false"/>
              <w:spacing w:before="12" w:after="12"/>
              <w:ind w:right="131" w:hanging="0"/>
              <w:rPr>
                <w:lang w:val="uk-UA"/>
              </w:rPr>
            </w:pPr>
            <w:r>
              <w:rPr>
                <w:lang w:val="uk-UA"/>
              </w:rPr>
              <w:t xml:space="preserve">(в лабораторіях: </w:t>
            </w:r>
          </w:p>
          <w:p>
            <w:pPr>
              <w:pStyle w:val="Normal"/>
              <w:autoSpaceDE w:val="false"/>
              <w:spacing w:before="12" w:after="12"/>
              <w:ind w:right="131" w:hanging="0"/>
              <w:rPr/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клініко-діагностичній</w:t>
            </w:r>
          </w:p>
          <w:p>
            <w:pPr>
              <w:pStyle w:val="Normal"/>
              <w:autoSpaceDE w:val="false"/>
              <w:spacing w:before="12" w:after="12"/>
              <w:ind w:right="131" w:hanging="0"/>
              <w:rPr/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біохімічній</w:t>
            </w:r>
          </w:p>
          <w:p>
            <w:pPr>
              <w:pStyle w:val="Normal"/>
              <w:autoSpaceDE w:val="false"/>
              <w:spacing w:before="12" w:after="12"/>
              <w:ind w:right="131" w:hanging="0"/>
              <w:rPr/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бактеріологічній</w:t>
            </w:r>
          </w:p>
          <w:p>
            <w:pPr>
              <w:pStyle w:val="Normal"/>
              <w:autoSpaceDE w:val="false"/>
              <w:spacing w:before="12" w:after="12"/>
              <w:ind w:right="131" w:hanging="0"/>
              <w:rPr/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санітарно-гігієнічні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both"/>
              <w:rPr/>
            </w:pPr>
            <w:r>
              <w:rPr>
                <w:lang w:val="uk-UA"/>
              </w:rPr>
              <w:t xml:space="preserve">Навчальні заняття – 01.02.2021 – 09.04.2021 (10 т.); екзаменаційна сесія – 10.04.2021 –25.04.2021 (2 т.); переддипломна практика – 26.04.2021 – 06.06.2021 (6 т.); атестація –07.06.2021 – 30.06.2021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>Атестація:</w:t>
      </w:r>
    </w:p>
    <w:p>
      <w:pPr>
        <w:pStyle w:val="Normal"/>
        <w:jc w:val="both"/>
        <w:rPr/>
      </w:pPr>
      <w:r>
        <w:rPr>
          <w:lang w:val="uk-UA"/>
        </w:rPr>
        <w:t>1. Стандартизований тестовий (ліцензійний, інтегрований) іспит «Крок Б. Лабораторна діагностика».</w:t>
      </w:r>
    </w:p>
    <w:p>
      <w:pPr>
        <w:pStyle w:val="Normal"/>
        <w:jc w:val="both"/>
        <w:rPr/>
      </w:pPr>
      <w:r>
        <w:rPr>
          <w:lang w:val="uk-UA"/>
        </w:rPr>
        <w:t>2. Практично-орієнтований екзамен з дисциплін: клінічна лабораторна діагностика; клінічна хімія; мікробіологія, вірусологія та імунологія з мікробіологічною діагностикою; гігієна з гігієнічною експертизою з виставленням оцінок за кожну дисципліну.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9"/>
        <w:gridCol w:w="2159"/>
        <w:gridCol w:w="5752"/>
      </w:tblGrid>
      <w:tr>
        <w:trPr/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/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 xml:space="preserve"> медичний факульте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pacing w:val="4"/>
                <w:sz w:val="28"/>
                <w:szCs w:val="28"/>
                <w:lang w:val="uk-UA"/>
              </w:rPr>
              <w:t>Бакалавр</w:t>
            </w:r>
            <w:r>
              <w:rPr>
                <w:b/>
                <w:sz w:val="28"/>
                <w:szCs w:val="28"/>
                <w:lang w:val="uk-UA"/>
              </w:rPr>
              <w:t xml:space="preserve">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баз</w:t>
            </w:r>
            <w:r>
              <w:rPr>
                <w:b/>
                <w:sz w:val="28"/>
                <w:szCs w:val="28"/>
                <w:lang w:val="uk-UA"/>
              </w:rPr>
              <w:t>і молодшого спеціаліста на 2 курс</w:t>
            </w:r>
          </w:p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«Технології медичної діагностики та лікування»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260"/>
        <w:gridCol w:w="1080"/>
        <w:gridCol w:w="900"/>
        <w:gridCol w:w="720"/>
        <w:gridCol w:w="720"/>
        <w:gridCol w:w="540"/>
        <w:gridCol w:w="54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36" w:hanging="0"/>
              <w:jc w:val="center"/>
              <w:rPr/>
            </w:pPr>
            <w:r>
              <w:rPr>
                <w:lang w:val="uk-UA"/>
              </w:rPr>
              <w:t>Сем</w:t>
            </w:r>
            <w:r>
              <w:rPr>
                <w:lang w:val="en-US"/>
              </w:rPr>
              <w:t>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Інфекційні хвороби та епідеміологія з оцінкою результатів досліджен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Дерматологія, венерологія з оцінкою результатів досліджен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Клінічна лабораторна діагностика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ind w:right="-153" w:hanging="0"/>
              <w:rPr/>
            </w:pPr>
            <w:r>
              <w:rPr>
                <w:lang w:val="uk-UA"/>
              </w:rPr>
              <w:t>Клінічна хімія</w:t>
            </w:r>
          </w:p>
          <w:p>
            <w:pPr>
              <w:pStyle w:val="Normal"/>
              <w:autoSpaceDE w:val="false"/>
              <w:spacing w:before="12" w:after="12"/>
              <w:ind w:right="-15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ікробіологія, вірусологія та імунологія з мікробіологічною діагностикою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Лабораторна діагностика паразитарних інвазі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ind w:right="-153" w:hanging="0"/>
              <w:rPr>
                <w:lang w:val="uk-UA"/>
              </w:rPr>
            </w:pPr>
            <w:r>
              <w:rPr>
                <w:lang w:val="uk-UA"/>
              </w:rPr>
              <w:t>Гігієна з гігієнічною експертизою</w:t>
            </w:r>
          </w:p>
          <w:p>
            <w:pPr>
              <w:pStyle w:val="Normal"/>
              <w:autoSpaceDE w:val="false"/>
              <w:spacing w:before="12" w:after="12"/>
              <w:ind w:right="-15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ind w:right="-153" w:hanging="0"/>
              <w:rPr/>
            </w:pPr>
            <w:r>
              <w:rPr>
                <w:lang w:val="uk-UA"/>
              </w:rPr>
              <w:t>Військово-медична підготовка та медицина надзвичайних ситуаці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ушерство та гінекологія з оцінкою результатів досліджен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</w:tr>
      <w:tr>
        <w:trPr>
          <w:trHeight w:val="720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вчальні заняття – 01.09.2020 – 24.01.2021 (21 т.); канікули – 25.01.2021 – 31.01.2021 (1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212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9"/>
        <w:gridCol w:w="2159"/>
        <w:gridCol w:w="5752"/>
      </w:tblGrid>
      <w:tr>
        <w:trPr/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/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 xml:space="preserve"> медичний факульте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pacing w:val="4"/>
                <w:sz w:val="28"/>
                <w:szCs w:val="28"/>
                <w:lang w:val="uk-UA"/>
              </w:rPr>
              <w:t>Бакалавр</w:t>
            </w:r>
            <w:r>
              <w:rPr>
                <w:b/>
                <w:sz w:val="28"/>
                <w:szCs w:val="28"/>
                <w:lang w:val="uk-UA"/>
              </w:rPr>
              <w:t xml:space="preserve">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баз</w:t>
            </w:r>
            <w:r>
              <w:rPr>
                <w:b/>
                <w:sz w:val="28"/>
                <w:szCs w:val="28"/>
                <w:lang w:val="uk-UA"/>
              </w:rPr>
              <w:t>і молодшого спеціаліста на 2 курс</w:t>
            </w:r>
          </w:p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«Технології медичної діагностики та лікування»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080"/>
        <w:gridCol w:w="1080"/>
        <w:gridCol w:w="900"/>
        <w:gridCol w:w="720"/>
        <w:gridCol w:w="869"/>
        <w:gridCol w:w="571"/>
        <w:gridCol w:w="54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Клінічна лабораторна діагностика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ind w:right="-153" w:hanging="0"/>
              <w:rPr/>
            </w:pPr>
            <w:r>
              <w:rPr>
                <w:lang w:val="uk-UA"/>
              </w:rPr>
              <w:t>Клінічна хімія</w:t>
            </w:r>
          </w:p>
          <w:p>
            <w:pPr>
              <w:pStyle w:val="Normal"/>
              <w:autoSpaceDE w:val="false"/>
              <w:spacing w:before="12" w:after="12"/>
              <w:ind w:right="-15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ікробіологія, вірусологія та імунологія з мікробіологічною діагностико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Гігієна з гігієнічною експертизою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Урологія з оцінкою результатів дослідж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хорона прац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біркова дисципліна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Неврологія з оцінкою результатів дослідж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ind w:right="131" w:hanging="0"/>
              <w:rPr>
                <w:lang w:val="uk-UA"/>
              </w:rPr>
            </w:pPr>
            <w:r>
              <w:rPr>
                <w:lang w:val="uk-UA"/>
              </w:rPr>
              <w:t>Переддипломна практика</w:t>
            </w:r>
          </w:p>
          <w:p>
            <w:pPr>
              <w:pStyle w:val="Normal"/>
              <w:autoSpaceDE w:val="false"/>
              <w:spacing w:before="12" w:after="12"/>
              <w:ind w:right="131" w:hanging="0"/>
              <w:rPr>
                <w:lang w:val="uk-UA"/>
              </w:rPr>
            </w:pPr>
            <w:r>
              <w:rPr>
                <w:lang w:val="uk-UA"/>
              </w:rPr>
              <w:t xml:space="preserve">(в лабораторіях: </w:t>
            </w:r>
          </w:p>
          <w:p>
            <w:pPr>
              <w:pStyle w:val="Normal"/>
              <w:autoSpaceDE w:val="false"/>
              <w:spacing w:before="12" w:after="12"/>
              <w:ind w:right="131" w:hanging="0"/>
              <w:rPr/>
            </w:pPr>
            <w:r>
              <w:rPr>
                <w:lang w:val="uk-UA"/>
              </w:rPr>
              <w:t>-клініко-діагностичній</w:t>
            </w:r>
          </w:p>
          <w:p>
            <w:pPr>
              <w:pStyle w:val="Normal"/>
              <w:autoSpaceDE w:val="false"/>
              <w:spacing w:before="12" w:after="12"/>
              <w:ind w:right="131" w:hanging="0"/>
              <w:rPr/>
            </w:pPr>
            <w:r>
              <w:rPr>
                <w:lang w:val="uk-UA"/>
              </w:rPr>
              <w:t>-біохімічній</w:t>
            </w:r>
          </w:p>
          <w:p>
            <w:pPr>
              <w:pStyle w:val="Normal"/>
              <w:autoSpaceDE w:val="false"/>
              <w:spacing w:before="12" w:after="12"/>
              <w:ind w:right="131" w:hanging="0"/>
              <w:rPr/>
            </w:pPr>
            <w:r>
              <w:rPr>
                <w:lang w:val="uk-UA"/>
              </w:rPr>
              <w:t>-бактеріологічній</w:t>
            </w:r>
          </w:p>
          <w:p>
            <w:pPr>
              <w:pStyle w:val="Normal"/>
              <w:autoSpaceDE w:val="false"/>
              <w:spacing w:before="12" w:after="12"/>
              <w:ind w:right="131" w:hanging="0"/>
              <w:rPr>
                <w:lang w:val="uk-UA"/>
              </w:rPr>
            </w:pPr>
            <w:r>
              <w:rPr>
                <w:lang w:val="uk-UA"/>
              </w:rPr>
              <w:t>-санітарно-гігієнічні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5" w:hRule="atLeast"/>
        </w:trPr>
        <w:tc>
          <w:tcPr>
            <w:tcW w:w="9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і заняття – 01.02.2021 – 09.04.2021 (10 т.); екзаменаційна сесія – 10.04.2021–25.04.2021 (2 т.); переддипломна практика – 26.04.2021 – 06.06.2021 (6 т.); атестація – 07.06.2021 – 30.06.2021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>Атестація:</w:t>
      </w:r>
    </w:p>
    <w:p>
      <w:pPr>
        <w:pStyle w:val="Normal"/>
        <w:jc w:val="both"/>
        <w:rPr/>
      </w:pPr>
      <w:r>
        <w:rPr>
          <w:lang w:val="uk-UA"/>
        </w:rPr>
        <w:t>1. Стандартизований тестовий (ліцензійний, інтегрований) іспит «Крок Б. Лабораторна діагностика».</w:t>
      </w:r>
    </w:p>
    <w:p>
      <w:pPr>
        <w:pStyle w:val="Normal"/>
        <w:jc w:val="both"/>
        <w:rPr/>
      </w:pPr>
      <w:r>
        <w:rPr>
          <w:lang w:val="uk-UA"/>
        </w:rPr>
        <w:t>2. Практично-орієнтований екзамен з дисциплін: клінічна лабораторна діагностика; клінічна хімія; мікробіологія, вірусологія та імунологія з мікробіологічною діагностикою; гігієна з гігієнічною експертизою з виставленням оцінок за кожну дисципліну.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2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508"/>
        <w:gridCol w:w="594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ІV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калаври</w:t>
            </w:r>
          </w:p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«Фізична терапія, ерготерапія»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260"/>
        <w:gridCol w:w="1080"/>
        <w:gridCol w:w="900"/>
        <w:gridCol w:w="720"/>
        <w:gridCol w:w="720"/>
        <w:gridCol w:w="540"/>
        <w:gridCol w:w="54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right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60" w:right="-2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40" w:hanging="0"/>
              <w:jc w:val="center"/>
              <w:rPr/>
            </w:pPr>
            <w:r>
              <w:rPr>
                <w:lang w:val="uk-UA"/>
              </w:rPr>
              <w:t>Сем</w:t>
            </w:r>
            <w:r>
              <w:rPr>
                <w:lang w:val="en-US"/>
              </w:rPr>
              <w:t>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Клінічна психологія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бстеження, методи оцінки та контролю при порушеннях діяльності нервової систем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Анатомія нервової системи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Теорія та практика оздоровчо-рекреаційної рухової активності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Основи соціальної реабілітації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оделі надання реабілітаційних послуг (на основі міжнародного стандарту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Домашня опіка хворих та неповносправни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>
          <w:trHeight w:val="547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Сучасні фітнес-технолог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Клінічний реабілітаційний менеджмент при неврологічних дисфункціях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</w:tr>
      <w:tr>
        <w:trPr>
          <w:trHeight w:val="688" w:hRule="atLeast"/>
        </w:trPr>
        <w:tc>
          <w:tcPr>
            <w:tcW w:w="9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і заняття – 01.09.2020 – 15.01.2021 (20 т.); екзаменаційна сесія – 16.01.2021 – 19.01.2021 (0,5 т.); канікули – 20.01.2021 – 31.01.2021 (1,5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82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508"/>
        <w:gridCol w:w="5940"/>
      </w:tblGrid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</w:t>
            </w:r>
          </w:p>
        </w:tc>
      </w:tr>
      <w:tr>
        <w:trPr>
          <w:trHeight w:val="42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ІV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калаври</w:t>
            </w:r>
          </w:p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«Фізична терапія, ерготерапія»</w:t>
            </w:r>
          </w:p>
        </w:tc>
      </w:tr>
      <w:tr>
        <w:trPr>
          <w:trHeight w:val="43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260"/>
        <w:gridCol w:w="1080"/>
        <w:gridCol w:w="900"/>
        <w:gridCol w:w="720"/>
        <w:gridCol w:w="720"/>
        <w:gridCol w:w="540"/>
        <w:gridCol w:w="54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right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60" w:right="-2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40" w:hanging="0"/>
              <w:jc w:val="center"/>
              <w:rPr/>
            </w:pPr>
            <w:r>
              <w:rPr>
                <w:lang w:val="uk-UA"/>
              </w:rPr>
              <w:t>Сем</w:t>
            </w:r>
            <w:r>
              <w:rPr>
                <w:lang w:val="en-US"/>
              </w:rPr>
              <w:t>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Неврологія та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нейрохірургі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Тренування рухової активності хворих та неповносправних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Спортивна медицин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color w:val="FF0000"/>
                <w:lang w:val="uk-UA"/>
              </w:rPr>
            </w:pPr>
            <w:r>
              <w:rPr>
                <w:lang w:val="uk-UA"/>
              </w:rPr>
              <w:t>Обстеження, методи оцінки та контролю при порушеннях діяльності нервової систем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Народні та нетрадиційні методи реабілітації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біркова дисципліна: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Персональний тренінг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 xml:space="preserve">Виробнича практика (клінічна практика з фізичної терапії та ерготерапії при порушенні діяльності нервової системи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</w:tr>
      <w:tr>
        <w:trPr>
          <w:trHeight w:val="957" w:hRule="atLeast"/>
        </w:trPr>
        <w:tc>
          <w:tcPr>
            <w:tcW w:w="9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і заняття – 01.02.2021 – 25.04.2021 (12 т.); виробнича практика – 26.04.2021 – 06.06.2021 (6 т.); атестація – 07.06.2021 – 30.06.2021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lang w:val="uk-UA"/>
        </w:rPr>
        <w:t>Атестація</w:t>
      </w:r>
      <w:r>
        <w:rPr>
          <w:lang w:val="uk-UA"/>
        </w:rPr>
        <w:t xml:space="preserve">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актично-орієнтований екзамен з дисциплін професійної підготовки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лінічний реабілітаційний менеджмент при неврологічних дисфункціях; </w:t>
      </w:r>
    </w:p>
    <w:p>
      <w:pPr>
        <w:pStyle w:val="Normal"/>
        <w:jc w:val="both"/>
        <w:rPr>
          <w:color w:val="FF0000"/>
          <w:lang w:val="uk-UA"/>
        </w:rPr>
      </w:pPr>
      <w:r>
        <w:rPr>
          <w:lang w:val="uk-UA"/>
        </w:rPr>
        <w:t>клінічний реабілітаційний менеджмент при порушенні діяльності опорно-рухового апарату; клінічний реабілітаційний менеджмент при порушенні діяльності серцево-судинної та дихальної систем</w:t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2126"/>
        <w:gridCol w:w="528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мест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чальний рік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формація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І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«Медицина»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140"/>
        <w:gridCol w:w="1080"/>
        <w:gridCol w:w="960"/>
        <w:gridCol w:w="720"/>
        <w:gridCol w:w="720"/>
        <w:gridCol w:w="600"/>
        <w:gridCol w:w="600"/>
      </w:tblGrid>
      <w:tr>
        <w:trPr>
          <w:trHeight w:val="346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98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Внутрішня медицина, в т.ч. ендокринологі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едіатр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44" w:leader="none"/>
              </w:tabs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Хірургія</w:t>
            </w:r>
          </w:p>
          <w:p>
            <w:pPr>
              <w:pStyle w:val="Normal"/>
              <w:tabs>
                <w:tab w:val="clear" w:pos="708"/>
                <w:tab w:val="left" w:pos="2244" w:leader="none"/>
              </w:tabs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Акушерство і гінек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Ур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фтальм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Невр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сихіатрія, нарк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Судова медицина. Медичне право Україн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Соціальна медицина, громадське здоров’я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Курси  за вибором: </w:t>
            </w:r>
          </w:p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тотерапія; актуальні проблеми фізіотерапії, курортології та реабілітації; Фізичне виховання та здоров`я; Основи профілактики тютюнопаління, алкоголізму, токсикоманії та наркоманії; Іноземна мова (за професійним спрямуванням); Медична косметологія; Основи психоаналізу; Нерівність та дискримінація в суспільстві; Клінічна фізіологі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робнича лікарська практика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ДКІ, Етап 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509" w:hRule="atLeast"/>
        </w:trPr>
        <w:tc>
          <w:tcPr>
            <w:tcW w:w="9960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both"/>
              <w:rPr/>
            </w:pPr>
            <w:r>
              <w:rPr>
                <w:lang w:val="uk-UA"/>
              </w:rPr>
              <w:t>Навчальні заняття – 01.09.2020 – 12.01.2021 (19 т.); виробнича лікарська практика – упродовж семестру; екзаменаційна сесія – 13.01.2021 – 24.01.2021 (1,5 т.); канікули – 25.01.2021 – 31.01.2021 (1 т.).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032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2126"/>
        <w:gridCol w:w="528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мест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чальний рік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формація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І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«Медицина»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140"/>
        <w:gridCol w:w="1080"/>
        <w:gridCol w:w="960"/>
        <w:gridCol w:w="720"/>
        <w:gridCol w:w="720"/>
        <w:gridCol w:w="600"/>
        <w:gridCol w:w="60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98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67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 xml:space="preserve">Внутрішня медицина, в т.ч.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ендокринологі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тизіатр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едіатр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Хірур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Акушерство і гінек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ториноларинг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Невр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Дерматологія, венер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ізична реабілітація, спортивна медицин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50</w:t>
            </w:r>
          </w:p>
        </w:tc>
      </w:tr>
      <w:tr>
        <w:trPr>
          <w:trHeight w:val="40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Військово-медична підготовка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Військово-польова хірургі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(п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</w:tr>
      <w:tr>
        <w:trPr>
          <w:trHeight w:val="40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ійськова гігіє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робнича лікарська практика </w:t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</w:tr>
      <w:tr>
        <w:trPr>
          <w:trHeight w:val="1014" w:hRule="atLeast"/>
        </w:trPr>
        <w:tc>
          <w:tcPr>
            <w:tcW w:w="9960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both"/>
              <w:rPr/>
            </w:pPr>
            <w:r>
              <w:rPr>
                <w:lang w:val="uk-UA"/>
              </w:rPr>
              <w:t>Навчальні заняття – 01.02.2021 – 14.06.2021 (19 т.); екзаменаційна сесія – 15.06.2021 – 30.06.2021 (2,5 т.); виробнича лікарська практика – упродовж семестру; канікули – 01.07.2021 – 31.08.2021 (9 т.).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Залік (п) – перехідний залік </w:t>
      </w:r>
    </w:p>
    <w:p>
      <w:pPr>
        <w:pStyle w:val="Normal"/>
        <w:rPr>
          <w:i/>
          <w:i/>
          <w:color w:val="FF0000"/>
          <w:lang w:val="uk-UA"/>
        </w:rPr>
      </w:pPr>
      <w:r>
        <w:rPr>
          <w:i/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2126"/>
        <w:gridCol w:w="528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мест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чальний рік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формація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ІІ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«Медицина»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260"/>
        <w:gridCol w:w="1080"/>
        <w:gridCol w:w="840"/>
        <w:gridCol w:w="840"/>
        <w:gridCol w:w="600"/>
        <w:gridCol w:w="600"/>
        <w:gridCol w:w="600"/>
      </w:tblGrid>
      <w:tr>
        <w:trPr>
          <w:trHeight w:val="346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34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98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Внутрішня медицина, в т.ч. ендокринологі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тизіатр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едіатр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Хірур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Акушерство і гінек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Соціальна медицина, громадське здоро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ториноларинг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Невр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Дерматологія, венер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ізична реабілітація, спортивна медиц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3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Військово-медична підготовк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Військово-польова хірург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(п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</w:tr>
      <w:tr>
        <w:trPr>
          <w:trHeight w:val="3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ійськова гігіє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робнича лікарська практика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ДКІ, Етап 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357" w:hRule="atLeast"/>
        </w:trPr>
        <w:tc>
          <w:tcPr>
            <w:tcW w:w="9960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і заняття – 01.09.2020 – 12.01.2021 (19 т.); виробнича лікарська практика – упродовж семестру; екзаменаційна сесія – 13.01.2021 – 24.01.2021 (1,5 т.); канікули – 25.01.2021 – 31.01.2021 (1 т.).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Залік (п) – перехідний залік </w:t>
      </w:r>
    </w:p>
    <w:p>
      <w:pPr>
        <w:pStyle w:val="Normal"/>
        <w:rPr>
          <w:i/>
          <w:i/>
          <w:color w:val="FF0000"/>
          <w:lang w:val="uk-UA"/>
        </w:rPr>
      </w:pPr>
      <w:r>
        <w:rPr>
          <w:i/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2410"/>
        <w:gridCol w:w="538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мест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чальний рі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формація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ІІ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«Медицина»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440"/>
        <w:gridCol w:w="1080"/>
        <w:gridCol w:w="900"/>
        <w:gridCol w:w="720"/>
        <w:gridCol w:w="720"/>
        <w:gridCol w:w="540"/>
        <w:gridCol w:w="54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98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 xml:space="preserve">Внутрішня медицина, в т.ч.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ендокринологі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едіатр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Хірур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Акушерство і гінек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Ур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фтальм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Невр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сихіатрія, нарк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Судова медицина. Медичне право Україн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Курси за вибором: </w:t>
            </w:r>
          </w:p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снови профілактики тютюнопаління, алкоголізму, токсикоманії та наркоманії; </w:t>
            </w:r>
          </w:p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ноземна мова (за професійним спрямованням); </w:t>
            </w:r>
          </w:p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едична косметологія; </w:t>
            </w:r>
          </w:p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психоаналіз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робнича лікарська практика </w:t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</w:tr>
      <w:tr>
        <w:trPr>
          <w:trHeight w:val="1012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і заняття – 01.02.2021 – 14.06.2021 (19 т.); екзаменаційна сесія – 15.06.2021 – 30.06.2021 (2,5 т.); виробнича лікарська практика – упродовж семестру; канікули – 01.07.2021 – 31.08.2021   (9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1"/>
        <w:gridCol w:w="2100"/>
        <w:gridCol w:w="5337"/>
      </w:tblGrid>
      <w:tr>
        <w:trPr>
          <w:trHeight w:val="355" w:hRule="atLeast"/>
        </w:trPr>
        <w:tc>
          <w:tcPr>
            <w:tcW w:w="2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местр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чальний рік</w:t>
            </w:r>
          </w:p>
        </w:tc>
        <w:tc>
          <w:tcPr>
            <w:tcW w:w="5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формація</w:t>
            </w:r>
          </w:p>
        </w:tc>
      </w:tr>
      <w:tr>
        <w:trPr>
          <w:trHeight w:val="1045" w:hRule="atLeast"/>
        </w:trPr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7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ІІІ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«Медицина»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140"/>
        <w:gridCol w:w="1080"/>
        <w:gridCol w:w="960"/>
        <w:gridCol w:w="720"/>
        <w:gridCol w:w="720"/>
        <w:gridCol w:w="600"/>
        <w:gridCol w:w="600"/>
      </w:tblGrid>
      <w:tr>
        <w:trPr>
          <w:trHeight w:val="346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98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Внутрішня медицина, в т.ч. ендокринологі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едіатр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Хірур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Акушерство і гінек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Ур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фтальм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Невр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сихіатрія, нарк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Судова медицина. Медичне право Україн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Соціальна медицина, громадське здоров’я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Курси за вибором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зичне виховання та здоров`я; Основи профілактики тютюнопаління, алкоголізму, токсикоманії та наркоманії; </w:t>
            </w:r>
          </w:p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психоаналіз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робнича лікарська практика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ДКІ, Етап 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509" w:hRule="atLeast"/>
        </w:trPr>
        <w:tc>
          <w:tcPr>
            <w:tcW w:w="9960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both"/>
              <w:rPr/>
            </w:pPr>
            <w:r>
              <w:rPr>
                <w:lang w:val="uk-UA"/>
              </w:rPr>
              <w:t>Навчальні заняття – 01.09.2020 – 12.01.2021 (19 т.); екзаменаційна сесія – 13.01.2021 – 24.01.2021 (1,5 т.); виробнича лікарська практика – упродовж семестру; канікули – 25.01.2021 – 31.01.2021 (1 т.).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608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728"/>
        <w:gridCol w:w="1872"/>
        <w:gridCol w:w="538"/>
        <w:gridCol w:w="602"/>
        <w:gridCol w:w="1080"/>
        <w:gridCol w:w="960"/>
        <w:gridCol w:w="720"/>
        <w:gridCol w:w="720"/>
        <w:gridCol w:w="600"/>
        <w:gridCol w:w="603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местр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чальний рік</w:t>
            </w:r>
          </w:p>
        </w:tc>
        <w:tc>
          <w:tcPr>
            <w:tcW w:w="528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формація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8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52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ІІІ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«Медицина»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36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98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 xml:space="preserve">Внутрішня медицина, в т.ч.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ендокринологія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тизіатр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едіатр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Хірур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Акушерство і гінек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ториноларинг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Невр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Дерматологія, венер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ізична реабілітація, спортивна медицина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40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Військово-медична підготовка: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Військово-польова хірургі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(п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</w:tr>
      <w:tr>
        <w:trPr>
          <w:trHeight w:val="40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ійськова гігієн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робнича лікарська практика </w:t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</w:tr>
      <w:tr>
        <w:trPr>
          <w:trHeight w:val="1014" w:hRule="atLeast"/>
        </w:trPr>
        <w:tc>
          <w:tcPr>
            <w:tcW w:w="9963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і заняття – 01.02.2021 – 14.06.2021 (19 т.); екзаменаційна сесія – 15.06.2021 –30.06.2021 (2,5 т.); виробнича лікарська практика – упродовж семестру; канікули – 01.07.2021 – 31.08.2021 (9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Залік (п) – перехідний залік </w:t>
      </w:r>
    </w:p>
    <w:p>
      <w:pPr>
        <w:pStyle w:val="Normal"/>
        <w:rPr>
          <w:i/>
          <w:i/>
          <w:color w:val="FF0000"/>
          <w:lang w:val="uk-UA"/>
        </w:rPr>
      </w:pPr>
      <w:r>
        <w:rPr>
          <w:i/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2126"/>
        <w:gridCol w:w="540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мест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чальний рік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формація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ІІІ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«Педіатрія»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140"/>
        <w:gridCol w:w="1080"/>
        <w:gridCol w:w="960"/>
        <w:gridCol w:w="720"/>
        <w:gridCol w:w="720"/>
        <w:gridCol w:w="600"/>
        <w:gridCol w:w="600"/>
      </w:tblGrid>
      <w:tr>
        <w:trPr>
          <w:trHeight w:val="346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98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нутрішня медицина, в т.ч. ендокринологія з особливостями дитячого віку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едіатр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>
          <w:trHeight w:val="444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Хірургія,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 т.ч. дитяча хірургія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>
          <w:trHeight w:val="432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Акушерство і гінекологія з особливостями дитячого віку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Урологія з особливостями дитячого віку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фтальмологія з особливостями дитячого віку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Неврологія з особливостями дитячого віку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сихіатрія, наркологія з особливостями дитячого віку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Судова медицина. Медичне право Україн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Соціальна медицина, громадське здоров’я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 xml:space="preserve">Курси за вибором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уальні проблеми фізичної та реабілітаційної медицини; Фізичне виховання та здоров`я; Основи християнської етики і моралі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робнича лікарська практика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ДКІ, Етап 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509" w:hRule="atLeast"/>
        </w:trPr>
        <w:tc>
          <w:tcPr>
            <w:tcW w:w="9960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both"/>
              <w:rPr/>
            </w:pPr>
            <w:r>
              <w:rPr>
                <w:lang w:val="uk-UA"/>
              </w:rPr>
              <w:t>Навчальні заняття – 01.09.2020 – 12.01.2021 (19 т.); виробнича лікарська практика – упродовж семестру; екзаменаційна сесія – 13.01.2021 – 24.01.2021 (1,5 т.); канікули – 25.01.2021 – 31.01.2021 (1 т.)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2410"/>
        <w:gridCol w:w="538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мест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чальний рі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формація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ІІІ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«Педіатрія»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140"/>
        <w:gridCol w:w="1080"/>
        <w:gridCol w:w="960"/>
        <w:gridCol w:w="720"/>
        <w:gridCol w:w="720"/>
        <w:gridCol w:w="600"/>
        <w:gridCol w:w="60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98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67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 xml:space="preserve">Внутрішня медицина, в т.ч.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ендокринологія з особливостями дитячого віку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тизіатрія з особливостями дитячого віку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едіатр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>
          <w:trHeight w:val="444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Хірургія,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>
          <w:trHeight w:val="396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 т.ч. дитяча хірургі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Акушерство і гінекологія з особливостями дитячого віку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ториноларингологія з особливостями дитячого віку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Неврологія з особливостями дитячого віку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Дерматологія, венерологія з особливостями дитячого віку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ізична реабілітація, спортивна медицина з особливостями дитячого віку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342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Військово-медична підготовка: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 xml:space="preserve">Військово-польова хірургія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 (п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</w:tr>
      <w:tr>
        <w:trPr>
          <w:trHeight w:val="419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ійськова гігіє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лі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робнича лікарська практика </w:t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1014" w:hRule="atLeast"/>
        </w:trPr>
        <w:tc>
          <w:tcPr>
            <w:tcW w:w="9960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both"/>
              <w:rPr/>
            </w:pPr>
            <w:r>
              <w:rPr>
                <w:lang w:val="uk-UA"/>
              </w:rPr>
              <w:t>Навчальні заняття – 01.02.2021 – 14.06.2021 (19 т.); екзаменаційна сесія – 15.06.2021 –30.06.2021 (2,5 т.); виробнича лікарська практика – упродовж семестру; канікули – 01.07.2021 – 31.08.2021 (9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Залік (п) – перехідний залік </w:t>
      </w:r>
    </w:p>
    <w:p>
      <w:pPr>
        <w:pStyle w:val="Normal"/>
        <w:rPr>
          <w:i/>
          <w:i/>
          <w:color w:val="FF0000"/>
          <w:lang w:val="uk-UA"/>
        </w:rPr>
      </w:pPr>
      <w:r>
        <w:rPr>
          <w:i/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2126"/>
        <w:gridCol w:w="540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мест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чальний рік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формація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ІV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«Медицина»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260"/>
        <w:gridCol w:w="1080"/>
        <w:gridCol w:w="840"/>
        <w:gridCol w:w="840"/>
        <w:gridCol w:w="600"/>
        <w:gridCol w:w="600"/>
        <w:gridCol w:w="600"/>
      </w:tblGrid>
      <w:tr>
        <w:trPr>
          <w:trHeight w:val="346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34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98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Внутрішня медицина, в т.ч. ендокринологі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тизіатр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едіатр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Хірур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Акушерство і гінек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Соціальна медицина, громадське здоро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ториноларинг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Невр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Дерматологія, венер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ізична реабілітація, спортивна медиц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39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Військово-медична підготовк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Військово-польова хірург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залік (п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ійськова гігіє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лі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робнича лікарська практика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ДКІ, Етап 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357" w:hRule="atLeast"/>
        </w:trPr>
        <w:tc>
          <w:tcPr>
            <w:tcW w:w="9960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і заняття – 01.09.2020 – 12.01.2021 (19 т.); виробнича лікарська практика – упродовж семестру; екзаменаційна сесія – 13.01.2021 – 24.01.2021 (1,5 т.); канікули – 25.01.2021 – 31.01.2021 (1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Залік (п) – перехідний залік </w:t>
      </w:r>
    </w:p>
    <w:p>
      <w:pPr>
        <w:pStyle w:val="Normal"/>
        <w:rPr>
          <w:i/>
          <w:i/>
          <w:color w:val="FF0000"/>
          <w:lang w:val="uk-UA"/>
        </w:rPr>
      </w:pPr>
      <w:r>
        <w:rPr>
          <w:i/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212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2410"/>
        <w:gridCol w:w="538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мест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чальний рі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формація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ІV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«Медицина»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440"/>
        <w:gridCol w:w="1080"/>
        <w:gridCol w:w="900"/>
        <w:gridCol w:w="720"/>
        <w:gridCol w:w="720"/>
        <w:gridCol w:w="540"/>
        <w:gridCol w:w="54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98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 xml:space="preserve">Внутрішня медицина, в т.ч.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ендокринологі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едіатр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Хірур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Акушерство і гінек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Ур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фтальм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Невр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сихіатрія, нарк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Судова медицина. Медичне право Україн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Курси за вибором: </w:t>
            </w:r>
          </w:p>
          <w:p>
            <w:pPr>
              <w:pStyle w:val="Normal"/>
              <w:autoSpaceDE w:val="false"/>
              <w:spacing w:before="12" w:after="12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профілактики тютюнопаління, алкоголізму, токсикоманії та наркоманії;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spacing w:before="12" w:after="12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е виховання та здоров’я;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ноземна мова (за професійним спрямованням);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едична косметологія; </w:t>
            </w:r>
          </w:p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снови психоаналізу; </w:t>
            </w:r>
          </w:p>
          <w:p>
            <w:pPr>
              <w:pStyle w:val="Normal"/>
              <w:autoSpaceDE w:val="false"/>
              <w:spacing w:before="12" w:after="12"/>
              <w:rPr>
                <w:color w:val="FF000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рівність та дискримінація в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успільств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робнича лікарська практика </w:t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</w:tr>
      <w:tr>
        <w:trPr>
          <w:trHeight w:val="1012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і заняття – 01.02.2021 – 14.06.2021 (19 т.); екзаменаційна сесія – 15.06.2021 – 30.06.2021 (2,5 т.); виробнича лікарська практика – упродовж семестру; канікули – 01.07.2021 – 31.08.2021   (9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2126"/>
        <w:gridCol w:w="540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мест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чальний рік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формація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V факультет з підготовки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іноземних студентів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«Медицина»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260"/>
        <w:gridCol w:w="1080"/>
        <w:gridCol w:w="840"/>
        <w:gridCol w:w="840"/>
        <w:gridCol w:w="600"/>
        <w:gridCol w:w="600"/>
        <w:gridCol w:w="600"/>
      </w:tblGrid>
      <w:tr>
        <w:trPr>
          <w:trHeight w:val="346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34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98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Внутрішня медицина, в т.ч. ендокринологі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тизіатр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едіатр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Хірур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Акушерство і гінек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Соціальна медицина, громадське здоров’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ториноларинг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Невр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Дерматологія, венер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ізична реабілітація, спортивна медиц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32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Військово-медична підготовк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Військово-польова хірург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залік (п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</w:tr>
      <w:tr>
        <w:trPr>
          <w:trHeight w:val="2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ійськова гігіє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лі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робнича лікарська практика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ДКІ, Етап 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357" w:hRule="atLeast"/>
        </w:trPr>
        <w:tc>
          <w:tcPr>
            <w:tcW w:w="9960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і заняття – 01.09.2020 – 12.01.2021 (19 т.); виробнича лікарська практика – упродовж семестру; екзаменаційна сесія – 13.01.2021 – 24.01.2021 (1,5 т.); канікули – 25.01.2021 – 31.01.2021 (1 т.).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Залік (п) – перехідний залік </w:t>
      </w:r>
    </w:p>
    <w:p>
      <w:pPr>
        <w:pStyle w:val="Normal"/>
        <w:rPr>
          <w:i/>
          <w:i/>
          <w:color w:val="FF0000"/>
          <w:lang w:val="uk-UA"/>
        </w:rPr>
      </w:pPr>
      <w:r>
        <w:rPr>
          <w:i/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2410"/>
        <w:gridCol w:w="538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мест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чальний рі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формація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V факультет з підготовки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іноземних студентів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«Медицина»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440"/>
        <w:gridCol w:w="1080"/>
        <w:gridCol w:w="900"/>
        <w:gridCol w:w="720"/>
        <w:gridCol w:w="720"/>
        <w:gridCol w:w="540"/>
        <w:gridCol w:w="54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98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 xml:space="preserve">Внутрішня медицина, в т.ч.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ендокринологі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едіатр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Хірур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Акушерство і гінек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Ур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фтальм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Невр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сихіатрія, нарк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Судова медицина. Медичне право Україн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Курси за вибором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sz w:val="22"/>
                <w:lang w:val="uk-UA"/>
              </w:rPr>
              <w:t>Актуальні проблеми фізіотерапії, курортології та реабілітації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робнича лікарська практика </w:t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</w:tr>
      <w:tr>
        <w:trPr>
          <w:trHeight w:val="1012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і заняття – 01.02.2021 – 14.06.2021 (19 т.); екзаменаційна сесія – 15.06.2021 – 30.06.2021 (2,5 т.); виробнича лікарська практика – упродовж семестру; канікули – 01.07.2021 – 31.08.2021   (9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880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2126"/>
        <w:gridCol w:w="540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мест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чальний рік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формація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VІ факультет з підготовки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іноземних студентів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«Медицина»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 потік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140"/>
        <w:gridCol w:w="1080"/>
        <w:gridCol w:w="960"/>
        <w:gridCol w:w="720"/>
        <w:gridCol w:w="720"/>
        <w:gridCol w:w="600"/>
        <w:gridCol w:w="600"/>
      </w:tblGrid>
      <w:tr>
        <w:trPr>
          <w:trHeight w:val="346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98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Внутрішня медицина, в т.ч. ендокринологі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едіатр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Хірур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Акушерство і гінек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Ур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фтальм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Невр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сихіатрія, нарк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Судова медицина. Медичне право Україн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Соціальна медицина, громадське здоров’я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Курси  за вибором: </w:t>
            </w:r>
          </w:p>
          <w:p>
            <w:pPr>
              <w:pStyle w:val="Normal"/>
              <w:autoSpaceDE w:val="false"/>
              <w:spacing w:before="12" w:after="12"/>
              <w:rPr>
                <w:color w:val="FF0000"/>
                <w:lang w:val="uk-UA"/>
              </w:rPr>
            </w:pPr>
            <w:r>
              <w:rPr>
                <w:sz w:val="22"/>
                <w:lang w:val="uk-UA"/>
              </w:rPr>
              <w:t>Клінічна фізіологія; Клінічна біохімія; Фітотерапія; Основи профілактики тютюнопаління, алкоголізму, токсикоманії та наркоманії; Основи психоаналізу;</w:t>
            </w:r>
            <w:r>
              <w:rPr>
                <w:color w:val="FF0000"/>
                <w:sz w:val="20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Актуальні проблеми фізіотерапії, курортології та реабілітації; Методологія доказової медицини; Медична субкультура; Нерівність та дискримінація в суспільстві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робнича лікарська практика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ДКІ, Етап 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509" w:hRule="atLeast"/>
        </w:trPr>
        <w:tc>
          <w:tcPr>
            <w:tcW w:w="9960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і заняття – 01.09.2020 – 12.01.2021 (19 т.); виробнича лікарська практика – упродовж семестру; екзаменаційна сесія – 13.01.2021 – 24.01.2021 (1,5 т.); канікули – 25.01.2021 – 31.01.2021 (1 т.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2410"/>
        <w:gridCol w:w="538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мест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чальний рі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формація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VІ факультет з підготовки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іноземних студентів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«Медицина»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1 потік 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140"/>
        <w:gridCol w:w="1080"/>
        <w:gridCol w:w="960"/>
        <w:gridCol w:w="720"/>
        <w:gridCol w:w="720"/>
        <w:gridCol w:w="600"/>
        <w:gridCol w:w="60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98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67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 xml:space="preserve">Внутрішня медицина, в т.ч.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ендокринологі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тизіатр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едіатр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Хірур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Акушерство і гінек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ториноларинг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Невр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Дерматологія, венер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ізична реабілітація, спортивна медицин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38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color w:val="FF0000"/>
                <w:lang w:val="uk-UA"/>
              </w:rPr>
            </w:pPr>
            <w:r>
              <w:rPr>
                <w:lang w:val="uk-UA"/>
              </w:rPr>
              <w:t>Військово-медична підготовка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 xml:space="preserve">Військово-польова хірургія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залік (п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</w:tr>
      <w:tr>
        <w:trPr>
          <w:trHeight w:val="38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ійськова гігіє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color w:val="FF0000"/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робнича лікарська практика </w:t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</w:tr>
      <w:tr>
        <w:trPr>
          <w:trHeight w:val="1014" w:hRule="atLeast"/>
        </w:trPr>
        <w:tc>
          <w:tcPr>
            <w:tcW w:w="9960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і заняття – 01.02.2021 – 14.06.2021 (19 т.); екзаменаційна сесія – 15.06.2021 –30.06.2021 (2,5 т.); виробнича лікарська практика – упродовж семестру; канікули – 01.07.2021 – 31.08.2021 (9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Залік (п) – перехідний залік </w:t>
      </w:r>
    </w:p>
    <w:p>
      <w:pPr>
        <w:pStyle w:val="Normal"/>
        <w:rPr>
          <w:i/>
          <w:i/>
          <w:color w:val="FF0000"/>
          <w:lang w:val="uk-UA"/>
        </w:rPr>
      </w:pPr>
      <w:r>
        <w:rPr>
          <w:i/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2126"/>
        <w:gridCol w:w="540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мест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чальний рік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формація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VІ факультет з підготовки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іноземних студентів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«Медицина»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 потік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260"/>
        <w:gridCol w:w="1080"/>
        <w:gridCol w:w="840"/>
        <w:gridCol w:w="840"/>
        <w:gridCol w:w="600"/>
        <w:gridCol w:w="600"/>
        <w:gridCol w:w="600"/>
      </w:tblGrid>
      <w:tr>
        <w:trPr>
          <w:trHeight w:val="346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34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98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Внутрішня медицина, в т.ч. ендокринологі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тизіатр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едіатр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Хірур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Акушерство і гінек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Соціальна медицина, громадське здоро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ториноларинг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Невр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Дерматологія, венер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ізична реабілітація, спортивна медиц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34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Військово-медична підготовк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Військово-польова хірург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залік (п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</w:tr>
      <w:tr>
        <w:trPr>
          <w:trHeight w:val="4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ійськова гігіє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лі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робнича лікарська практика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ДКІ, Етап 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357" w:hRule="atLeast"/>
        </w:trPr>
        <w:tc>
          <w:tcPr>
            <w:tcW w:w="9960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і заняття – 01.09.2020 – 12.01.2021 (19 т.); виробнича лікарська практика – упродовж семестру; екзаменаційна сесія – 13.01.2021 – 24.01.2021 (1,5 т.); канікули – 25.01.2021 – 31.01.2021 (1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Залік (п) – перехідний залік </w:t>
      </w:r>
    </w:p>
    <w:p>
      <w:pPr>
        <w:pStyle w:val="Normal"/>
        <w:rPr>
          <w:i/>
          <w:i/>
          <w:color w:val="FF0000"/>
          <w:lang w:val="uk-UA"/>
        </w:rPr>
      </w:pPr>
      <w:r>
        <w:rPr>
          <w:i/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2410"/>
        <w:gridCol w:w="538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мест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чальний рі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формація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VІ факультет з підготовки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іноземних студентів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«Медицина»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 потік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440"/>
        <w:gridCol w:w="1080"/>
        <w:gridCol w:w="900"/>
        <w:gridCol w:w="720"/>
        <w:gridCol w:w="720"/>
        <w:gridCol w:w="540"/>
        <w:gridCol w:w="54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98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 xml:space="preserve">Внутрішня медицина, в т.ч.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ендокринологі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едіатр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Хірур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Акушерство і гінек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Ур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фтальм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Невр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сихіатрія, нарк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Судова медицина. Медичне право Україн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Курси за вибором: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sz w:val="22"/>
                <w:lang w:val="uk-UA"/>
              </w:rPr>
              <w:t>Клінічна біохімія; Фітотерапія;</w:t>
            </w:r>
          </w:p>
          <w:p>
            <w:pPr>
              <w:pStyle w:val="Normal"/>
              <w:autoSpaceDE w:val="false"/>
              <w:spacing w:before="12" w:after="12"/>
              <w:rPr>
                <w:color w:val="FF0000"/>
                <w:lang w:val="uk-UA"/>
              </w:rPr>
            </w:pPr>
            <w:r>
              <w:rPr>
                <w:sz w:val="22"/>
                <w:lang w:val="uk-UA"/>
              </w:rPr>
              <w:t>Фізичне виховання та здоров’я; Медична косметологія; Основи профілактики тютюнопаління, алкоголізму, токсикоманії та наркоманії; Клінічна фізіологія; Методологія доказової медицині;  Актуальні проблеми фізіотерапії, курортології та реабілітації; Основи психоаналіз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нича лікарська практика</w:t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</w:tr>
      <w:tr>
        <w:trPr>
          <w:trHeight w:val="1012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вчальні заняття – 01.02.2021 – 14.06.2021 (19 т.); екзаменаційна сесія – 15.06.2021 – 30.06.2021 (2,5 т.); виробнича лікарська практика – упродовж семестру; канікули – 01.07.2021 – 31.08.2021   (9 т.) 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2126"/>
        <w:gridCol w:w="5387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мест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чальний рі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формація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VІІ факультет з підготовки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іноземних студентів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«Медицина»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 потік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728"/>
        <w:gridCol w:w="1872"/>
        <w:gridCol w:w="538"/>
        <w:gridCol w:w="602"/>
        <w:gridCol w:w="1080"/>
        <w:gridCol w:w="960"/>
        <w:gridCol w:w="720"/>
        <w:gridCol w:w="720"/>
        <w:gridCol w:w="600"/>
        <w:gridCol w:w="600"/>
        <w:gridCol w:w="105"/>
      </w:tblGrid>
      <w:tr>
        <w:trPr>
          <w:trHeight w:val="346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98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Внутрішня медицина, в т.ч. ендокринологія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едіатр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Хірур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Акушерство і гінек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Ур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фтальм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Невр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сихіатрія, нарк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Судова медицина. Медичне право Україн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Соціальна медицина, громадське здоров’я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Курси за вибором: </w:t>
            </w:r>
          </w:p>
          <w:p>
            <w:pPr>
              <w:pStyle w:val="Normal"/>
              <w:autoSpaceDE w:val="false"/>
              <w:spacing w:before="12" w:after="12"/>
              <w:rPr>
                <w:color w:val="FF000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тотерапія;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Актуальні проблеми фізіотерапії, курортології та реабілітації;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Фізичне виховання та здоров`я;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снови профілактики тютюнопаління, алкоголізму, токсикоманії та наркоманії;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ноземна мова (за професійним спрямуванням);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едична косметологія;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снови психоаналізу;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лінічна фізіологія; Клінічна біохімі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робнича лікарська практика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ДКІ, Етап 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9" w:hRule="atLeast"/>
        </w:trPr>
        <w:tc>
          <w:tcPr>
            <w:tcW w:w="9960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і заняття – 01.09.2020 – 12.01.2021 (19 т.); виробнича лікарська практика – упродовж семестру; екзаменаційна сесія – 13.01.2021 – 24.01.2021 (1,5 т.); канікули – 25.01.2021 – 31.01.2021 (1 т.)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местр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чальний рік</w:t>
            </w:r>
          </w:p>
        </w:tc>
        <w:tc>
          <w:tcPr>
            <w:tcW w:w="53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формація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8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3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VІІ факультет з підготовки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іноземних студентів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«Медицина»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 потік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140"/>
        <w:gridCol w:w="1080"/>
        <w:gridCol w:w="960"/>
        <w:gridCol w:w="720"/>
        <w:gridCol w:w="720"/>
        <w:gridCol w:w="600"/>
        <w:gridCol w:w="60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98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67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 xml:space="preserve">Внутрішня медицина, в т.ч.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ендокринологі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тизіатр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едіатр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Хірур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Акушерство і гінек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ториноларинг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Невр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Дерматологія, венер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ізична реабілітація, спортивна медицин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282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Військово-медична підготовка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Військово-польова хірургі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(п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</w:tr>
      <w:tr>
        <w:trPr>
          <w:trHeight w:val="358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ійськова гігіє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лі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робнича лікарська практика </w:t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</w:tr>
      <w:tr>
        <w:trPr>
          <w:trHeight w:val="1014" w:hRule="atLeast"/>
        </w:trPr>
        <w:tc>
          <w:tcPr>
            <w:tcW w:w="9960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both"/>
              <w:rPr/>
            </w:pPr>
            <w:r>
              <w:rPr>
                <w:lang w:val="uk-UA"/>
              </w:rPr>
              <w:t>Навчальні заняття – 01.02.2021 – 14.06.2021 (19 т.); екзаменаційна сесія – 15.06.2021 – 30.06.2021 (2,5 т.); виробнича лікарська практика – упродовж семестру; канікули – 01.07.2021 – 31.08.2021 (9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Залік (п) – перехідний залік </w:t>
      </w:r>
    </w:p>
    <w:p>
      <w:pPr>
        <w:pStyle w:val="Normal"/>
        <w:rPr>
          <w:i/>
          <w:i/>
          <w:color w:val="FF0000"/>
          <w:lang w:val="uk-UA"/>
        </w:rPr>
      </w:pPr>
      <w:r>
        <w:rPr>
          <w:i/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2126"/>
        <w:gridCol w:w="5387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мест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чальний рі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формація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VІІ факультет з підготовки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іноземних студентів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«Медицина»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 потік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260"/>
        <w:gridCol w:w="1080"/>
        <w:gridCol w:w="840"/>
        <w:gridCol w:w="840"/>
        <w:gridCol w:w="600"/>
        <w:gridCol w:w="600"/>
        <w:gridCol w:w="600"/>
      </w:tblGrid>
      <w:tr>
        <w:trPr>
          <w:trHeight w:val="346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34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98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Внутрішня медицина, в т.ч. ендокринологі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тизіатр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едіатр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Хірур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Акушерство і гінек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Соціальна медицина, громадське здоро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ториноларинг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Невр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Дерматологія, венер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Фізична реабілітація, спортивна медиц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40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Військово-медична підготовк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Військово-польова хірург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(п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</w:tr>
      <w:tr>
        <w:trPr>
          <w:trHeight w:val="2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ійськова гігіє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лі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робнича лікарська практика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ДКІ, Етап 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357" w:hRule="atLeast"/>
        </w:trPr>
        <w:tc>
          <w:tcPr>
            <w:tcW w:w="9960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і заняття – 01.09.2020 – 12.01.2021 (19 т.); виробнича лікарська практика – упродовж семестру; екзаменаційна сесія – 13.01.2021 – 24.01.2021 (1,5 т.); канікули – 25.01.2021 – 31.01.2021 (1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Залік (п) – перехідний залік </w:t>
      </w:r>
    </w:p>
    <w:p>
      <w:pPr>
        <w:pStyle w:val="Normal"/>
        <w:rPr>
          <w:i/>
          <w:i/>
          <w:color w:val="FF0000"/>
          <w:lang w:val="uk-UA"/>
        </w:rPr>
      </w:pPr>
      <w:r>
        <w:rPr>
          <w:i/>
          <w:color w:val="FF0000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692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2410"/>
        <w:gridCol w:w="538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мест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чальний рі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формація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VІІ факультет з підготовки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іноземних студентів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«Медицина»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 потік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440"/>
        <w:gridCol w:w="1080"/>
        <w:gridCol w:w="900"/>
        <w:gridCol w:w="720"/>
        <w:gridCol w:w="720"/>
        <w:gridCol w:w="540"/>
        <w:gridCol w:w="54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98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нутрішня медицина в т.ч.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ендокринологі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едіатр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Хірур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Акушерство і гінек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Ур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фтальм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Невр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сихіатрія, нарк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Судова медицина. Медичне право Україн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Курси за вибором: </w:t>
            </w:r>
          </w:p>
          <w:p>
            <w:pPr>
              <w:pStyle w:val="Normal"/>
              <w:rPr>
                <w:color w:val="FF0000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ктуальні проблеми фізіотерапії, курортології та реабілітації;</w:t>
            </w:r>
          </w:p>
          <w:p>
            <w:pPr>
              <w:pStyle w:val="Normal"/>
              <w:rPr>
                <w:color w:val="FF0000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лінічна біохімія;</w:t>
            </w:r>
          </w:p>
          <w:p>
            <w:pPr>
              <w:pStyle w:val="Normal"/>
              <w:rPr>
                <w:color w:val="FF0000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Фітотерапія;</w:t>
            </w:r>
          </w:p>
          <w:p>
            <w:pPr>
              <w:pStyle w:val="Normal"/>
              <w:rPr>
                <w:color w:val="FF0000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снови профілактики тютюнопаління, алкоголізму, токсикоманії та наркоманії;</w:t>
            </w:r>
          </w:p>
          <w:p>
            <w:pPr>
              <w:pStyle w:val="Normal"/>
              <w:rPr>
                <w:color w:val="FF0000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лінічна фізіологія;</w:t>
            </w:r>
          </w:p>
          <w:p>
            <w:pPr>
              <w:pStyle w:val="Normal"/>
              <w:rPr>
                <w:color w:val="FF0000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снови психоаналізу;</w:t>
            </w:r>
            <w:r>
              <w:rPr>
                <w:color w:val="FF0000"/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Іноземна мова (за професійним спрямуванням);</w:t>
            </w:r>
            <w:r>
              <w:rPr>
                <w:color w:val="FF0000"/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Медична косметологія;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Фізичне виховання та здоров`я;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sz w:val="22"/>
                <w:lang w:val="uk-UA"/>
              </w:rPr>
              <w:t xml:space="preserve">Методологія доказової медицин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нича лікарська практ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</w:tr>
      <w:tr>
        <w:trPr>
          <w:trHeight w:val="1012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і заняття – 01.02.2021 – 14.06.2021 (19 т.); екзаменаційна сесія – 15.06.2021 – 30.06.2021 (2,5 т.); виробнича лікарська практика – упродовж семестру; канікули – 01.07.2021 – 31.08.2021   (9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br w:type="page"/>
      </w:r>
      <w:r>
        <w:rPr>
          <w:color w:val="FF0000"/>
          <w:lang w:val="uk-UA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2126"/>
        <w:gridCol w:w="5528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мест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чальний рік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формація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Стоматологі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>«Стоматологія»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440"/>
        <w:gridCol w:w="1080"/>
        <w:gridCol w:w="900"/>
        <w:gridCol w:w="720"/>
        <w:gridCol w:w="720"/>
        <w:gridCol w:w="540"/>
        <w:gridCol w:w="54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98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38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нутрішня медици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Епідеміолог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412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ind w:right="-153" w:hanging="0"/>
              <w:rPr>
                <w:lang w:val="uk-UA"/>
              </w:rPr>
            </w:pPr>
            <w:r>
              <w:rPr>
                <w:lang w:val="uk-UA"/>
              </w:rPr>
              <w:t>Хірургі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418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ind w:right="-153" w:hanging="0"/>
              <w:rPr>
                <w:lang w:val="uk-UA"/>
              </w:rPr>
            </w:pPr>
            <w:r>
              <w:rPr>
                <w:lang w:val="uk-UA"/>
              </w:rPr>
              <w:t>Онкологі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41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ind w:right="-153" w:hanging="0"/>
              <w:rPr>
                <w:lang w:val="uk-UA"/>
              </w:rPr>
            </w:pPr>
            <w:r>
              <w:rPr>
                <w:lang w:val="uk-UA"/>
              </w:rPr>
              <w:t>Нейрохірургі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Акушерство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лі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Загально медична підготовка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Дерматологія, венеролог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404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Офтальмологі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427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Ендокринолог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Фізична реабілітація, спортивна медиц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Терапевтична стоматологі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38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Хірургічна стоматологі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ртопедична стоматологі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Дитяча терапевтична стоматологі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>
          <w:trHeight w:val="3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ртодонті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рси за вибор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е виховання та здоров’я;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Сучасна діагностика захворювань СНЩС та слинних залоз; </w:t>
            </w:r>
          </w:p>
          <w:p>
            <w:pPr>
              <w:pStyle w:val="Normal"/>
              <w:autoSpaceDE w:val="false"/>
              <w:spacing w:before="12" w:after="12"/>
              <w:rPr>
                <w:color w:val="FF000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за професійним спрямуванням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>
          <w:trHeight w:val="46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робнича стоматологічна практ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</w:tr>
      <w:tr>
        <w:trPr>
          <w:trHeight w:val="46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ЄДКІ, Етап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685" w:hRule="atLeast"/>
        </w:trPr>
        <w:tc>
          <w:tcPr>
            <w:tcW w:w="10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і заняття – 01.09.2020 – 15.01.2021 (19,5 т.); виробнича стоматологічна практика – упродовж семестру; екзаменаційна сесія – 16.01.2021 – 24.01.2021 (1 т.); канікули – 25.01.2021 – 31.01.2021 (1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2410"/>
        <w:gridCol w:w="538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мест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чальний рі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формація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ind w:left="-40" w:right="-40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Стоматологі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ind w:left="-40" w:right="-40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«Стоматологія»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6"/>
        <w:gridCol w:w="3594"/>
        <w:gridCol w:w="1438"/>
        <w:gridCol w:w="1095"/>
        <w:gridCol w:w="884"/>
        <w:gridCol w:w="725"/>
        <w:gridCol w:w="725"/>
        <w:gridCol w:w="540"/>
        <w:gridCol w:w="543"/>
      </w:tblGrid>
      <w:tr>
        <w:trPr/>
        <w:tc>
          <w:tcPr>
            <w:tcW w:w="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341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98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450" w:hRule="atLeast"/>
        </w:trPr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Інфекційні хвороб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Клінічна фармакологі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едіатрі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Фтизіатрія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414" w:hRule="atLeast"/>
        </w:trPr>
        <w:tc>
          <w:tcPr>
            <w:tcW w:w="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Загально медична підготовка: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Неврологія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417" w:hRule="atLeast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Нейростоматологія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94" w:hRule="atLeast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сихіатрія, наркологі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427" w:hRule="atLeast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дична психологі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ториноларингологія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422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Терапевтична стоматологія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399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Хірургічна стоматологія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>
          <w:trHeight w:val="420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ртопедична стоматологія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Дитяча терапевтична стоматологія</w:t>
            </w:r>
          </w:p>
        </w:tc>
        <w:tc>
          <w:tcPr>
            <w:tcW w:w="1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>
          <w:trHeight w:val="44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0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Дитяча хірургічна стоматологія</w:t>
            </w:r>
          </w:p>
        </w:tc>
        <w:tc>
          <w:tcPr>
            <w:tcW w:w="1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22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ртодонтія</w:t>
            </w:r>
          </w:p>
        </w:tc>
        <w:tc>
          <w:tcPr>
            <w:tcW w:w="1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робнича стоматологічна практика 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</w:tr>
      <w:tr>
        <w:trPr>
          <w:trHeight w:val="1015" w:hRule="atLeast"/>
        </w:trPr>
        <w:tc>
          <w:tcPr>
            <w:tcW w:w="10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both"/>
              <w:rPr/>
            </w:pPr>
            <w:r>
              <w:rPr>
                <w:lang w:val="uk-UA"/>
              </w:rPr>
              <w:t>Навчальні заняття – 01.02.2021 – 1</w:t>
            </w:r>
            <w:r>
              <w:rPr/>
              <w:t>1</w:t>
            </w:r>
            <w:r>
              <w:rPr>
                <w:lang w:val="uk-UA"/>
              </w:rPr>
              <w:t>.06.2021 (19 т.); виробнича стоматологічна практика – упродовж семестру; екзаменаційна сесія – 1</w:t>
            </w:r>
            <w:r>
              <w:rPr/>
              <w:t>2</w:t>
            </w:r>
            <w:r>
              <w:rPr>
                <w:lang w:val="uk-UA"/>
              </w:rPr>
              <w:t>.06.2021</w:t>
            </w:r>
            <w:r>
              <w:rPr/>
              <w:t xml:space="preserve"> </w:t>
            </w:r>
            <w:r>
              <w:rPr>
                <w:lang w:val="uk-UA"/>
              </w:rPr>
              <w:t>–</w:t>
            </w:r>
            <w:r>
              <w:rPr/>
              <w:t xml:space="preserve"> </w:t>
            </w:r>
            <w:r>
              <w:rPr>
                <w:lang w:val="uk-UA"/>
              </w:rPr>
              <w:t>30.06.2021 (2,5 т.); канікули – 01.07.2021 – 31.08.2021 (9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2126"/>
        <w:gridCol w:w="5387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мест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чальний рі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формація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V факультет з підготовк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іноземних студентів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«Стоматологія»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440"/>
        <w:gridCol w:w="1080"/>
        <w:gridCol w:w="900"/>
        <w:gridCol w:w="720"/>
        <w:gridCol w:w="720"/>
        <w:gridCol w:w="540"/>
        <w:gridCol w:w="54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98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462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нутрішня медици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41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Клінічна фармаколог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ind w:right="-153" w:hanging="0"/>
              <w:rPr>
                <w:lang w:val="uk-UA"/>
              </w:rPr>
            </w:pPr>
            <w:r>
              <w:rPr>
                <w:lang w:val="uk-UA"/>
              </w:rPr>
              <w:t>Хірургі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414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едіатрі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414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Фтизіатрі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Загально медична підготовка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Неврологія,</w:t>
            </w:r>
            <w:r>
              <w:rPr>
                <w:color w:val="FF0000"/>
                <w:lang w:val="uk-UA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color w:val="FF0000"/>
                <w:lang w:val="uk-UA"/>
              </w:rPr>
            </w:pPr>
            <w:r>
              <w:rPr>
                <w:lang w:val="uk-UA"/>
              </w:rPr>
              <w:t>Нейростоматологі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дична психолог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4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color w:val="FF0000"/>
                <w:lang w:val="uk-UA"/>
              </w:rPr>
            </w:pPr>
            <w:r>
              <w:rPr>
                <w:lang w:val="uk-UA"/>
              </w:rPr>
              <w:t>Психіатрія, нарколог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3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ториноларингологі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Терапевтична стоматологі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Хірургічна стоматологі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ртопедична стоматологі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Дитяча терапевтична стоматологі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ртодонт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робнича стоматологічна прак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ЄДКІ, Етап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795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Навчальні заняття – 01.09.2020 – 15.01.2021 (19,5 т.); </w:t>
            </w:r>
            <w:r>
              <w:rPr>
                <w:sz w:val="22"/>
                <w:szCs w:val="22"/>
                <w:lang w:val="uk-UA"/>
              </w:rPr>
              <w:t>виробнича стоматологічна практика</w:t>
            </w:r>
            <w:r>
              <w:rPr>
                <w:lang w:val="uk-UA"/>
              </w:rPr>
              <w:t xml:space="preserve"> – упродовж семестру; екзаменаційна сесія – 16.01.2021 – 24.01.2021 (1 т.); канікули – 25.01.2021 – 31.01.2021 (1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2410"/>
        <w:gridCol w:w="538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мест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чальний рі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формація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V факультет з підготовки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іноземних студентів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«Стоматологія»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440"/>
        <w:gridCol w:w="1080"/>
        <w:gridCol w:w="900"/>
        <w:gridCol w:w="720"/>
        <w:gridCol w:w="720"/>
        <w:gridCol w:w="540"/>
        <w:gridCol w:w="54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98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41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Епідеміолог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4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Інфекційні хвороб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40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нколог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4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Нейрохірург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4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Акушер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39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Загально медична підготовка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2" w:after="12"/>
              <w:rPr>
                <w:color w:val="FF0000"/>
                <w:lang w:val="uk-UA"/>
              </w:rPr>
            </w:pPr>
            <w:r>
              <w:rPr>
                <w:lang w:val="uk-UA"/>
              </w:rPr>
              <w:t>Ендокринологі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color w:val="FF0000"/>
                <w:lang w:val="uk-UA"/>
              </w:rPr>
            </w:pPr>
            <w:r>
              <w:rPr>
                <w:lang w:val="uk-UA"/>
              </w:rPr>
              <w:t>Офтальмологі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2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color w:val="FF0000"/>
                <w:lang w:val="uk-UA"/>
              </w:rPr>
            </w:pPr>
            <w:r>
              <w:rPr>
                <w:lang w:val="uk-UA"/>
              </w:rPr>
              <w:t>Дерматологія, венерологі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4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color w:val="FF0000"/>
                <w:lang w:val="uk-UA"/>
              </w:rPr>
            </w:pPr>
            <w:r>
              <w:rPr>
                <w:lang w:val="uk-UA"/>
              </w:rPr>
              <w:t>Фізична реабілітація, спортивна медиц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Терапевтична стоматологі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Хірургічна стоматологі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ртопедична стоматологі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>
          <w:trHeight w:val="48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Дитяча терапевтична стоматологі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>
          <w:trHeight w:val="2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Дитяча хірургічна стоматологі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2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ртодонті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1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Курси за вибором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sz w:val="22"/>
                <w:lang w:val="uk-UA"/>
              </w:rPr>
              <w:t>Актуальні проблеми фізіотерапії, курортології та реабіліт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робнича стоматологічна прак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</w:tr>
      <w:tr>
        <w:trPr/>
        <w:tc>
          <w:tcPr>
            <w:tcW w:w="10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Навчальні заняття – 01.02.2021 – 1</w:t>
            </w:r>
            <w:r>
              <w:rPr/>
              <w:t>1</w:t>
            </w:r>
            <w:r>
              <w:rPr>
                <w:lang w:val="uk-UA"/>
              </w:rPr>
              <w:t xml:space="preserve">.06.2021 (19 т.); </w:t>
            </w:r>
            <w:r>
              <w:rPr>
                <w:sz w:val="22"/>
                <w:szCs w:val="22"/>
                <w:lang w:val="uk-UA"/>
              </w:rPr>
              <w:t>виробнича стоматологічна практика</w:t>
            </w:r>
            <w:r>
              <w:rPr>
                <w:lang w:val="uk-UA"/>
              </w:rPr>
              <w:t xml:space="preserve"> – упродовж семестру; екзаменаційна сесія – 1</w:t>
            </w:r>
            <w:r>
              <w:rPr/>
              <w:t>2</w:t>
            </w:r>
            <w:r>
              <w:rPr>
                <w:lang w:val="uk-UA"/>
              </w:rPr>
              <w:t>.06.2021 – 30.06.2021 (2,5 т.); канікули – 01.07.2021 – 31.08.2021 (9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br w:type="page"/>
      </w:r>
      <w:r>
        <w:rPr>
          <w:color w:val="FF0000"/>
          <w:lang w:val="uk-UA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2126"/>
        <w:gridCol w:w="5387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мест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чальний рі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формація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lang w:val="uk-UA"/>
              </w:rPr>
              <w:t>V</w:t>
            </w:r>
            <w:r>
              <w:rPr>
                <w:b/>
                <w:sz w:val="28"/>
                <w:lang w:val="en-US"/>
              </w:rPr>
              <w:t>I</w:t>
            </w:r>
            <w:r>
              <w:rPr>
                <w:b/>
                <w:sz w:val="28"/>
                <w:lang w:val="uk-UA"/>
              </w:rPr>
              <w:t xml:space="preserve"> факультет з підготовк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іноземних студентів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«Стоматологія»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440"/>
        <w:gridCol w:w="1080"/>
        <w:gridCol w:w="900"/>
        <w:gridCol w:w="720"/>
        <w:gridCol w:w="720"/>
        <w:gridCol w:w="540"/>
        <w:gridCol w:w="54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98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462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нутрішня медици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41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Клінічна фармаколог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ind w:right="-153" w:hanging="0"/>
              <w:rPr>
                <w:lang w:val="uk-UA"/>
              </w:rPr>
            </w:pPr>
            <w:r>
              <w:rPr>
                <w:lang w:val="uk-UA"/>
              </w:rPr>
              <w:t>Хірургі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414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едіатрі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414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Фтизіатрі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Загально медична підготовка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color w:val="FF0000"/>
                <w:lang w:val="uk-UA"/>
              </w:rPr>
            </w:pPr>
            <w:r>
              <w:rPr>
                <w:lang w:val="uk-UA"/>
              </w:rPr>
              <w:t>Неврологія,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color w:val="FF0000"/>
                <w:lang w:val="uk-UA"/>
              </w:rPr>
            </w:pPr>
            <w:r>
              <w:rPr>
                <w:lang w:val="uk-UA"/>
              </w:rPr>
              <w:t>Нейростоматологі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color w:val="FF0000"/>
                <w:lang w:val="uk-UA"/>
              </w:rPr>
            </w:pPr>
            <w:r>
              <w:rPr>
                <w:lang w:val="uk-UA"/>
              </w:rPr>
              <w:t>Медична психолог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color w:val="FF0000"/>
                <w:lang w:val="uk-UA"/>
              </w:rPr>
            </w:pPr>
            <w:r>
              <w:rPr>
                <w:lang w:val="uk-UA"/>
              </w:rPr>
              <w:t>Психіатрія, нарколог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3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ториноларингологі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Терапевтична стоматологі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Хірургічна стоматологі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ртопедична стоматологі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Дитяча терапевтична стоматологі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ртодонт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стоматологічна прак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ЄДКІ, Етап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795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Навчальні заняття – 01.09.2020 – 15.01.2021 (19,5 т.); </w:t>
            </w:r>
            <w:r>
              <w:rPr>
                <w:sz w:val="22"/>
                <w:szCs w:val="22"/>
                <w:lang w:val="uk-UA"/>
              </w:rPr>
              <w:t>виробнича стоматологічна практика</w:t>
            </w:r>
            <w:r>
              <w:rPr>
                <w:lang w:val="uk-UA"/>
              </w:rPr>
              <w:t xml:space="preserve"> – упродовж семестру; екзаменаційна сесія – 16.01.2021 – 24.01.2021 (1 т.); канікули – 25.01.2021 – 31.01.2021 (1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044" w:leader="none"/>
        </w:tabs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2410"/>
        <w:gridCol w:w="538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мест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чальний рі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формація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lang w:val="uk-UA"/>
              </w:rPr>
              <w:t>V</w:t>
            </w:r>
            <w:r>
              <w:rPr>
                <w:b/>
                <w:sz w:val="28"/>
                <w:lang w:val="en-US"/>
              </w:rPr>
              <w:t>I</w:t>
            </w:r>
            <w:r>
              <w:rPr>
                <w:b/>
                <w:sz w:val="28"/>
                <w:lang w:val="uk-UA"/>
              </w:rPr>
              <w:t xml:space="preserve"> факультет з підготовки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іноземних студентів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«Стоматологія»</w:t>
            </w:r>
          </w:p>
        </w:tc>
      </w:tr>
    </w:tbl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855"/>
        <w:gridCol w:w="1185"/>
        <w:gridCol w:w="1080"/>
        <w:gridCol w:w="900"/>
        <w:gridCol w:w="720"/>
        <w:gridCol w:w="720"/>
        <w:gridCol w:w="540"/>
        <w:gridCol w:w="54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98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Епідеміологі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2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Інфекційні хвороб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958" w:leader="none"/>
              </w:tabs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нкологі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Нейрохірургі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Акушерство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2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Загально медична підготовка: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2" w:after="12"/>
              <w:rPr>
                <w:color w:val="FF0000"/>
                <w:lang w:val="uk-UA"/>
              </w:rPr>
            </w:pPr>
            <w:r>
              <w:rPr>
                <w:lang w:val="uk-UA"/>
              </w:rPr>
              <w:t>Ендокринологія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2" w:after="12"/>
              <w:rPr>
                <w:color w:val="FF0000"/>
                <w:lang w:val="uk-UA"/>
              </w:rPr>
            </w:pPr>
            <w:r>
              <w:rPr>
                <w:lang w:val="uk-UA"/>
              </w:rPr>
              <w:t>Офтальмологія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3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2" w:after="12"/>
              <w:rPr>
                <w:color w:val="FF0000"/>
                <w:lang w:val="uk-UA"/>
              </w:rPr>
            </w:pPr>
            <w:r>
              <w:rPr>
                <w:lang w:val="uk-UA"/>
              </w:rPr>
              <w:t>Дерматологія, венерологія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color w:val="FF0000"/>
                <w:lang w:val="uk-UA"/>
              </w:rPr>
            </w:pPr>
            <w:r>
              <w:rPr>
                <w:lang w:val="uk-UA"/>
              </w:rPr>
              <w:t>Фізична реабілітація, спортивна медици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/>
              <w:t>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Терапевтична стоматологія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/>
              <w:t>6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Хірургічна стоматологія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/>
              <w:t>7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ртопедична стоматологія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Дитяча терапевтична стоматологія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>
          <w:trHeight w:val="2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Дитяча хірургічна стоматологія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2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ртодонтія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1</w:t>
            </w:r>
            <w:r>
              <w:rPr/>
              <w:t>1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Курси за вибором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spacing w:before="12" w:after="1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лінічна фізіологія; </w:t>
            </w:r>
          </w:p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sz w:val="22"/>
                <w:lang w:val="uk-UA"/>
              </w:rPr>
              <w:t xml:space="preserve">Клінічна біохімія; фітотерапія; </w:t>
            </w:r>
          </w:p>
          <w:p>
            <w:pPr>
              <w:pStyle w:val="Normal"/>
              <w:autoSpaceDE w:val="false"/>
              <w:spacing w:before="12" w:after="1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іостатистика та клінічна епідеміологія;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снови профілактики тютюнопаління, алкоголізму, токсикоманії та наркоманії;</w:t>
            </w:r>
          </w:p>
          <w:p>
            <w:pPr>
              <w:pStyle w:val="Normal"/>
              <w:rPr>
                <w:color w:val="FF0000"/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Пластична та реконструктивна хірургія; Методологія доказової медицини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>
          <w:trHeight w:val="47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робнича стоматологічна практика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</w:tr>
      <w:tr>
        <w:trPr/>
        <w:tc>
          <w:tcPr>
            <w:tcW w:w="10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Навчальні заняття – 01.02.2021 – 1</w:t>
            </w:r>
            <w:r>
              <w:rPr/>
              <w:t>1</w:t>
            </w:r>
            <w:r>
              <w:rPr>
                <w:lang w:val="uk-UA"/>
              </w:rPr>
              <w:t>.06.2021 (19 т.); виробнича стоматологічна практика – упродовж семестру; екзаменаційна сесія – 12.06.2021 – 30.06.2021 (2,5 т.); канікули – 01.07.2021 – 31.08.2021 (9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br w:type="page"/>
      </w:r>
      <w:r>
        <w:rPr>
          <w:color w:val="FF0000"/>
          <w:lang w:val="uk-UA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2551"/>
        <w:gridCol w:w="5387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мест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чальний рі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формація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І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«Медицина»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440"/>
        <w:gridCol w:w="1080"/>
        <w:gridCol w:w="900"/>
        <w:gridCol w:w="720"/>
        <w:gridCol w:w="720"/>
        <w:gridCol w:w="540"/>
        <w:gridCol w:w="54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98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435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нутрішня медицина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621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Нефролог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>
          <w:trHeight w:val="621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дична генетика</w:t>
            </w:r>
          </w:p>
          <w:p>
            <w:pPr>
              <w:pStyle w:val="Normal"/>
              <w:autoSpaceDE w:val="false"/>
              <w:spacing w:before="12" w:after="12"/>
              <w:ind w:right="-15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621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Клінічна фармак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621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рофесійні хвороби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Інфекційні хвороби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Епідеміологія та принципи доказової медицини </w:t>
            </w:r>
          </w:p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ind w:right="-153" w:hanging="0"/>
              <w:rPr>
                <w:lang w:val="uk-UA"/>
              </w:rPr>
            </w:pPr>
            <w:r>
              <w:rPr>
                <w:lang w:val="uk-UA"/>
              </w:rPr>
              <w:t>Педіатрія,</w:t>
            </w:r>
          </w:p>
          <w:p>
            <w:pPr>
              <w:pStyle w:val="Normal"/>
              <w:autoSpaceDE w:val="false"/>
              <w:spacing w:before="12" w:after="12"/>
              <w:ind w:right="-15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ind w:right="-11" w:hanging="0"/>
              <w:rPr>
                <w:lang w:val="uk-UA"/>
              </w:rPr>
            </w:pPr>
            <w:r>
              <w:rPr>
                <w:szCs w:val="22"/>
                <w:lang w:val="uk-UA"/>
              </w:rPr>
              <w:t xml:space="preserve">Хвороби системи крові у дітей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Хірургія,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Дитяча хірур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Травматологія і ортопед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Акушерство і гінек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Екстрена та невідкладна медична допомо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336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2" w:after="12"/>
              <w:rPr>
                <w:lang w:val="uk-UA"/>
              </w:rPr>
            </w:pPr>
            <w:r>
              <w:rPr>
                <w:lang w:val="uk-UA"/>
              </w:rPr>
              <w:t>Військово-медична підготовк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2" w:after="12"/>
              <w:rPr/>
            </w:pPr>
            <w:r>
              <w:rPr>
                <w:lang w:val="uk-UA"/>
              </w:rPr>
              <w:t>Військова епідеміолог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45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робнича лікарська прак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>
          <w:trHeight w:val="767" w:hRule="atLeast"/>
        </w:trPr>
        <w:tc>
          <w:tcPr>
            <w:tcW w:w="10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Навчальні заняття – 01.09.2020 – 20.01.2021 (20 т.); канікули – 21.01.2021 – 31.01.2021 (1,5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2551"/>
        <w:gridCol w:w="5387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мест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чальний рі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формація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020 – 202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І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«Медицина»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3776"/>
        <w:gridCol w:w="1260"/>
        <w:gridCol w:w="1086"/>
        <w:gridCol w:w="900"/>
        <w:gridCol w:w="720"/>
        <w:gridCol w:w="720"/>
        <w:gridCol w:w="540"/>
        <w:gridCol w:w="540"/>
      </w:tblGrid>
      <w:tr>
        <w:trPr/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7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spacing w:before="55" w:after="55"/>
              <w:ind w:left="-98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348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нутрішня медицина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Клінічна імунологія та алерг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Інфекційні хвороби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нк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>
          <w:trHeight w:val="405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ind w:right="-121" w:hanging="0"/>
              <w:rPr>
                <w:lang w:val="uk-UA"/>
              </w:rPr>
            </w:pPr>
            <w:r>
              <w:rPr>
                <w:lang w:val="uk-UA"/>
              </w:rPr>
              <w:t xml:space="preserve">Педіатрія,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437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szCs w:val="22"/>
                <w:lang w:val="uk-UA"/>
              </w:rPr>
              <w:t>Дитячі інфекційні хворо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360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Хірургія,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</w:tr>
      <w:tr>
        <w:trPr>
          <w:trHeight w:val="363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Нейрохірург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Акушерство і гінек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ind w:right="-153" w:hanging="0"/>
              <w:rPr>
                <w:lang w:val="uk-UA"/>
              </w:rPr>
            </w:pPr>
            <w:r>
              <w:rPr>
                <w:lang w:val="uk-UA"/>
              </w:rPr>
              <w:t xml:space="preserve">Анестезіологія та інтенсивна </w:t>
            </w:r>
          </w:p>
          <w:p>
            <w:pPr>
              <w:pStyle w:val="Normal"/>
              <w:autoSpaceDE w:val="false"/>
              <w:spacing w:before="12" w:after="12"/>
              <w:ind w:right="-153" w:hanging="0"/>
              <w:rPr>
                <w:lang w:val="uk-UA"/>
              </w:rPr>
            </w:pPr>
            <w:r>
              <w:rPr>
                <w:lang w:val="uk-UA"/>
              </w:rPr>
              <w:t>терапі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Радіаційна медицина</w:t>
            </w:r>
          </w:p>
          <w:p>
            <w:pPr>
              <w:pStyle w:val="Normal"/>
              <w:autoSpaceDE w:val="false"/>
              <w:spacing w:before="12" w:after="12"/>
              <w:ind w:right="-15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432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2" w:after="12"/>
              <w:rPr>
                <w:color w:val="FF0000"/>
                <w:lang w:val="uk-UA"/>
              </w:rPr>
            </w:pPr>
            <w:r>
              <w:rPr>
                <w:lang w:val="uk-UA"/>
              </w:rPr>
              <w:t>Військово-медична підготовка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2" w:after="12"/>
              <w:rPr/>
            </w:pPr>
            <w:r>
              <w:rPr>
                <w:lang w:val="uk-UA"/>
              </w:rPr>
              <w:t>Військово-польова хірург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396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2" w:after="12"/>
              <w:rPr/>
            </w:pPr>
            <w:r>
              <w:rPr>
                <w:lang w:val="uk-UA"/>
              </w:rPr>
              <w:t>Військово-польова терап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Курси за вибором: </w:t>
            </w:r>
          </w:p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sz w:val="22"/>
                <w:szCs w:val="22"/>
                <w:lang w:val="uk-UA"/>
              </w:rPr>
              <w:t>Фізичне виховання та здоров’я;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снови сексології та сексопатології;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spacing w:before="12" w:after="12"/>
              <w:rPr>
                <w:color w:val="FF000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струментальні методи функціональної діагностики;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Філософія сім’ї та кар’єр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робнича лікарська практика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10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і заняття – 01.02.2021 – 08.06.2021 (18,5 т.); екзаменаційна сесія – 09.06.2021 – 30.06.2021 (3 т.); виробнича лікарська практика – упродовж семестру; канікули – 01.07.2021 – 31.08.2021 (9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416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2551"/>
        <w:gridCol w:w="5387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мест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чальний рі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формація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ІІ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«Медицина»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587"/>
        <w:gridCol w:w="2268"/>
        <w:gridCol w:w="283"/>
        <w:gridCol w:w="902"/>
        <w:gridCol w:w="1080"/>
        <w:gridCol w:w="900"/>
        <w:gridCol w:w="720"/>
        <w:gridCol w:w="720"/>
        <w:gridCol w:w="540"/>
        <w:gridCol w:w="525"/>
        <w:gridCol w:w="15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8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1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98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435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нутрішня медицина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621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Клінічна імунологія та алергологія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Інфекційні хвороби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516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нкологія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Радіаційна медицина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Анестезіологія та інтенсивна терапія 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ind w:right="-153" w:hanging="0"/>
              <w:rPr>
                <w:lang w:val="uk-UA"/>
              </w:rPr>
            </w:pPr>
            <w:r>
              <w:rPr>
                <w:lang w:val="uk-UA"/>
              </w:rPr>
              <w:t>Педіатрія,</w:t>
            </w:r>
          </w:p>
          <w:p>
            <w:pPr>
              <w:pStyle w:val="Normal"/>
              <w:autoSpaceDE w:val="false"/>
              <w:spacing w:before="12" w:after="12"/>
              <w:ind w:right="-15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ind w:right="-11" w:hanging="0"/>
              <w:rPr>
                <w:color w:val="FF000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итячі інфекційні хвороби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Хірургія,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Нейрохірургія </w:t>
            </w:r>
          </w:p>
          <w:p>
            <w:pPr>
              <w:pStyle w:val="Normal"/>
              <w:autoSpaceDE w:val="false"/>
              <w:spacing w:before="12" w:after="12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2" w:after="12"/>
              <w:rPr>
                <w:color w:val="FF0000"/>
                <w:lang w:val="uk-UA"/>
              </w:rPr>
            </w:pPr>
            <w:r>
              <w:rPr>
                <w:lang w:val="uk-UA"/>
              </w:rPr>
              <w:t>Військово-медична підготовка: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2" w:after="12"/>
              <w:rPr/>
            </w:pPr>
            <w:r>
              <w:rPr>
                <w:lang w:val="uk-UA"/>
              </w:rPr>
              <w:t>Військово-польова хірургі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348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2" w:after="12"/>
              <w:rPr/>
            </w:pPr>
            <w:r>
              <w:rPr>
                <w:lang w:val="uk-UA"/>
              </w:rPr>
              <w:t>Військово-польова терапі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Акушерство і гінекологія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Курси за вибором:</w:t>
            </w:r>
          </w:p>
          <w:p>
            <w:pPr>
              <w:pStyle w:val="Normal"/>
              <w:autoSpaceDE w:val="false"/>
              <w:spacing w:before="12" w:after="1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оземна мова (за професійним спрямуванням); Основи сексології та сексопатології; Інструментальні методи функціональної діагностики; Актуальні питання гастроентерології; Актуальні проблеми неврології; Актуальні питання ревматології; Ендоскопічні технології в акушерстві та гінекології; медична генетика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лі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робнича лікарська практика </w:t>
            </w:r>
          </w:p>
          <w:p>
            <w:pPr>
              <w:pStyle w:val="Normal"/>
              <w:autoSpaceDE w:val="false"/>
              <w:spacing w:before="12" w:after="1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>
          <w:trHeight w:val="767" w:hRule="atLeast"/>
        </w:trPr>
        <w:tc>
          <w:tcPr>
            <w:tcW w:w="100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rPr>
                <w:color w:val="FF0000"/>
                <w:lang w:val="uk-UA"/>
              </w:rPr>
            </w:pPr>
            <w:r>
              <w:rPr>
                <w:lang w:val="uk-UA"/>
              </w:rPr>
              <w:t>Навчальні заняття – 01.09.2020 – 20.01.2021 (20 т.); канікули – 21.01.2021 – 31.01.2021 (1,5 т.)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местр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чальний рік</w:t>
            </w:r>
          </w:p>
        </w:tc>
        <w:tc>
          <w:tcPr>
            <w:tcW w:w="538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формація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ІІ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«Медицина»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3776"/>
        <w:gridCol w:w="1260"/>
        <w:gridCol w:w="1086"/>
        <w:gridCol w:w="900"/>
        <w:gridCol w:w="720"/>
        <w:gridCol w:w="720"/>
        <w:gridCol w:w="540"/>
        <w:gridCol w:w="540"/>
      </w:tblGrid>
      <w:tr>
        <w:trPr/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7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spacing w:before="55" w:after="55"/>
              <w:ind w:left="-98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pacing w:before="55" w:after="55"/>
              <w:ind w:right="-2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pacing w:before="55" w:after="55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480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нутрішня медици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156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Нефролог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>
          <w:trHeight w:val="156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дична гене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Клінічна фармаколог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рофесійні хворо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Інфекційні хвороби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color w:val="FF0000"/>
                <w:lang w:val="uk-UA"/>
              </w:rPr>
            </w:pPr>
            <w:r>
              <w:rPr>
                <w:lang w:val="uk-UA"/>
              </w:rPr>
              <w:t>Епідеміологія та принципи доказової медицин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405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ind w:right="-121" w:hanging="0"/>
              <w:rPr>
                <w:lang w:val="uk-UA"/>
              </w:rPr>
            </w:pPr>
            <w:r>
              <w:rPr>
                <w:lang w:val="uk-UA"/>
              </w:rPr>
              <w:t>Педіатрія,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437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szCs w:val="22"/>
                <w:lang w:val="uk-UA"/>
              </w:rPr>
              <w:t>Хвороби системи крові у ді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Хірургія,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</w:tr>
      <w:tr>
        <w:trPr>
          <w:trHeight w:val="331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Дитяча хірург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Травматологія і ортопед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28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Акушерство і гінекологія</w:t>
            </w:r>
          </w:p>
          <w:p>
            <w:pPr>
              <w:pStyle w:val="Normal"/>
              <w:autoSpaceDE w:val="false"/>
              <w:spacing w:before="12" w:after="12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спит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ind w:right="-153" w:hanging="0"/>
              <w:rPr>
                <w:lang w:val="uk-UA"/>
              </w:rPr>
            </w:pPr>
            <w:r>
              <w:rPr>
                <w:lang w:val="uk-UA"/>
              </w:rPr>
              <w:t xml:space="preserve">Екстрена та невідкладна медична допомог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312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ійськово-медична підготовка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2" w:after="12"/>
              <w:rPr>
                <w:lang w:val="uk-UA"/>
              </w:rPr>
            </w:pPr>
            <w:r>
              <w:rPr>
                <w:lang w:val="uk-UA"/>
              </w:rPr>
              <w:t>Військова епідеміолог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робнича лікарська практика</w:t>
            </w:r>
          </w:p>
          <w:p>
            <w:pPr>
              <w:pStyle w:val="Normal"/>
              <w:autoSpaceDE w:val="false"/>
              <w:spacing w:before="12" w:after="12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10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Навчальні заняття – 01.02.2021 – 08.06.2021 (18,5 т.); екзаменаційна сесія – 09.06.2021 – 30.06.2021 (3 т.); виробнича лікарська практика – упродовж семестру; канікули – 01.07.2021 – 31.08.2021 (9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044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2551"/>
        <w:gridCol w:w="5387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мест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чальний рі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формація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ІІІ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«Медицина»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855"/>
        <w:gridCol w:w="1185"/>
        <w:gridCol w:w="1080"/>
        <w:gridCol w:w="900"/>
        <w:gridCol w:w="720"/>
        <w:gridCol w:w="720"/>
        <w:gridCol w:w="540"/>
        <w:gridCol w:w="54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98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435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нутрішня медицина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621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Клінічна імунологія та алергологія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Інфекційні хвороби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516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Онкологія </w:t>
            </w:r>
          </w:p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Радіаційна медицина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Анестезіологія та інтенсивна терапія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ind w:right="-153" w:hanging="0"/>
              <w:rPr>
                <w:lang w:val="uk-UA"/>
              </w:rPr>
            </w:pPr>
            <w:r>
              <w:rPr>
                <w:lang w:val="uk-UA"/>
              </w:rPr>
              <w:t>Педіатрія,</w:t>
            </w:r>
          </w:p>
          <w:p>
            <w:pPr>
              <w:pStyle w:val="Normal"/>
              <w:autoSpaceDE w:val="false"/>
              <w:spacing w:before="12" w:after="12"/>
              <w:ind w:right="-15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ind w:right="-11" w:hanging="0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Дитячі інфекційні хвороби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Хірургія,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Нейрохірургія </w:t>
            </w:r>
          </w:p>
          <w:p>
            <w:pPr>
              <w:pStyle w:val="Normal"/>
              <w:autoSpaceDE w:val="false"/>
              <w:spacing w:before="12" w:after="12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412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2" w:after="12"/>
              <w:rPr>
                <w:color w:val="FF0000"/>
                <w:lang w:val="uk-UA"/>
              </w:rPr>
            </w:pPr>
            <w:r>
              <w:rPr>
                <w:lang w:val="uk-UA"/>
              </w:rPr>
              <w:t>Військово-медична підготовка: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2" w:after="12"/>
              <w:rPr/>
            </w:pPr>
            <w:r>
              <w:rPr>
                <w:lang w:val="uk-UA"/>
              </w:rPr>
              <w:t>Військово-польова хірургі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348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2" w:after="12"/>
              <w:rPr/>
            </w:pPr>
            <w:r>
              <w:rPr>
                <w:lang w:val="uk-UA"/>
              </w:rPr>
              <w:t>Військово-польова терапі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Акушерство і гінек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Курси за вибором:</w:t>
            </w:r>
          </w:p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е виховання та здоров’я;</w:t>
            </w:r>
          </w:p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sz w:val="22"/>
                <w:szCs w:val="22"/>
                <w:lang w:val="uk-UA"/>
              </w:rPr>
              <w:t>Основи сексології та сексопатології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лі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робнича лікарська практика </w:t>
            </w:r>
          </w:p>
          <w:p>
            <w:pPr>
              <w:pStyle w:val="Normal"/>
              <w:autoSpaceDE w:val="false"/>
              <w:spacing w:before="12" w:after="1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>
          <w:trHeight w:val="767" w:hRule="atLeast"/>
        </w:trPr>
        <w:tc>
          <w:tcPr>
            <w:tcW w:w="10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rPr>
                <w:color w:val="FF0000"/>
                <w:lang w:val="uk-UA"/>
              </w:rPr>
            </w:pPr>
            <w:r>
              <w:rPr>
                <w:lang w:val="uk-UA"/>
              </w:rPr>
              <w:t>Навчальні заняття – 01.09.2020 – 20.01.2021 (20 т.); канікули – 21.01.2021 – 31.01.2021 (1,5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944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2551"/>
        <w:gridCol w:w="5387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мест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чальний рі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формація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ІІІ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«Медицина»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3776"/>
        <w:gridCol w:w="1260"/>
        <w:gridCol w:w="1086"/>
        <w:gridCol w:w="900"/>
        <w:gridCol w:w="720"/>
        <w:gridCol w:w="720"/>
        <w:gridCol w:w="540"/>
        <w:gridCol w:w="540"/>
      </w:tblGrid>
      <w:tr>
        <w:trPr/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7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spacing w:before="55" w:after="55"/>
              <w:ind w:left="-98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pacing w:before="55" w:after="55"/>
              <w:ind w:right="-2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pacing w:before="55" w:after="55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480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нутрішня медици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156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Нефролог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>
          <w:trHeight w:val="156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дична гене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Клінічна фармаколог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рофесійні хворо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Інфекційні хвороби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color w:val="FF0000"/>
                <w:lang w:val="uk-UA"/>
              </w:rPr>
            </w:pPr>
            <w:r>
              <w:rPr>
                <w:lang w:val="uk-UA"/>
              </w:rPr>
              <w:t>Епідеміологія та принципи доказової медицин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405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ind w:right="-121" w:hanging="0"/>
              <w:rPr>
                <w:lang w:val="uk-UA"/>
              </w:rPr>
            </w:pPr>
            <w:r>
              <w:rPr>
                <w:lang w:val="uk-UA"/>
              </w:rPr>
              <w:t>Педіатрія,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437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Хвороби системи крові у ді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Хірургія,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</w:tr>
      <w:tr>
        <w:trPr>
          <w:trHeight w:val="331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Дитяча хірург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Травматологія і ортопед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28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Акушерство і гінекологія</w:t>
            </w:r>
          </w:p>
          <w:p>
            <w:pPr>
              <w:pStyle w:val="Normal"/>
              <w:autoSpaceDE w:val="false"/>
              <w:spacing w:before="12" w:after="12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спит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ind w:right="-153" w:hanging="0"/>
              <w:rPr>
                <w:lang w:val="uk-UA"/>
              </w:rPr>
            </w:pPr>
            <w:r>
              <w:rPr>
                <w:lang w:val="uk-UA"/>
              </w:rPr>
              <w:t xml:space="preserve">Екстрена та невідкладна медична допомог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312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2" w:after="12"/>
              <w:rPr>
                <w:color w:val="FF0000"/>
                <w:lang w:val="uk-UA"/>
              </w:rPr>
            </w:pPr>
            <w:r>
              <w:rPr>
                <w:lang w:val="uk-UA"/>
              </w:rPr>
              <w:t>Військово-медична підготовк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2" w:after="12"/>
              <w:rPr>
                <w:lang w:val="uk-UA"/>
              </w:rPr>
            </w:pPr>
            <w:r>
              <w:rPr>
                <w:lang w:val="uk-UA"/>
              </w:rPr>
              <w:t>Військова епідеміолог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робнича лікарська практика</w:t>
            </w:r>
          </w:p>
          <w:p>
            <w:pPr>
              <w:pStyle w:val="Normal"/>
              <w:autoSpaceDE w:val="false"/>
              <w:spacing w:before="12" w:after="12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10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Навчальні заняття – 01.02.2021 – 08.06.2021 (18,5 т.); екзаменаційна сесія – 09.06.2021 – 30.06.2021 (3 т.); виробнича лікарська практика – упродовж семестру; канікули – 01.07.2021 – 31.08.2021 (9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556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color w:val="FF0000"/>
          <w:lang w:val="uk-UA"/>
        </w:rPr>
      </w:pPr>
      <w:r>
        <w:rPr>
          <w:color w:val="FF0000"/>
          <w:lang w:val="uk-UA"/>
        </w:rPr>
        <w:tab/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2551"/>
        <w:gridCol w:w="5387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мест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чальний рі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формація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lang w:val="uk-UA"/>
              </w:rPr>
              <w:t>І</w:t>
            </w:r>
            <w:r>
              <w:rPr>
                <w:b/>
                <w:sz w:val="28"/>
                <w:lang w:val="en-US"/>
              </w:rPr>
              <w:t>V</w:t>
            </w:r>
            <w:r>
              <w:rPr>
                <w:b/>
                <w:sz w:val="28"/>
                <w:lang w:val="uk-UA"/>
              </w:rPr>
              <w:t xml:space="preserve">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«Медицина»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440"/>
        <w:gridCol w:w="1080"/>
        <w:gridCol w:w="900"/>
        <w:gridCol w:w="720"/>
        <w:gridCol w:w="720"/>
        <w:gridCol w:w="540"/>
        <w:gridCol w:w="54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98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435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нутрішня медицина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621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Нефролог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>
          <w:trHeight w:val="621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дична генетика</w:t>
            </w:r>
          </w:p>
          <w:p>
            <w:pPr>
              <w:pStyle w:val="Normal"/>
              <w:autoSpaceDE w:val="false"/>
              <w:spacing w:before="12" w:after="12"/>
              <w:ind w:right="-15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621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Клінічна фармак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621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рофесійні хвороби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Інфекційні хвороби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Епідеміологія та принципи доказової медицин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ind w:right="-153" w:hanging="0"/>
              <w:rPr>
                <w:lang w:val="uk-UA"/>
              </w:rPr>
            </w:pPr>
            <w:r>
              <w:rPr>
                <w:lang w:val="uk-UA"/>
              </w:rPr>
              <w:t>Педіатрія,</w:t>
            </w:r>
          </w:p>
          <w:p>
            <w:pPr>
              <w:pStyle w:val="Normal"/>
              <w:autoSpaceDE w:val="false"/>
              <w:spacing w:before="12" w:after="12"/>
              <w:ind w:right="-15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ind w:right="-11" w:hanging="0"/>
              <w:rPr>
                <w:lang w:val="uk-UA"/>
              </w:rPr>
            </w:pPr>
            <w:r>
              <w:rPr>
                <w:szCs w:val="22"/>
                <w:lang w:val="uk-UA"/>
              </w:rPr>
              <w:t xml:space="preserve">Хвороби системи крові у дітей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Хірургія,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Дитяча хірур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Травматологія і ортопед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Акушерство і гінек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Екстрена та невідкладна медична допомо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336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2" w:after="12"/>
              <w:rPr>
                <w:color w:val="FF0000"/>
                <w:lang w:val="uk-UA"/>
              </w:rPr>
            </w:pPr>
            <w:r>
              <w:rPr>
                <w:lang w:val="uk-UA"/>
              </w:rPr>
              <w:t>Військово-медична підготовк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2" w:after="12"/>
              <w:rPr>
                <w:lang w:val="uk-UA"/>
              </w:rPr>
            </w:pPr>
            <w:r>
              <w:rPr>
                <w:lang w:val="uk-UA"/>
              </w:rPr>
              <w:t>Військова епідеміолог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залі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3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робнича лікарська прак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>
          <w:trHeight w:val="767" w:hRule="atLeast"/>
        </w:trPr>
        <w:tc>
          <w:tcPr>
            <w:tcW w:w="10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Навчальні заняття – 01.09.2020 – 20.01.2021 (20 т.); канікули – 21.01.2021 – 31.01.2021 (1,5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328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2551"/>
        <w:gridCol w:w="5387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мест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чальний рі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формація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lang w:val="uk-UA"/>
              </w:rPr>
              <w:t>І</w:t>
            </w:r>
            <w:r>
              <w:rPr>
                <w:b/>
                <w:sz w:val="28"/>
                <w:lang w:val="en-US"/>
              </w:rPr>
              <w:t>V</w:t>
            </w:r>
            <w:r>
              <w:rPr>
                <w:b/>
                <w:sz w:val="28"/>
                <w:lang w:val="uk-UA"/>
              </w:rPr>
              <w:t xml:space="preserve">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«Медицина»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3776"/>
        <w:gridCol w:w="1260"/>
        <w:gridCol w:w="1086"/>
        <w:gridCol w:w="900"/>
        <w:gridCol w:w="720"/>
        <w:gridCol w:w="720"/>
        <w:gridCol w:w="540"/>
        <w:gridCol w:w="540"/>
      </w:tblGrid>
      <w:tr>
        <w:trPr/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7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spacing w:before="55" w:after="55"/>
              <w:ind w:left="-98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348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нутрішня медицина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Клінічна імунологія та алерг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Інфекційні хвороби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нк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>
          <w:trHeight w:val="405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ind w:right="-121" w:hanging="0"/>
              <w:rPr>
                <w:lang w:val="uk-UA"/>
              </w:rPr>
            </w:pPr>
            <w:r>
              <w:rPr>
                <w:lang w:val="uk-UA"/>
              </w:rPr>
              <w:t>Педіатрія,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437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szCs w:val="22"/>
                <w:lang w:val="uk-UA"/>
              </w:rPr>
              <w:t>Дитячі інфекційні хворо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360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Хірургія,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</w:tr>
      <w:tr>
        <w:trPr>
          <w:trHeight w:val="331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Нейрохірург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Акушерство і гінек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ind w:right="-153" w:hanging="0"/>
              <w:rPr>
                <w:lang w:val="uk-UA"/>
              </w:rPr>
            </w:pPr>
            <w:r>
              <w:rPr>
                <w:lang w:val="uk-UA"/>
              </w:rPr>
              <w:t xml:space="preserve">Анестезіологія та інтенсивна </w:t>
            </w:r>
          </w:p>
          <w:p>
            <w:pPr>
              <w:pStyle w:val="Normal"/>
              <w:autoSpaceDE w:val="false"/>
              <w:spacing w:before="12" w:after="12"/>
              <w:ind w:right="-153" w:hanging="0"/>
              <w:rPr>
                <w:lang w:val="uk-UA"/>
              </w:rPr>
            </w:pPr>
            <w:r>
              <w:rPr>
                <w:lang w:val="uk-UA"/>
              </w:rPr>
              <w:t>терапі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Радіаційна медицина</w:t>
            </w:r>
          </w:p>
          <w:p>
            <w:pPr>
              <w:pStyle w:val="Normal"/>
              <w:autoSpaceDE w:val="false"/>
              <w:spacing w:before="12" w:after="12"/>
              <w:ind w:right="-15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398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2" w:after="12"/>
              <w:rPr>
                <w:color w:val="FF0000"/>
                <w:lang w:val="uk-UA"/>
              </w:rPr>
            </w:pPr>
            <w:r>
              <w:rPr>
                <w:lang w:val="uk-UA"/>
              </w:rPr>
              <w:t>Військово-медична підготовка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2" w:after="12"/>
              <w:rPr/>
            </w:pPr>
            <w:r>
              <w:rPr>
                <w:lang w:val="uk-UA"/>
              </w:rPr>
              <w:t>Військово-польова хірург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396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2" w:after="12"/>
              <w:rPr/>
            </w:pPr>
            <w:r>
              <w:rPr>
                <w:lang w:val="uk-UA"/>
              </w:rPr>
              <w:t>Військово-польова терап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Курси за вибором: </w:t>
            </w:r>
          </w:p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е виховання та здоров’я; Основи сексології та сексопатології; Актуальні проблеми клінічної патоморфології;</w:t>
            </w:r>
          </w:p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андрології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робнича лікарська практика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10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і заняття – 01.02.2021 – 08.06.2021 (18,5 т.); екзаменаційна сесія – 09.06.2021 – 30.06.2021 (3 т.); виробнича лікарська практика – упродовж семестру; канікули – 01.07.2021 – 31.08.2021 (9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912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2551"/>
        <w:gridCol w:w="5387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мест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чальний рі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формація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V факультет з підготовки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іноземних студентів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«Медицина»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855"/>
        <w:gridCol w:w="1185"/>
        <w:gridCol w:w="1080"/>
        <w:gridCol w:w="900"/>
        <w:gridCol w:w="720"/>
        <w:gridCol w:w="720"/>
        <w:gridCol w:w="540"/>
        <w:gridCol w:w="54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98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435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нутрішня медицина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621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Клінічна імунологія та алергологія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Інфекційні хвороби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Онкологія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Радіаційна медицина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Анестезіологія та інтенсивна терапія 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ind w:right="-153" w:hanging="0"/>
              <w:rPr>
                <w:lang w:val="uk-UA"/>
              </w:rPr>
            </w:pPr>
            <w:r>
              <w:rPr>
                <w:lang w:val="uk-UA"/>
              </w:rPr>
              <w:t>Педіатрія,</w:t>
            </w:r>
          </w:p>
          <w:p>
            <w:pPr>
              <w:pStyle w:val="Normal"/>
              <w:autoSpaceDE w:val="false"/>
              <w:spacing w:before="12" w:after="12"/>
              <w:ind w:right="-15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ind w:right="-11" w:hanging="0"/>
              <w:rPr>
                <w:color w:val="FF000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итячі інфекційні хвороби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Хірургія,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Нейрохірургія </w:t>
            </w:r>
          </w:p>
          <w:p>
            <w:pPr>
              <w:pStyle w:val="Normal"/>
              <w:autoSpaceDE w:val="false"/>
              <w:spacing w:before="12" w:after="12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334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2" w:after="12"/>
              <w:rPr>
                <w:color w:val="FF0000"/>
                <w:lang w:val="uk-UA"/>
              </w:rPr>
            </w:pPr>
            <w:r>
              <w:rPr>
                <w:lang w:val="uk-UA"/>
              </w:rPr>
              <w:t>Військово-медична підготовка: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1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2" w:after="12"/>
              <w:rPr/>
            </w:pPr>
            <w:r>
              <w:rPr>
                <w:lang w:val="uk-UA"/>
              </w:rPr>
              <w:t>Військово-польова хірургі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348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2" w:after="12"/>
              <w:rPr/>
            </w:pPr>
            <w:r>
              <w:rPr>
                <w:lang w:val="uk-UA"/>
              </w:rPr>
              <w:t>Військово-польова терапі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4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Акушерство і гінек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Курси за вибором:</w:t>
            </w:r>
          </w:p>
          <w:p>
            <w:pPr>
              <w:pStyle w:val="Normal"/>
              <w:autoSpaceDE w:val="false"/>
              <w:spacing w:before="12" w:after="12"/>
              <w:rPr>
                <w:color w:val="FF0000"/>
                <w:sz w:val="22"/>
                <w:lang w:val="uk-UA"/>
              </w:rPr>
            </w:pPr>
            <w:r>
              <w:rPr>
                <w:lang w:val="uk-UA"/>
              </w:rPr>
              <w:t>Основи рефлексотерапії</w:t>
            </w:r>
            <w:r>
              <w:rPr>
                <w:color w:val="FF0000"/>
                <w:lang w:val="uk-UA"/>
              </w:rPr>
              <w:t xml:space="preserve">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лі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en-US"/>
              </w:rPr>
            </w:pPr>
            <w:r>
              <w:rPr>
                <w:lang w:val="uk-UA"/>
              </w:rPr>
              <w:t xml:space="preserve">Виробнича лікарська практика 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>
          <w:trHeight w:val="767" w:hRule="atLeast"/>
        </w:trPr>
        <w:tc>
          <w:tcPr>
            <w:tcW w:w="10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rPr>
                <w:color w:val="FF0000"/>
                <w:lang w:val="uk-UA"/>
              </w:rPr>
            </w:pPr>
            <w:r>
              <w:rPr>
                <w:lang w:val="uk-UA"/>
              </w:rPr>
              <w:t>Навчальні заняття – 01.09.2020 – 20.01.2021 (20 т.); канікули – 21.01.2021 – 31.01.2021 (1,5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376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2551"/>
        <w:gridCol w:w="5387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мест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чальний рі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формація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V факультет з підготовки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іноземних студентів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«Медицина»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3776"/>
        <w:gridCol w:w="1260"/>
        <w:gridCol w:w="1086"/>
        <w:gridCol w:w="900"/>
        <w:gridCol w:w="720"/>
        <w:gridCol w:w="720"/>
        <w:gridCol w:w="540"/>
        <w:gridCol w:w="540"/>
      </w:tblGrid>
      <w:tr>
        <w:trPr/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7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spacing w:before="55" w:after="55"/>
              <w:ind w:left="-98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pacing w:before="55" w:after="55"/>
              <w:ind w:right="-2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pacing w:before="55" w:after="55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480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нутрішня медицина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156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Нефролог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>
          <w:trHeight w:val="156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дична гене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Клінічна фармаколог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рофесійні хворо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Інфекційні хвороби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Епідеміологія та принципи доказової медицини</w:t>
            </w:r>
          </w:p>
          <w:p>
            <w:pPr>
              <w:pStyle w:val="Normal"/>
              <w:autoSpaceDE w:val="false"/>
              <w:spacing w:before="12" w:after="12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405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ind w:right="-121" w:hanging="0"/>
              <w:rPr>
                <w:lang w:val="uk-UA"/>
              </w:rPr>
            </w:pPr>
            <w:r>
              <w:rPr>
                <w:lang w:val="uk-UA"/>
              </w:rPr>
              <w:t>Педіатрія,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437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вороби системи крові у ді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Хірургія,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</w:tr>
      <w:tr>
        <w:trPr>
          <w:trHeight w:val="331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Дитяча хірург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Травматологія і ортопед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28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Акушерство і гінекологія</w:t>
            </w:r>
          </w:p>
          <w:p>
            <w:pPr>
              <w:pStyle w:val="Normal"/>
              <w:autoSpaceDE w:val="false"/>
              <w:spacing w:before="12" w:after="12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спит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ind w:right="-153" w:hanging="0"/>
              <w:rPr>
                <w:lang w:val="uk-UA"/>
              </w:rPr>
            </w:pPr>
            <w:r>
              <w:rPr>
                <w:lang w:val="uk-UA"/>
              </w:rPr>
              <w:t xml:space="preserve">Екстрена та невідкладна медична допомог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312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2" w:after="12"/>
              <w:rPr>
                <w:lang w:val="uk-UA"/>
              </w:rPr>
            </w:pPr>
            <w:r>
              <w:rPr>
                <w:lang w:val="uk-UA"/>
              </w:rPr>
              <w:t>Військово-медична підготовк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2" w:after="12"/>
              <w:rPr>
                <w:lang w:val="uk-UA"/>
              </w:rPr>
            </w:pPr>
            <w:r>
              <w:rPr>
                <w:lang w:val="uk-UA"/>
              </w:rPr>
              <w:t>Військова епідеміолог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робнича лікарська практика</w:t>
            </w:r>
          </w:p>
          <w:p>
            <w:pPr>
              <w:pStyle w:val="Normal"/>
              <w:autoSpaceDE w:val="false"/>
              <w:spacing w:before="12" w:after="12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10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Навчальні заняття – 01.02.2021 – 08.06.2021 (18,5 т.); екзаменаційна сесія – 09.06.2021 – 30.06.2021 (3 т.); виробнича лікарська практика – упродовж семестру; канікули – 01.07.2021 – 31.08.2021 (9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2551"/>
        <w:gridCol w:w="5387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hd w:fill="FFFF99" w:val="clear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мест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hd w:fill="FFFF99" w:val="clear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чальний рі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hd w:fill="FFFF99" w:val="clear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формація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lang w:val="en-US"/>
              </w:rPr>
              <w:t>V</w:t>
            </w:r>
            <w:r>
              <w:rPr>
                <w:b/>
                <w:sz w:val="28"/>
                <w:lang w:val="uk-UA"/>
              </w:rPr>
              <w:t xml:space="preserve">І факультет з підготовки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іноземних студентів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«Медицина»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 потік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440"/>
        <w:gridCol w:w="1080"/>
        <w:gridCol w:w="900"/>
        <w:gridCol w:w="720"/>
        <w:gridCol w:w="720"/>
        <w:gridCol w:w="540"/>
        <w:gridCol w:w="54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98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435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нутрішня медицина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621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Нефролог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>
          <w:trHeight w:val="621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дична генетика</w:t>
            </w:r>
          </w:p>
          <w:p>
            <w:pPr>
              <w:pStyle w:val="Normal"/>
              <w:autoSpaceDE w:val="false"/>
              <w:spacing w:before="12" w:after="12"/>
              <w:ind w:right="-15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621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Клінічна фармак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621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рофесійні хвороби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Інфекційні хвороби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Епідеміологія та принципи доказової медицин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ind w:right="-153" w:hanging="0"/>
              <w:rPr>
                <w:lang w:val="uk-UA"/>
              </w:rPr>
            </w:pPr>
            <w:r>
              <w:rPr>
                <w:lang w:val="uk-UA"/>
              </w:rPr>
              <w:t>Педіатрія,</w:t>
            </w:r>
          </w:p>
          <w:p>
            <w:pPr>
              <w:pStyle w:val="Normal"/>
              <w:autoSpaceDE w:val="false"/>
              <w:spacing w:before="12" w:after="12"/>
              <w:ind w:right="-15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ind w:right="-11" w:hanging="0"/>
              <w:rPr>
                <w:lang w:val="uk-UA"/>
              </w:rPr>
            </w:pPr>
            <w:r>
              <w:rPr>
                <w:szCs w:val="22"/>
                <w:lang w:val="uk-UA"/>
              </w:rPr>
              <w:t xml:space="preserve">Хвороби системи крові у дітей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Хірургія,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Дитяча хірур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Травматологія і ортопед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Акушерство і гінек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Екстрена та невідкладна медична допомо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336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2" w:after="12"/>
              <w:rPr>
                <w:lang w:val="uk-UA"/>
              </w:rPr>
            </w:pPr>
            <w:r>
              <w:rPr>
                <w:lang w:val="uk-UA"/>
              </w:rPr>
              <w:t>Військово-медична підготовк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2" w:after="12"/>
              <w:rPr>
                <w:lang w:val="uk-UA"/>
              </w:rPr>
            </w:pPr>
            <w:r>
              <w:rPr>
                <w:lang w:val="uk-UA"/>
              </w:rPr>
              <w:t>Військова епідеміолог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робнича лікарська практика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>
          <w:trHeight w:val="767" w:hRule="atLeast"/>
        </w:trPr>
        <w:tc>
          <w:tcPr>
            <w:tcW w:w="10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Навчальні заняття – 01.09.2020 – 20.01.2021 (20 т.); канікули – 21.01.2021 – 31.01.2021 (1,5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br w:type="page"/>
      </w: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2551"/>
        <w:gridCol w:w="5387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мест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чальний рі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формація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lang w:val="en-US"/>
              </w:rPr>
              <w:t>V</w:t>
            </w:r>
            <w:r>
              <w:rPr>
                <w:b/>
                <w:sz w:val="28"/>
                <w:lang w:val="uk-UA"/>
              </w:rPr>
              <w:t xml:space="preserve">І факультет з підготовки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іноземних студентів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«Медицина»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 потік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589"/>
        <w:gridCol w:w="2187"/>
        <w:gridCol w:w="364"/>
        <w:gridCol w:w="896"/>
        <w:gridCol w:w="1086"/>
        <w:gridCol w:w="900"/>
        <w:gridCol w:w="720"/>
        <w:gridCol w:w="720"/>
        <w:gridCol w:w="540"/>
        <w:gridCol w:w="525"/>
        <w:gridCol w:w="15"/>
      </w:tblGrid>
      <w:tr>
        <w:trPr/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7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7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spacing w:before="55" w:after="55"/>
              <w:ind w:left="-98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348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нутрішня медицина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Клінічна імунологія та алерг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Інфекційні хвороби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нк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>
          <w:trHeight w:val="405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ind w:right="-121" w:hanging="0"/>
              <w:rPr>
                <w:lang w:val="uk-UA"/>
              </w:rPr>
            </w:pPr>
            <w:r>
              <w:rPr>
                <w:lang w:val="uk-UA"/>
              </w:rPr>
              <w:t>Педіатрія,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437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szCs w:val="22"/>
                <w:lang w:val="uk-UA"/>
              </w:rPr>
              <w:t>Дитячі інфекційні хвороб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360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Хірургія,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</w:tr>
      <w:tr>
        <w:trPr>
          <w:trHeight w:val="331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Нейрохірургія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Акушерство і гінек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ind w:right="-153" w:hanging="0"/>
              <w:rPr>
                <w:lang w:val="uk-UA"/>
              </w:rPr>
            </w:pPr>
            <w:r>
              <w:rPr>
                <w:lang w:val="uk-UA"/>
              </w:rPr>
              <w:t xml:space="preserve">Анестезіологія та інтенсивна </w:t>
            </w:r>
          </w:p>
          <w:p>
            <w:pPr>
              <w:pStyle w:val="Normal"/>
              <w:autoSpaceDE w:val="false"/>
              <w:spacing w:before="12" w:after="12"/>
              <w:ind w:right="-153" w:hanging="0"/>
              <w:rPr>
                <w:lang w:val="uk-UA"/>
              </w:rPr>
            </w:pPr>
            <w:r>
              <w:rPr>
                <w:lang w:val="uk-UA"/>
              </w:rPr>
              <w:t>терапі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Радіаційна медицин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412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2" w:after="12"/>
              <w:rPr>
                <w:color w:val="FF0000"/>
                <w:lang w:val="uk-UA"/>
              </w:rPr>
            </w:pPr>
            <w:r>
              <w:rPr>
                <w:lang w:val="uk-UA"/>
              </w:rPr>
              <w:t>Військово-медична підготовка: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2" w:after="12"/>
              <w:rPr/>
            </w:pPr>
            <w:r>
              <w:rPr>
                <w:lang w:val="uk-UA"/>
              </w:rPr>
              <w:t>Військово-польова хірургі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396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2" w:after="12"/>
              <w:rPr/>
            </w:pPr>
            <w:r>
              <w:rPr>
                <w:lang w:val="uk-UA"/>
              </w:rPr>
              <w:t>Військово-польова терапі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Курси за вибором: </w:t>
            </w:r>
          </w:p>
          <w:p>
            <w:pPr>
              <w:pStyle w:val="Normal"/>
              <w:autoSpaceDE w:val="false"/>
              <w:spacing w:before="12" w:after="12"/>
              <w:rPr>
                <w:color w:val="FF0000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динна хірургія;</w:t>
            </w:r>
            <w:r>
              <w:rPr>
                <w:color w:val="FF0000"/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Вікові аспекти фармакотерапії;</w:t>
            </w:r>
            <w:r>
              <w:rPr>
                <w:color w:val="FF0000"/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Основи сексології та сексопатології;</w:t>
            </w:r>
            <w:r>
              <w:rPr>
                <w:color w:val="FF0000"/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Актуальні питання гастроентерології;  Актуальні питання пульмонології;</w:t>
            </w:r>
            <w:r>
              <w:rPr>
                <w:color w:val="FF0000"/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Актуальні проблеми неврології;</w:t>
            </w:r>
            <w:r>
              <w:rPr>
                <w:color w:val="FF0000"/>
                <w:sz w:val="22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spacing w:before="12" w:after="1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Основи рефлексотерапії; </w:t>
            </w:r>
          </w:p>
          <w:p>
            <w:pPr>
              <w:pStyle w:val="Normal"/>
              <w:autoSpaceDE w:val="false"/>
              <w:spacing w:before="12" w:after="1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Актуальні проблеми клінічної патоморфології; </w:t>
            </w:r>
          </w:p>
          <w:p>
            <w:pPr>
              <w:pStyle w:val="Normal"/>
              <w:autoSpaceDE w:val="false"/>
              <w:spacing w:before="12" w:after="12"/>
              <w:rPr>
                <w:color w:val="FF0000"/>
                <w:lang w:val="uk-UA"/>
              </w:rPr>
            </w:pPr>
            <w:r>
              <w:rPr>
                <w:sz w:val="22"/>
                <w:lang w:val="uk-UA"/>
              </w:rPr>
              <w:t>Актуальні питання ревматології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робнича лікарська практика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100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і заняття – 01.02.2021 – 08.06.2021 (18,5 т.); екзаменаційна сесія – 09.06.2021 – 30.06.2021 (3 т.); виробнича лікарська практика – упродовж семестру; канікули – 01.07.2021 – 31.08.2021 (9 т.)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hd w:fill="FFFF99" w:val="clear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местр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hd w:fill="FFFF99" w:val="clear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чальний рік</w:t>
            </w:r>
          </w:p>
        </w:tc>
        <w:tc>
          <w:tcPr>
            <w:tcW w:w="538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hd w:fill="FFFF99" w:val="clear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формація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lang w:val="en-US"/>
              </w:rPr>
              <w:t>V</w:t>
            </w:r>
            <w:r>
              <w:rPr>
                <w:b/>
                <w:sz w:val="28"/>
                <w:lang w:val="uk-UA"/>
              </w:rPr>
              <w:t xml:space="preserve">І факультет з підготовки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іноземних студентів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«Медицина»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 потік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855"/>
        <w:gridCol w:w="1185"/>
        <w:gridCol w:w="1080"/>
        <w:gridCol w:w="900"/>
        <w:gridCol w:w="720"/>
        <w:gridCol w:w="720"/>
        <w:gridCol w:w="540"/>
        <w:gridCol w:w="54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98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435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нутрішня медицин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621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Клінічна імунологія та алергологія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Інфекційні хвороби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516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Онкологія </w:t>
            </w:r>
          </w:p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Радіаційна медицина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Анестезіологія та інтенсивна терапія 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ind w:right="-153" w:hanging="0"/>
              <w:rPr>
                <w:lang w:val="uk-UA"/>
              </w:rPr>
            </w:pPr>
            <w:r>
              <w:rPr>
                <w:lang w:val="uk-UA"/>
              </w:rPr>
              <w:t>Педіатрія,</w:t>
            </w:r>
          </w:p>
          <w:p>
            <w:pPr>
              <w:pStyle w:val="Normal"/>
              <w:autoSpaceDE w:val="false"/>
              <w:spacing w:before="12" w:after="12"/>
              <w:ind w:right="-15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ind w:right="-11" w:hanging="0"/>
              <w:rPr>
                <w:color w:val="FF000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итячі інфекційні хвороби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Хірургія,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Нейрохірургія </w:t>
            </w:r>
          </w:p>
          <w:p>
            <w:pPr>
              <w:pStyle w:val="Normal"/>
              <w:autoSpaceDE w:val="false"/>
              <w:spacing w:before="12" w:after="12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407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2" w:after="12"/>
              <w:rPr>
                <w:color w:val="FF0000"/>
                <w:lang w:val="uk-UA"/>
              </w:rPr>
            </w:pPr>
            <w:r>
              <w:rPr>
                <w:lang w:val="uk-UA"/>
              </w:rPr>
              <w:t>Військово-медична підготовка: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2" w:after="12"/>
              <w:rPr/>
            </w:pPr>
            <w:r>
              <w:rPr>
                <w:lang w:val="uk-UA"/>
              </w:rPr>
              <w:t>Військово-польова хірургі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348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2" w:after="12"/>
              <w:rPr/>
            </w:pPr>
            <w:r>
              <w:rPr>
                <w:lang w:val="uk-UA"/>
              </w:rPr>
              <w:t>Військово-польова терапі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Акушерство і гінек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Курси за вибором: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sz w:val="22"/>
                <w:lang w:val="uk-UA"/>
              </w:rPr>
              <w:t>Суд</w:t>
            </w:r>
            <w:r>
              <w:rPr>
                <w:sz w:val="22"/>
                <w:szCs w:val="22"/>
                <w:lang w:val="uk-UA"/>
              </w:rPr>
              <w:t>инна хірургія; Вікові аспекти фармакотерапії; Основи сексології та сексопатології; Актуальні питання гастроентерології; Актуальні питання пульмонології; Актуальні проблеми неврології; Актуальні питання ревматології; Основи геронтології та геріатрії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лі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en-US"/>
              </w:rPr>
            </w:pPr>
            <w:r>
              <w:rPr>
                <w:lang w:val="uk-UA"/>
              </w:rPr>
              <w:t xml:space="preserve">Виробнича лікарська практика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>
          <w:trHeight w:val="767" w:hRule="atLeast"/>
        </w:trPr>
        <w:tc>
          <w:tcPr>
            <w:tcW w:w="10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rPr>
                <w:color w:val="FF0000"/>
                <w:lang w:val="uk-UA"/>
              </w:rPr>
            </w:pPr>
            <w:r>
              <w:rPr>
                <w:lang w:val="uk-UA"/>
              </w:rPr>
              <w:t>Навчальні заняття – 01.09.2020 – 20.01.2021 (20 т.); канікули – 21.01.2021 – 31.01.2021 (1,5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br w:type="page"/>
      </w:r>
      <w:r>
        <w:rPr>
          <w:color w:val="FF0000"/>
          <w:lang w:val="uk-UA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2551"/>
        <w:gridCol w:w="5387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мест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чальний рі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формація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lang w:val="en-US"/>
              </w:rPr>
              <w:t>V</w:t>
            </w:r>
            <w:r>
              <w:rPr>
                <w:b/>
                <w:sz w:val="28"/>
                <w:lang w:val="uk-UA"/>
              </w:rPr>
              <w:t xml:space="preserve">І факультет з підготовки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іноземних студентів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«Медицина»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 потік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3776"/>
        <w:gridCol w:w="1260"/>
        <w:gridCol w:w="1086"/>
        <w:gridCol w:w="900"/>
        <w:gridCol w:w="720"/>
        <w:gridCol w:w="720"/>
        <w:gridCol w:w="540"/>
        <w:gridCol w:w="540"/>
      </w:tblGrid>
      <w:tr>
        <w:trPr/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7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spacing w:before="55" w:after="55"/>
              <w:ind w:left="-98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pacing w:before="55" w:after="55"/>
              <w:ind w:right="-2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pacing w:before="55" w:after="55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480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нутрішня медици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156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Нефролог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>
          <w:trHeight w:val="156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дична гене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Клінічна фармаколог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рофесійні хворо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Інфекційні хвороби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Епідеміологія та принципи доказової медицини</w:t>
            </w:r>
          </w:p>
          <w:p>
            <w:pPr>
              <w:pStyle w:val="Normal"/>
              <w:autoSpaceDE w:val="false"/>
              <w:spacing w:before="12" w:after="12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405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ind w:right="-121" w:hanging="0"/>
              <w:rPr>
                <w:lang w:val="uk-UA"/>
              </w:rPr>
            </w:pPr>
            <w:r>
              <w:rPr>
                <w:lang w:val="uk-UA"/>
              </w:rPr>
              <w:t>Педіатрія,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437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szCs w:val="22"/>
                <w:lang w:val="uk-UA"/>
              </w:rPr>
              <w:t>Хвороби системи крові у ді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Хірургія,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</w:tr>
      <w:tr>
        <w:trPr>
          <w:trHeight w:val="331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Дитяча хірург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Травматологія і ортопед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28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Акушерство і гінекологія</w:t>
            </w:r>
          </w:p>
          <w:p>
            <w:pPr>
              <w:pStyle w:val="Normal"/>
              <w:autoSpaceDE w:val="false"/>
              <w:spacing w:before="12" w:after="12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спит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ind w:right="-153" w:hanging="0"/>
              <w:rPr>
                <w:lang w:val="uk-UA"/>
              </w:rPr>
            </w:pPr>
            <w:r>
              <w:rPr>
                <w:lang w:val="uk-UA"/>
              </w:rPr>
              <w:t xml:space="preserve">Екстрена та невідкладна медична допомог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312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2" w:after="12"/>
              <w:rPr>
                <w:lang w:val="uk-UA"/>
              </w:rPr>
            </w:pPr>
            <w:r>
              <w:rPr>
                <w:lang w:val="uk-UA"/>
              </w:rPr>
              <w:t>Військово-медична підготовк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2" w:after="12"/>
              <w:rPr>
                <w:lang w:val="uk-UA"/>
              </w:rPr>
            </w:pPr>
            <w:r>
              <w:rPr>
                <w:lang w:val="uk-UA"/>
              </w:rPr>
              <w:t>Військова епідеміолог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робнича лікарська практика</w:t>
            </w:r>
          </w:p>
          <w:p>
            <w:pPr>
              <w:pStyle w:val="Normal"/>
              <w:autoSpaceDE w:val="false"/>
              <w:spacing w:before="12" w:after="12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10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Навчальні заняття – 01.02.2021 – 08.06.2021 (18,5 т.); екзаменаційна сесія – 09.06.2021 – 30.06.2021 (3 т.); виробнича лікарська практика – упродовж семестру; канікули – 01.07.2021 – 31.08.2021 (9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2551"/>
        <w:gridCol w:w="5387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center" w:pos="1023" w:leader="none"/>
              </w:tabs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мест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чальний рі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формація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lang w:val="en-US"/>
              </w:rPr>
              <w:t>V</w:t>
            </w:r>
            <w:r>
              <w:rPr>
                <w:b/>
                <w:sz w:val="28"/>
                <w:lang w:val="uk-UA"/>
              </w:rPr>
              <w:t>І</w:t>
            </w:r>
            <w:r>
              <w:rPr>
                <w:b/>
                <w:sz w:val="28"/>
                <w:lang w:val="en-US"/>
              </w:rPr>
              <w:t>I</w:t>
            </w:r>
            <w:r>
              <w:rPr>
                <w:b/>
                <w:sz w:val="28"/>
                <w:lang w:val="uk-UA"/>
              </w:rPr>
              <w:t xml:space="preserve"> факультет з підготовки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іноземних студентів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«Медицина»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 потік</w:t>
            </w:r>
          </w:p>
        </w:tc>
      </w:tr>
    </w:tbl>
    <w:p>
      <w:pPr>
        <w:pStyle w:val="Normal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996"/>
        <w:gridCol w:w="1044"/>
        <w:gridCol w:w="1080"/>
        <w:gridCol w:w="900"/>
        <w:gridCol w:w="720"/>
        <w:gridCol w:w="720"/>
        <w:gridCol w:w="540"/>
        <w:gridCol w:w="54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9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98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435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нутрішня медицина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Клінічна імунологія та алергологія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Інфекційні хвороби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Онкологія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Радіаційна медицина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Анестезіологія та інтенсивна терапія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ind w:right="-153" w:hanging="0"/>
              <w:rPr>
                <w:lang w:val="uk-UA"/>
              </w:rPr>
            </w:pPr>
            <w:r>
              <w:rPr>
                <w:lang w:val="uk-UA"/>
              </w:rPr>
              <w:t>Педіатрія,</w:t>
            </w:r>
          </w:p>
          <w:p>
            <w:pPr>
              <w:pStyle w:val="Normal"/>
              <w:autoSpaceDE w:val="false"/>
              <w:spacing w:before="12" w:after="12"/>
              <w:ind w:right="-15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ind w:right="-11" w:hanging="0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Дитячі інфекційні хвороби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958" w:leader="none"/>
              </w:tabs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Хірургія,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Нейрохірургія </w:t>
            </w:r>
          </w:p>
          <w:p>
            <w:pPr>
              <w:pStyle w:val="Normal"/>
              <w:autoSpaceDE w:val="false"/>
              <w:spacing w:before="12" w:after="12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342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2" w:after="12"/>
              <w:rPr>
                <w:color w:val="FF0000"/>
                <w:lang w:val="uk-UA"/>
              </w:rPr>
            </w:pPr>
            <w:r>
              <w:rPr>
                <w:lang w:val="uk-UA"/>
              </w:rPr>
              <w:t>Військово-медична підготовка: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2" w:after="12"/>
              <w:rPr/>
            </w:pPr>
            <w:r>
              <w:rPr>
                <w:lang w:val="uk-UA"/>
              </w:rPr>
              <w:t>Військово-польова хірургі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348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2" w:after="12"/>
              <w:rPr/>
            </w:pPr>
            <w:r>
              <w:rPr>
                <w:lang w:val="uk-UA"/>
              </w:rPr>
              <w:t>Військово-польова терапі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41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Акушерство і гінекологі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Курси за вибором: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sz w:val="22"/>
                <w:lang w:val="uk-UA"/>
              </w:rPr>
              <w:t>Основи стоматології;</w:t>
            </w:r>
            <w:r>
              <w:rPr>
                <w:color w:val="FF0000"/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Секційний курс;</w:t>
            </w:r>
            <w:r>
              <w:rPr>
                <w:color w:val="FF0000"/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Фізіотерапія в косметології; Ендоскопічні технології в акушерстві та гінекології;</w:t>
            </w:r>
            <w:r>
              <w:rPr>
                <w:color w:val="FF0000"/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Основи андрології;</w:t>
            </w:r>
            <w:r>
              <w:rPr>
                <w:color w:val="FF0000"/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Актуальні проблеми клінічної патоморфологї;</w:t>
            </w:r>
            <w:r>
              <w:rPr>
                <w:color w:val="FF0000"/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Актуальні проблеми неврології;</w:t>
            </w:r>
            <w:r>
              <w:rPr>
                <w:color w:val="FF0000"/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Актуальні питання ревматології;</w:t>
            </w:r>
            <w:r>
              <w:rPr>
                <w:color w:val="FF0000"/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Основи геронтології та геріатрії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лі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en-US"/>
              </w:rPr>
            </w:pPr>
            <w:r>
              <w:rPr>
                <w:lang w:val="uk-UA"/>
              </w:rPr>
              <w:t xml:space="preserve">Виробнича лікарська практика 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>
          <w:trHeight w:val="767" w:hRule="atLeast"/>
        </w:trPr>
        <w:tc>
          <w:tcPr>
            <w:tcW w:w="10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rPr>
                <w:color w:val="FF0000"/>
                <w:lang w:val="uk-UA"/>
              </w:rPr>
            </w:pPr>
            <w:r>
              <w:rPr>
                <w:lang w:val="uk-UA"/>
              </w:rPr>
              <w:t>Навчальні заняття – 01.09.2020 – 20.01.2021 (20 т.); канікули – 21.01.2021 – 31.01.2021 (1,5 т.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2551"/>
        <w:gridCol w:w="5387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мест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чальний рі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формація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lang w:val="en-US"/>
              </w:rPr>
              <w:t>V</w:t>
            </w:r>
            <w:r>
              <w:rPr>
                <w:b/>
                <w:sz w:val="28"/>
                <w:lang w:val="uk-UA"/>
              </w:rPr>
              <w:t>І</w:t>
            </w:r>
            <w:r>
              <w:rPr>
                <w:b/>
                <w:sz w:val="28"/>
                <w:lang w:val="en-US"/>
              </w:rPr>
              <w:t>I</w:t>
            </w:r>
            <w:r>
              <w:rPr>
                <w:b/>
                <w:sz w:val="28"/>
                <w:lang w:val="uk-UA"/>
              </w:rPr>
              <w:t xml:space="preserve"> факультет з підготовки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іноземних студентів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«Медицина»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 потік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3776"/>
        <w:gridCol w:w="1260"/>
        <w:gridCol w:w="1086"/>
        <w:gridCol w:w="900"/>
        <w:gridCol w:w="720"/>
        <w:gridCol w:w="720"/>
        <w:gridCol w:w="540"/>
        <w:gridCol w:w="540"/>
      </w:tblGrid>
      <w:tr>
        <w:trPr/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7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spacing w:before="55" w:after="55"/>
              <w:ind w:left="-98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pacing w:before="55" w:after="55"/>
              <w:ind w:right="-2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pacing w:before="55" w:after="55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480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нутрішня медици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156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Нефролог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>
          <w:trHeight w:val="156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дична гене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Клінічна фармаколог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рофесійні хворо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Інфекційні хвороби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color w:val="FF0000"/>
                <w:lang w:val="uk-UA"/>
              </w:rPr>
            </w:pPr>
            <w:r>
              <w:rPr>
                <w:lang w:val="uk-UA"/>
              </w:rPr>
              <w:t>Епідеміологія та принципи доказової медицин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405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ind w:right="-121" w:hanging="0"/>
              <w:rPr>
                <w:lang w:val="uk-UA"/>
              </w:rPr>
            </w:pPr>
            <w:r>
              <w:rPr>
                <w:lang w:val="uk-UA"/>
              </w:rPr>
              <w:t>Педіатрія,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437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Хвороби системи крові у ді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Хірургія,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</w:tr>
      <w:tr>
        <w:trPr>
          <w:trHeight w:val="331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Дитяча хірург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Травматологія і ортопед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28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Акушерство і гінек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спит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ind w:right="-153" w:hanging="0"/>
              <w:rPr>
                <w:lang w:val="uk-UA"/>
              </w:rPr>
            </w:pPr>
            <w:r>
              <w:rPr>
                <w:lang w:val="uk-UA"/>
              </w:rPr>
              <w:t xml:space="preserve">Екстрена та невідкладна медична допомог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312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2" w:after="12"/>
              <w:rPr>
                <w:lang w:val="uk-UA"/>
              </w:rPr>
            </w:pPr>
            <w:r>
              <w:rPr>
                <w:lang w:val="uk-UA"/>
              </w:rPr>
              <w:t>Військово-медична підготовк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2" w:after="12"/>
              <w:rPr>
                <w:lang w:val="uk-UA"/>
              </w:rPr>
            </w:pPr>
            <w:r>
              <w:rPr>
                <w:lang w:val="uk-UA"/>
              </w:rPr>
              <w:t>Військова епідеміолог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робнича лікарська практика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10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і заняття – 01.02.2021 – 08.06.2021 (18,5 т.); екзаменаційна сесія – 09.06.2021 – 30.06.2021 (3 т.); виробнича лікарська практика – упродовж семестру; канікули – 01.07.2021 – 31.08.2021 (9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2551"/>
        <w:gridCol w:w="5387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мест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чальний рі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формація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lang w:val="en-US"/>
              </w:rPr>
              <w:t>V</w:t>
            </w:r>
            <w:r>
              <w:rPr>
                <w:b/>
                <w:sz w:val="28"/>
                <w:lang w:val="uk-UA"/>
              </w:rPr>
              <w:t>І</w:t>
            </w:r>
            <w:r>
              <w:rPr>
                <w:b/>
                <w:sz w:val="28"/>
                <w:lang w:val="en-US"/>
              </w:rPr>
              <w:t>I</w:t>
            </w:r>
            <w:r>
              <w:rPr>
                <w:b/>
                <w:sz w:val="28"/>
                <w:lang w:val="uk-UA"/>
              </w:rPr>
              <w:t xml:space="preserve"> факультет з підготовки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іноземних студентів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«Медицина»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 потік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440"/>
        <w:gridCol w:w="1080"/>
        <w:gridCol w:w="900"/>
        <w:gridCol w:w="720"/>
        <w:gridCol w:w="720"/>
        <w:gridCol w:w="540"/>
        <w:gridCol w:w="54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left="-98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435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нутрішня медицина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621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Нефролог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>
          <w:trHeight w:val="621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Медична генетика</w:t>
            </w:r>
          </w:p>
          <w:p>
            <w:pPr>
              <w:pStyle w:val="Normal"/>
              <w:autoSpaceDE w:val="false"/>
              <w:spacing w:before="12" w:after="12"/>
              <w:ind w:right="-15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621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Клінічна фармакологія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621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рофесійні хвороби</w:t>
            </w:r>
          </w:p>
          <w:p>
            <w:pPr>
              <w:pStyle w:val="Normal"/>
              <w:autoSpaceDE w:val="false"/>
              <w:spacing w:before="12" w:after="1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Інфекційні хвороби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Епідеміологія та принципи доказової медицин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ind w:right="-153" w:hanging="0"/>
              <w:rPr>
                <w:lang w:val="uk-UA"/>
              </w:rPr>
            </w:pPr>
            <w:r>
              <w:rPr>
                <w:lang w:val="uk-UA"/>
              </w:rPr>
              <w:t>Педіатрія,</w:t>
            </w:r>
          </w:p>
          <w:p>
            <w:pPr>
              <w:pStyle w:val="Normal"/>
              <w:autoSpaceDE w:val="false"/>
              <w:spacing w:before="12" w:after="12"/>
              <w:ind w:right="-15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>
          <w:trHeight w:val="418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ind w:right="-11" w:hanging="0"/>
              <w:rPr>
                <w:lang w:val="uk-UA"/>
              </w:rPr>
            </w:pPr>
            <w:r>
              <w:rPr>
                <w:szCs w:val="22"/>
                <w:lang w:val="uk-UA"/>
              </w:rPr>
              <w:t xml:space="preserve">Хвороби системи крові у діт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Хірургія,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Дитяча хірур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Травматологія і ортопед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Акушерство і гінек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Екстрена та невідкладна медична допомо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336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2" w:after="12"/>
              <w:rPr>
                <w:lang w:val="uk-UA"/>
              </w:rPr>
            </w:pPr>
            <w:r>
              <w:rPr>
                <w:lang w:val="uk-UA"/>
              </w:rPr>
              <w:t>Військово-медична підготовк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2" w:after="12"/>
              <w:rPr>
                <w:lang w:val="uk-UA"/>
              </w:rPr>
            </w:pPr>
            <w:r>
              <w:rPr>
                <w:lang w:val="uk-UA"/>
              </w:rPr>
              <w:t>Військова епідеміолог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робнича лікарська практика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>
          <w:trHeight w:val="767" w:hRule="atLeast"/>
        </w:trPr>
        <w:tc>
          <w:tcPr>
            <w:tcW w:w="10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Навчальні заняття – 01.09.2020 – 20.01.2021 (20 т.); канікули – 21.01.2021 – 31.01.2021 (1,5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2551"/>
        <w:gridCol w:w="5387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мест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чальний рі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формація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lang w:val="en-US"/>
              </w:rPr>
              <w:t>V</w:t>
            </w:r>
            <w:r>
              <w:rPr>
                <w:b/>
                <w:sz w:val="28"/>
                <w:lang w:val="uk-UA"/>
              </w:rPr>
              <w:t>І</w:t>
            </w:r>
            <w:r>
              <w:rPr>
                <w:b/>
                <w:sz w:val="28"/>
                <w:lang w:val="en-US"/>
              </w:rPr>
              <w:t>I</w:t>
            </w:r>
            <w:r>
              <w:rPr>
                <w:b/>
                <w:sz w:val="28"/>
                <w:lang w:val="uk-UA"/>
              </w:rPr>
              <w:t xml:space="preserve"> факультет з підготовки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іноземних студентів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«Медицина»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 потік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3776"/>
        <w:gridCol w:w="1260"/>
        <w:gridCol w:w="1086"/>
        <w:gridCol w:w="900"/>
        <w:gridCol w:w="720"/>
        <w:gridCol w:w="720"/>
        <w:gridCol w:w="540"/>
        <w:gridCol w:w="540"/>
      </w:tblGrid>
      <w:tr>
        <w:trPr/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7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spacing w:before="55" w:after="55"/>
              <w:ind w:left="-98"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>
          <w:trHeight w:val="348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нутрішня медицина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Клінічна імунологія та алерг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Інфекційні хвороби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нк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>
          <w:trHeight w:val="405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ind w:right="-121" w:hanging="0"/>
              <w:rPr>
                <w:lang w:val="uk-UA"/>
              </w:rPr>
            </w:pPr>
            <w:r>
              <w:rPr>
                <w:lang w:val="uk-UA"/>
              </w:rPr>
              <w:t>Педіатрія,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437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szCs w:val="22"/>
                <w:lang w:val="uk-UA"/>
              </w:rPr>
              <w:t>Дитячі інфекційні хворо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en-US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360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Хірургія,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</w:tr>
      <w:tr>
        <w:trPr>
          <w:trHeight w:val="331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Нейрохірург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Акушерство і гінек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ind w:right="-153" w:hanging="0"/>
              <w:rPr>
                <w:lang w:val="uk-UA"/>
              </w:rPr>
            </w:pPr>
            <w:r>
              <w:rPr>
                <w:lang w:val="uk-UA"/>
              </w:rPr>
              <w:t xml:space="preserve">Анестезіологія та інтенсивна </w:t>
            </w:r>
          </w:p>
          <w:p>
            <w:pPr>
              <w:pStyle w:val="Normal"/>
              <w:autoSpaceDE w:val="false"/>
              <w:spacing w:before="12" w:after="12"/>
              <w:ind w:right="-153" w:hanging="0"/>
              <w:rPr>
                <w:lang w:val="uk-UA"/>
              </w:rPr>
            </w:pPr>
            <w:r>
              <w:rPr>
                <w:lang w:val="uk-UA"/>
              </w:rPr>
              <w:t>терапі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Радіаційна медицина</w:t>
            </w:r>
          </w:p>
          <w:p>
            <w:pPr>
              <w:pStyle w:val="Normal"/>
              <w:autoSpaceDE w:val="false"/>
              <w:spacing w:before="12" w:after="12"/>
              <w:ind w:right="-15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408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2" w:after="12"/>
              <w:rPr>
                <w:color w:val="FF0000"/>
                <w:lang w:val="uk-UA"/>
              </w:rPr>
            </w:pPr>
            <w:r>
              <w:rPr>
                <w:lang w:val="uk-UA"/>
              </w:rPr>
              <w:t>Військово-медична підготовка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2" w:after="12"/>
              <w:rPr/>
            </w:pPr>
            <w:r>
              <w:rPr>
                <w:lang w:val="uk-UA"/>
              </w:rPr>
              <w:t>Військово-польова хірург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396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2" w:after="12"/>
              <w:rPr/>
            </w:pPr>
            <w:r>
              <w:rPr>
                <w:lang w:val="uk-UA"/>
              </w:rPr>
              <w:t>Військово-польова терап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Курси за вибором: </w:t>
            </w:r>
          </w:p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sz w:val="22"/>
                <w:szCs w:val="22"/>
                <w:lang w:val="uk-UA"/>
              </w:rPr>
              <w:t>Фізичне виховання та здоров’я;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ноземна мова (за професійним спрямуванням); Вікові аспекти фармакотерапії;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снови сексології та сексопатології;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нструментальні методи функціональної діагностики;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Актуальні питання гастроентерології; Актуальні питання пульмонології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робнича лікарська практика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10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і заняття – 01.02.2021 – 08.06.2021 (18,5 т.); екзаменаційна сесія – 09.06.2021 – 30.06.2021 (3 т.); виробнича лікарська практика – упродовж семестру; канікули – 01.07.2021 – 31.08.2021 (9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2551"/>
        <w:gridCol w:w="5387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мест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чальний рі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формація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Стоматологі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«Стоматологія»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105"/>
        <w:gridCol w:w="992"/>
        <w:gridCol w:w="851"/>
        <w:gridCol w:w="709"/>
        <w:gridCol w:w="850"/>
        <w:gridCol w:w="713"/>
        <w:gridCol w:w="72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Терапевтична стомат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Хірургічна стоматологія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ртопедична стомат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Імплант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Дитяча терапевтична стоматологія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Дитяча хірургічна стомат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ртодонт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Соціальна медицина, громадське здоров’я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Курси за вибором: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е виховання та здоров’я; Основи естетичної реставрації зубів; Сучасні технології застосування незнімної ортодонтичної техніки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Виробнича стоматологічна практика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</w:tr>
      <w:tr>
        <w:trPr/>
        <w:tc>
          <w:tcPr>
            <w:tcW w:w="10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Навчальні заняття – 01.09.2020 – 29.12.2020 (17 т.); виробнича стоматологічна практика – 30.12.2020 – 24.01.2021 (3,5 т.);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канікули – 25.01.2021 – 31.01.2021 (1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2551"/>
        <w:gridCol w:w="5387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мест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чальний рі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формація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Стоматологі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«Стоматологія»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247"/>
        <w:gridCol w:w="992"/>
        <w:gridCol w:w="851"/>
        <w:gridCol w:w="708"/>
        <w:gridCol w:w="851"/>
        <w:gridCol w:w="571"/>
        <w:gridCol w:w="72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Терапевтична стомат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Хірургічна стомат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ртопедична стомат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Дитяча терапевтична стоматологі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Дитяча хірургічна стомат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ртодонт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Екстрена та невідкладна медична допомог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ЄДКІ (другий етап):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тегрований тестовий іспит </w:t>
              <w:br/>
              <w:t>Крок 2;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Практичний (клінічний) іспит: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Терапевтична стоматологі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цінка з дисциплі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Хірургічна стоматологі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цінка з дисциплі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ртопедична стоматологі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цінка з дисциплі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.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Стоматологія дитячого віку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цінка з дисциплі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8" w:hRule="atLeast"/>
        </w:trPr>
        <w:tc>
          <w:tcPr>
            <w:tcW w:w="10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 xml:space="preserve">Навчальні заняття – 01.02.2021 – 20.05.2021 (15,5 т.); атестація – 21.05.2021 – 20.06.2021 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Атестація:</w:t>
      </w:r>
    </w:p>
    <w:p>
      <w:pPr>
        <w:pStyle w:val="Normal"/>
        <w:rPr>
          <w:lang w:val="uk-UA"/>
        </w:rPr>
      </w:pPr>
      <w:r>
        <w:rPr>
          <w:lang w:val="uk-UA"/>
        </w:rPr>
        <w:t>Інтегрований тестовий іспит Крок 2; практичний (клінічний) іспит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2551"/>
        <w:gridCol w:w="5387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мест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чальний рі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формація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V факультет з підготовки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іноземних студентів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«Стоматологія»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105"/>
        <w:gridCol w:w="992"/>
        <w:gridCol w:w="851"/>
        <w:gridCol w:w="709"/>
        <w:gridCol w:w="850"/>
        <w:gridCol w:w="713"/>
        <w:gridCol w:w="72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Терапевтична стомат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Хірургічна стоматологія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ртопедична стомат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Імплант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Дитяча терапевтична стоматологія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Дитяча хірургічна стомат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ртодонт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Соціальна медицина, громадське здоров’я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Курси за вибором:</w:t>
            </w:r>
          </w:p>
          <w:p>
            <w:pPr>
              <w:pStyle w:val="Normal"/>
              <w:autoSpaceDE w:val="false"/>
              <w:spacing w:before="12" w:after="12"/>
              <w:rPr>
                <w:color w:val="FF000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часні технології суцільнолитого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ротезування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Виробнича стоматологічна практик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</w:tr>
      <w:tr>
        <w:trPr/>
        <w:tc>
          <w:tcPr>
            <w:tcW w:w="10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both"/>
              <w:rPr/>
            </w:pPr>
            <w:r>
              <w:rPr>
                <w:lang w:val="uk-UA"/>
              </w:rPr>
              <w:t>Навчальні заняття – 01.09.2020 – 29.12.2020 (17 т.); виробнича практика – 30.12.2020 – 24.01.2021 (3,5 т.); канікули – 25.01.2021 – 31.01.2021 (1 т.)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2551"/>
        <w:gridCol w:w="5387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мест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чальний рі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формація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lang w:val="en-US"/>
              </w:rPr>
              <w:t>V</w:t>
            </w:r>
            <w:r>
              <w:rPr>
                <w:b/>
                <w:sz w:val="28"/>
                <w:lang w:val="uk-UA"/>
              </w:rPr>
              <w:t xml:space="preserve"> факульте</w:t>
            </w:r>
            <w:r>
              <w:rPr>
                <w:b/>
                <w:sz w:val="28"/>
              </w:rPr>
              <w:t>т</w:t>
            </w:r>
            <w:r>
              <w:rPr>
                <w:b/>
                <w:sz w:val="28"/>
                <w:lang w:val="uk-UA"/>
              </w:rPr>
              <w:t xml:space="preserve"> з підготовки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іноземних студентів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«Стоматологія»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247"/>
        <w:gridCol w:w="992"/>
        <w:gridCol w:w="851"/>
        <w:gridCol w:w="708"/>
        <w:gridCol w:w="851"/>
        <w:gridCol w:w="571"/>
        <w:gridCol w:w="72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Терапевтична стомат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Хірургічна стомат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ртопедична стомат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Дитяча терапевтична стоматологі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Дитяча хірургічна стомат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ртодонт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Екстрена та невідкладна медична допомог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ЄДКІ (другий етап):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тегрований тестовий іспит </w:t>
              <w:br/>
              <w:t>Крок 2;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Практичний (клінічний) іспит: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lang w:val="uk-UA"/>
              </w:rPr>
            </w:pPr>
            <w:r>
              <w:rPr>
                <w:lang w:val="uk-UA"/>
              </w:rPr>
              <w:t>Терапевтична стоматологі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цінка з дисциплі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Хірургічна стоматологі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цінка з дисциплі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ртопедична стоматологі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цінка з дисциплі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.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Стоматологія дитячого віку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цінка з дисциплі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4" w:hRule="atLeast"/>
        </w:trPr>
        <w:tc>
          <w:tcPr>
            <w:tcW w:w="10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Навчальні заняття – 01.02.2021 – 20.05.2021 (15,5 т.); атестація – 21.05.2021 – 20.06.202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Атестація:</w:t>
      </w:r>
      <w:r>
        <w:rPr>
          <w:lang w:val="uk-UA"/>
        </w:rPr>
        <w:t xml:space="preserve"> Інтегрований тестовий іспит Крок 2; практичний (клінічний) іспит</w:t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2551"/>
        <w:gridCol w:w="5387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мест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чальний рі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формація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lang w:val="en-US"/>
              </w:rPr>
              <w:t>V</w:t>
            </w:r>
            <w:r>
              <w:rPr>
                <w:b/>
                <w:sz w:val="28"/>
                <w:lang w:val="uk-UA"/>
              </w:rPr>
              <w:t xml:space="preserve">І факультет з підготовки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іноземних студентів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«Стоматологія»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105"/>
        <w:gridCol w:w="992"/>
        <w:gridCol w:w="851"/>
        <w:gridCol w:w="709"/>
        <w:gridCol w:w="850"/>
        <w:gridCol w:w="713"/>
        <w:gridCol w:w="72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Терапевтична стомат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 xml:space="preserve">Хірургічна стоматологія 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ртопедична стомат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Імплант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Дитяча терапевтична стоматологія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Дитяча хірургічна стомат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ртодонт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Соціальна медицина, громадське здоров’я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Курси за вибором:</w:t>
            </w:r>
          </w:p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часні технології суцільнолитого протезування; Основи естетичної реставрації зубів; Менеджмент і маркетинг в стоматології; Екстремальна медицина; Пластична та реконструктивна хірургія; Актуальні питання нейрохірургії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 xml:space="preserve">Виробнича стоматологічна практика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</w:tr>
      <w:tr>
        <w:trPr/>
        <w:tc>
          <w:tcPr>
            <w:tcW w:w="10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both"/>
              <w:rPr/>
            </w:pPr>
            <w:r>
              <w:rPr>
                <w:lang w:val="uk-UA"/>
              </w:rPr>
              <w:t>Навчальні заняття – 01.09.2020 – 29.12.2020 (17 т.); виробнича практика – 30.12.2020 – 24.01.2021 (3,5 т.); канікули – 25.01.2021 – 31.01.2021 (1 т.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2551"/>
        <w:gridCol w:w="5387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мест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чальний рі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формація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sz w:val="28"/>
                <w:lang w:val="en-US"/>
              </w:rPr>
              <w:t>V</w:t>
            </w:r>
            <w:r>
              <w:rPr>
                <w:b/>
                <w:sz w:val="28"/>
                <w:lang w:val="uk-UA"/>
              </w:rPr>
              <w:t>І</w:t>
            </w:r>
            <w:r>
              <w:rPr>
                <w:b/>
                <w:sz w:val="28"/>
              </w:rPr>
              <w:t xml:space="preserve"> факультет</w:t>
            </w:r>
            <w:r>
              <w:rPr>
                <w:b/>
                <w:sz w:val="28"/>
                <w:lang w:val="uk-UA"/>
              </w:rPr>
              <w:t xml:space="preserve"> з підготовки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іноземних студентів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гістр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«Стоматологія»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247"/>
        <w:gridCol w:w="992"/>
        <w:gridCol w:w="851"/>
        <w:gridCol w:w="708"/>
        <w:gridCol w:w="851"/>
        <w:gridCol w:w="571"/>
        <w:gridCol w:w="72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3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Се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lang w:val="uk-UA"/>
              </w:rPr>
            </w:pPr>
            <w:r>
              <w:rPr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Терапевтична стомат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Хірургічна стомат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ртопедична стомат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Дитяча терапевтична стоматологі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Дитяча хірургічна стоматолог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ртодонтія</w:t>
            </w:r>
          </w:p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Екстрена та невідкладна медична допомог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д/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lang w:val="uk-UA"/>
              </w:rPr>
              <w:t>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highlight w:val="yellow"/>
                <w:lang w:val="uk-UA"/>
              </w:rPr>
            </w:pPr>
            <w:r>
              <w:rPr>
                <w:color w:val="FF0000"/>
                <w:highlight w:val="yellow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highlight w:val="yellow"/>
                <w:lang w:val="uk-UA"/>
              </w:rPr>
            </w:pPr>
            <w:r>
              <w:rPr>
                <w:color w:val="FF0000"/>
                <w:highlight w:val="yellow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ЄДКІ (другий етап):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тегрований тестовий іспит </w:t>
              <w:br/>
              <w:t>Крок 2;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both"/>
              <w:rPr>
                <w:lang w:val="uk-UA"/>
              </w:rPr>
            </w:pPr>
            <w:r>
              <w:rPr>
                <w:lang w:val="uk-UA"/>
              </w:rPr>
              <w:t>Практичний (клінічний) іспит: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Терапевтична стоматологі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цінка з дисциплі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Хірургічна стоматологі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цінка з дисциплі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Ортопедична стоматологі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цінка з дисциплі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  <w:t>2.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lang w:val="uk-UA"/>
              </w:rPr>
            </w:pPr>
            <w:r>
              <w:rPr>
                <w:lang w:val="uk-UA"/>
              </w:rPr>
              <w:t>Стоматологія дитячого віку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цінка з дисциплі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0" w:hRule="atLeast"/>
        </w:trPr>
        <w:tc>
          <w:tcPr>
            <w:tcW w:w="10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lang w:val="uk-UA"/>
              </w:rPr>
              <w:t>Навчальні заняття – 01.02.2021 – 20.05.2021 (15,5 т.); атестація – 21.05.2021 – 20.06.202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Атестація:</w:t>
      </w:r>
      <w:r>
        <w:rPr>
          <w:lang w:val="uk-UA"/>
        </w:rPr>
        <w:t xml:space="preserve"> Інтегрований тестовий іспит Крок 2; практичний (клінічний) іспи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556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842"/>
        <w:gridCol w:w="993"/>
        <w:gridCol w:w="1134"/>
        <w:gridCol w:w="141"/>
        <w:gridCol w:w="1044"/>
        <w:gridCol w:w="941"/>
        <w:gridCol w:w="859"/>
        <w:gridCol w:w="720"/>
        <w:gridCol w:w="720"/>
        <w:gridCol w:w="540"/>
        <w:gridCol w:w="705"/>
        <w:gridCol w:w="15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lang w:val="uk-UA"/>
              </w:rPr>
            </w:pPr>
            <w:r>
              <w:rPr>
                <w:lang w:val="uk-UA"/>
              </w:rPr>
              <w:t>Семестр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ий рік</w:t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, 12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 медичний факультет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Спеціаліст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Лікувальна справа»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сципліна</w:t>
            </w:r>
          </w:p>
        </w:tc>
        <w:tc>
          <w:tcPr>
            <w:tcW w:w="11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троль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едити ECTS</w:t>
            </w:r>
          </w:p>
        </w:tc>
        <w:tc>
          <w:tcPr>
            <w:tcW w:w="3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дин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к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м.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нутрішня медицина</w:t>
            </w:r>
          </w:p>
        </w:tc>
        <w:tc>
          <w:tcPr>
            <w:tcW w:w="11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/з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</w:t>
            </w:r>
          </w:p>
        </w:tc>
      </w:tr>
      <w:tr>
        <w:trPr>
          <w:trHeight w:val="32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екційні хвороби з Віл-інфекцією</w:t>
            </w:r>
          </w:p>
        </w:tc>
        <w:tc>
          <w:tcPr>
            <w:tcW w:w="11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тизіатрія</w:t>
            </w:r>
          </w:p>
        </w:tc>
        <w:tc>
          <w:tcPr>
            <w:tcW w:w="11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фрологія</w:t>
            </w:r>
          </w:p>
        </w:tc>
        <w:tc>
          <w:tcPr>
            <w:tcW w:w="11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</w:tr>
      <w:tr>
        <w:trPr>
          <w:trHeight w:val="212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матологія та ендокринологія</w:t>
            </w:r>
          </w:p>
        </w:tc>
        <w:tc>
          <w:tcPr>
            <w:tcW w:w="11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рургія</w:t>
            </w:r>
          </w:p>
        </w:tc>
        <w:tc>
          <w:tcPr>
            <w:tcW w:w="11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/з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тяча хірургія</w:t>
            </w:r>
          </w:p>
        </w:tc>
        <w:tc>
          <w:tcPr>
            <w:tcW w:w="11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</w:tr>
      <w:tr>
        <w:trPr>
          <w:trHeight w:val="274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нкологія</w:t>
            </w:r>
          </w:p>
        </w:tc>
        <w:tc>
          <w:tcPr>
            <w:tcW w:w="11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ушерство і гінекологія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/з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діатрія</w:t>
            </w:r>
          </w:p>
        </w:tc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/з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ind w:right="-15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тячі інфекційні хвороби</w:t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ігієна та екологія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/з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sz w:val="22"/>
                <w:szCs w:val="22"/>
                <w:lang w:val="uk-UA"/>
              </w:rPr>
              <w:t>Соціальна медицина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 xml:space="preserve"> організація та економіка охорони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/з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sz w:val="22"/>
                <w:szCs w:val="22"/>
                <w:lang w:val="uk-UA"/>
              </w:rPr>
              <w:t>Загальна практика (Сімейна медицина)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/з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рси за вибором:</w:t>
            </w:r>
          </w:p>
          <w:p>
            <w:pPr>
              <w:pStyle w:val="Normal"/>
              <w:autoSpaceDE w:val="false"/>
              <w:spacing w:before="12" w:after="12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неджмент і маркетинг в охороні здоров’я; Екстремальна медицина;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ластична та реконструктивна хірургія;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Актуальні питання кардіології; Актуальні питання нефрології; Фізичне виховання та здоров’я; Іноземна мова (за професійним спрямуванням);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Ендоскопічні технології в медицині; Медична реабілітація; Основи християнської етики і моралі; Актуальні проблеми ВІЛ-інфекції; Доказова медицина. 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ік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нутрішні, професійні та інфекційні хвороб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pacing w:before="12" w:after="12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ний випускний іспит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цінка з дисципліни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рургічні хвороби з дитячою хірургією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цінка з дисципліни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кушерство та гінекологія 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цінка з дисципліни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</w:tr>
      <w:tr>
        <w:trPr>
          <w:trHeight w:val="4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тячі хвороби з дитячими інфекційними хворобам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pacing w:before="12" w:after="12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ний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ипускний іспит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цінка з дисципліни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</w:tr>
      <w:tr>
        <w:trPr>
          <w:trHeight w:val="86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sz w:val="22"/>
                <w:szCs w:val="22"/>
                <w:lang w:val="uk-UA"/>
              </w:rPr>
              <w:t>Гігієна, соціальна медицина, організація та економіка охорони здоров′я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цінка з дисципліни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</w:tr>
      <w:tr>
        <w:trPr/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 семестр: навчальні заняття – 01.09.2020 – 24.01.2021 (21 т.), канікули – 25.01.2021 – 31.01.2021 (1 т.);  12 семестр: навчальні заняття – 01.02.2021 – 15.05.2021 (15 т.), атестація – 16.05.2021 – 30.06.2021</w:t>
            </w:r>
            <w:r>
              <w:rPr>
                <w:lang w:val="uk-UA"/>
              </w:rPr>
              <w:t xml:space="preserve"> (6 т.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Ліцензійний інтегрований іспит Крок 2. Загальна лікарська підготовка </w:t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728"/>
        <w:gridCol w:w="993"/>
        <w:gridCol w:w="879"/>
        <w:gridCol w:w="396"/>
        <w:gridCol w:w="1044"/>
        <w:gridCol w:w="941"/>
        <w:gridCol w:w="859"/>
        <w:gridCol w:w="720"/>
        <w:gridCol w:w="720"/>
        <w:gridCol w:w="540"/>
        <w:gridCol w:w="705"/>
        <w:gridCol w:w="15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местр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вчальний рік</w:t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ція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, 12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0–2021</w:t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медичний факультет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пеціаліст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«Лікувальна справа»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сциплін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троль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едити ECTS</w:t>
            </w:r>
          </w:p>
        </w:tc>
        <w:tc>
          <w:tcPr>
            <w:tcW w:w="3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к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нутрішня медицин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/з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екційні хвороби з Віл–інфекцією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тизіатрі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</w:tr>
      <w:tr>
        <w:trPr>
          <w:trHeight w:val="263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фрологі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матологія та ендокринологі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рургі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/з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тяча хірургі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нкологі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ушерство і гінекологі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/з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діатрі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/з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ind w:right="-15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тячі інфекційні хвороби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ігієна та екологі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/з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sz w:val="22"/>
                <w:szCs w:val="22"/>
                <w:lang w:val="uk-UA"/>
              </w:rPr>
              <w:t>Соціальна медицина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 xml:space="preserve"> організація та економіка охорони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/з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а практика (Сімейна медицина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/з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рси за вибором: </w:t>
            </w:r>
          </w:p>
          <w:p>
            <w:pPr>
              <w:pStyle w:val="Normal"/>
              <w:autoSpaceDE w:val="false"/>
              <w:spacing w:before="12" w:after="12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трансплантології;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Актуальні питання гематології та трансфузіології; Екстремальна медицина;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Актуальні питання кардіології;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Фізичне виховання та здоров’я;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ноземна мова (за професійним спрямуванням); Ендоскопічні технології в медицині; Основи християнської етики і моралі; Медична реабілітація; Медичні аспекти біоетики та біобезпеки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ік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нутрішні, професійні та інфекційні хвороби</w:t>
            </w:r>
          </w:p>
        </w:tc>
        <w:tc>
          <w:tcPr>
            <w:tcW w:w="8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pacing w:before="12" w:after="12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ний випускний іспит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цінка з дисципліни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рургічні хвороби з дитячою хірургією</w:t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цінка з дисципліни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2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кушерство та гінекологія </w:t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цінка з дисципліни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</w:tr>
      <w:tr>
        <w:trPr>
          <w:trHeight w:val="73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2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тячі хвороби з дитячими інфекційними хворобами</w:t>
            </w:r>
          </w:p>
        </w:tc>
        <w:tc>
          <w:tcPr>
            <w:tcW w:w="8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pacing w:before="12" w:after="12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ний випускний іспит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цінка з дисципліни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2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sz w:val="22"/>
                <w:szCs w:val="22"/>
                <w:lang w:val="uk-UA"/>
              </w:rPr>
              <w:t>Гігієна, соціальна медицина, організація та економіка охорони здоров′я</w:t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цінка з дисципліни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</w:tr>
      <w:tr>
        <w:trPr/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 семестр: навчальні заняття – 01.09.2020 – 24.01.2021 (21 т.), канікули – 25.01.2021 – 31.01.2021 (1 т.); </w:t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 семестр: навчальні заняття – 01.02.2021 – 15.05.2021 (15 т.), атестація – 16.05.2021 – 30.06.2021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(6 т.)</w:t>
            </w:r>
          </w:p>
        </w:tc>
      </w:tr>
    </w:tbl>
    <w:p>
      <w:pPr>
        <w:pStyle w:val="Normal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  <w:t>Ліцензійний інтегрований іспит Крок 2. Загальна лікарська підготовка</w:t>
      </w:r>
      <w:r>
        <w:br w:type="page"/>
      </w:r>
    </w:p>
    <w:p>
      <w:pPr>
        <w:pStyle w:val="Normal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728"/>
        <w:gridCol w:w="993"/>
        <w:gridCol w:w="879"/>
        <w:gridCol w:w="396"/>
        <w:gridCol w:w="1044"/>
        <w:gridCol w:w="941"/>
        <w:gridCol w:w="859"/>
        <w:gridCol w:w="720"/>
        <w:gridCol w:w="720"/>
        <w:gridCol w:w="540"/>
        <w:gridCol w:w="705"/>
        <w:gridCol w:w="15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lang w:val="uk-UA"/>
              </w:rPr>
            </w:pPr>
            <w:r>
              <w:rPr>
                <w:lang w:val="uk-UA"/>
              </w:rPr>
              <w:t>Семестр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ий рік</w:t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, 12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ІІ медичний факультет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пеціалісти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Педіатрія»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сциплін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троль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едити ECTS</w:t>
            </w:r>
          </w:p>
        </w:tc>
        <w:tc>
          <w:tcPr>
            <w:tcW w:w="3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к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м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нутрішня медицин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/з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5,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екційні хвороби з Віл-інфекцією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</w:tr>
      <w:tr>
        <w:trPr>
          <w:trHeight w:val="202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фрологі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рургі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/з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тяча хірургі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нкологі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ушерство і гінекологі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/з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</w:tr>
      <w:tr>
        <w:trPr>
          <w:trHeight w:val="274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тяча гінекологі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діатрі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/з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тячі інфекційні хвороби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</w:tr>
      <w:tr>
        <w:trPr>
          <w:trHeight w:val="244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тизіатрі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ігієна та екологі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/з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sz w:val="22"/>
                <w:szCs w:val="22"/>
                <w:lang w:val="uk-UA"/>
              </w:rPr>
              <w:t>Соціальна медицина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 xml:space="preserve"> організація та економіка охорони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/з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а практика (сімейна медицина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/з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рси за вибором: </w:t>
            </w:r>
          </w:p>
          <w:p>
            <w:pPr>
              <w:pStyle w:val="Normal"/>
              <w:autoSpaceDE w:val="false"/>
              <w:spacing w:before="12" w:after="12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уальні питання неонатології; Актуальні питання дитячої кардіології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ік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нутрішні, професійні та інфекційні хвороби</w:t>
            </w:r>
          </w:p>
        </w:tc>
        <w:tc>
          <w:tcPr>
            <w:tcW w:w="8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pacing w:before="12" w:after="12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ний випускний іспит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цінка з дисципліни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рургічні хвороби з дитячою хірургією</w:t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цінка з дисципліни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2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кушерство та гінекологія </w:t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цінка з дисципліни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</w:tr>
      <w:tr>
        <w:trPr>
          <w:trHeight w:val="79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2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тячі хвороби з дитячими інфекційними хворобами</w:t>
            </w:r>
          </w:p>
        </w:tc>
        <w:tc>
          <w:tcPr>
            <w:tcW w:w="8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pacing w:before="12" w:after="12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ний випускний іспит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цінка з дисципліни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2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sz w:val="22"/>
                <w:szCs w:val="22"/>
                <w:lang w:val="uk-UA"/>
              </w:rPr>
              <w:t>Гігієна, соціальна медицина, організація та економіка охорони здоров′я</w:t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цінка з дисципліни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</w:tr>
      <w:tr>
        <w:trPr/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 семестр: навчальні заняття – 01.09.2020 – 24.01.2021 (21 т.), канікули – 25.01.2021 – 31.01.2021 (1 т.); </w:t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 семестр: навчальні заняття – 01.02.2021 – 15.05.2021 (15 т.), атестація – 16.05.2021 – 30.06.2021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(6 т.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Ліцензійний інтегрований іспит Крок 2. Загальна лікарська підготовка </w:t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728"/>
        <w:gridCol w:w="993"/>
        <w:gridCol w:w="879"/>
        <w:gridCol w:w="396"/>
        <w:gridCol w:w="1044"/>
        <w:gridCol w:w="941"/>
        <w:gridCol w:w="859"/>
        <w:gridCol w:w="720"/>
        <w:gridCol w:w="720"/>
        <w:gridCol w:w="540"/>
        <w:gridCol w:w="705"/>
        <w:gridCol w:w="15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lang w:val="uk-UA"/>
              </w:rPr>
            </w:pPr>
            <w:r>
              <w:rPr>
                <w:lang w:val="uk-UA"/>
              </w:rPr>
              <w:t>Семестр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ий рік</w:t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, 12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V факультет з підготовк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іноземних студентів</w:t>
            </w:r>
          </w:p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bCs/>
                <w:lang w:val="uk-UA"/>
              </w:rPr>
              <w:t>Спеціалісти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Лікувальна справа»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сциплін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троль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едити ECTS</w:t>
            </w:r>
          </w:p>
        </w:tc>
        <w:tc>
          <w:tcPr>
            <w:tcW w:w="3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к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м.</w:t>
            </w:r>
          </w:p>
        </w:tc>
      </w:tr>
      <w:tr>
        <w:trPr>
          <w:trHeight w:val="327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нутрішня медицин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/з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sz w:val="22"/>
                <w:szCs w:val="22"/>
                <w:lang w:val="uk-UA"/>
              </w:rPr>
              <w:t>Інфекційні хвороби з Віл-інфекцією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</w:tr>
      <w:tr>
        <w:trPr>
          <w:trHeight w:val="226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тизіатрі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</w:tr>
      <w:tr>
        <w:trPr>
          <w:trHeight w:val="2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фрологі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</w:tr>
      <w:tr>
        <w:trPr>
          <w:trHeight w:val="266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матологія та ендокринологі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рургі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/з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тяча хірургі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нкологі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ушерство і гінекологі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/з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діатрі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/з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ind w:right="-15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тячі інфекційні хвороби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ігієна та екологі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/з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sz w:val="22"/>
                <w:szCs w:val="22"/>
                <w:lang w:val="uk-UA"/>
              </w:rPr>
              <w:t>Соціальна медицина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 xml:space="preserve"> організація та економіка охорони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/з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а практика (сімейна медицина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/з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рси за вибором: </w:t>
            </w:r>
          </w:p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інічна паразитологія та тропічна медицин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ік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нутрішні, професійні та інфекційні хвороби</w:t>
            </w:r>
          </w:p>
        </w:tc>
        <w:tc>
          <w:tcPr>
            <w:tcW w:w="8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pacing w:before="12" w:after="12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ний випускний іспит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цінка з дисципліни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рургічні хвороби з дитячою хірургією</w:t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цінка з дисципліни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2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кушерство та гінекологія </w:t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цінка з дисципліни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</w:tr>
      <w:tr>
        <w:trPr>
          <w:trHeight w:val="73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2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тячі хвороби з дитячими інфекційними хворобами</w:t>
            </w:r>
          </w:p>
        </w:tc>
        <w:tc>
          <w:tcPr>
            <w:tcW w:w="8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pacing w:before="12" w:after="12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ний випускний іспит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цінка з дисципліни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2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ігієна, соціальна медицина, організація та економіка охорони здоров’я</w:t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цінка з дисципліни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</w:tr>
      <w:tr>
        <w:trPr/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 семестр: навчальні заняття – 01.09.2020 – 24.01.2021 (21 т.), канікули – 25.01.2021 – 31.01.2021 (1 т.);</w:t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 семестр: навчальні заняття – 01.02.2021 – 15.05.2021 (15 т.), атестація – 16.05.2021 – 30.06.2021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(6 т.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Ліцензійний інтегрований іспит Крок 2. Загальна лікарська підготовка </w:t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728"/>
        <w:gridCol w:w="993"/>
        <w:gridCol w:w="879"/>
        <w:gridCol w:w="396"/>
        <w:gridCol w:w="1044"/>
        <w:gridCol w:w="941"/>
        <w:gridCol w:w="859"/>
        <w:gridCol w:w="720"/>
        <w:gridCol w:w="720"/>
        <w:gridCol w:w="540"/>
        <w:gridCol w:w="705"/>
        <w:gridCol w:w="15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lang w:val="uk-UA"/>
              </w:rPr>
            </w:pPr>
            <w:r>
              <w:rPr>
                <w:lang w:val="uk-UA"/>
              </w:rPr>
              <w:t>Семестр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ий рік</w:t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, 12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VІ факультет з підготовк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іноземних студентів</w:t>
            </w:r>
          </w:p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bCs/>
                <w:lang w:val="uk-UA"/>
              </w:rPr>
              <w:t>Спеціалісти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Лікувальна справа»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сциплін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троль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едити ECTS</w:t>
            </w:r>
          </w:p>
        </w:tc>
        <w:tc>
          <w:tcPr>
            <w:tcW w:w="3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к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нутрішня медицин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/з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sz w:val="22"/>
                <w:szCs w:val="22"/>
                <w:lang w:val="uk-UA"/>
              </w:rPr>
              <w:t>Інфекційні хвороби з Віл–інфекцією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тизіатрі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фрологі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</w:tr>
      <w:tr>
        <w:trPr>
          <w:trHeight w:val="248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матологія та ендокринологі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</w:tr>
      <w:tr>
        <w:trPr>
          <w:trHeight w:val="238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рургі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/з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тяча хірургі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нкологі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ушерство і гінекологі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/з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діатрі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/з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ind w:right="-15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тячі інфекційні хвороби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ігієна та екологі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/з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sz w:val="22"/>
                <w:szCs w:val="22"/>
                <w:lang w:val="uk-UA"/>
              </w:rPr>
              <w:t>Соціальна медицина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 xml:space="preserve"> організація та економіка охорони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/з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а практика (сімейна медицина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/з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рси за вибором: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Екстремальна медицина;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лінічна паразитологія та тропічна медицина;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енеджмент і маркетинг в охороні здоров’я; Актуальні питання цереброваскулярної патології;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Актуальні проблеми ВІЛ-інфекції;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лінічні аспекти імунопрофілактики.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ік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нутрішні, професійні та інфекційні хвороби</w:t>
            </w:r>
          </w:p>
        </w:tc>
        <w:tc>
          <w:tcPr>
            <w:tcW w:w="8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pacing w:before="12" w:after="12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ний випускний іспит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цінка з дисципліни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рургічні хвороби з дитячою хірургією</w:t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цінка з дисципліни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2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кушерство та гінекологія </w:t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цінка з дисципліни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</w:tr>
      <w:tr>
        <w:trPr>
          <w:trHeight w:val="73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2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тячі хвороби з дитячими інфекційними хворобами</w:t>
            </w:r>
          </w:p>
        </w:tc>
        <w:tc>
          <w:tcPr>
            <w:tcW w:w="8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pacing w:before="12" w:after="12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ний випускний іспит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цінка з дисципліни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2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sz w:val="22"/>
                <w:szCs w:val="22"/>
                <w:lang w:val="uk-UA"/>
              </w:rPr>
              <w:t>Гігієна, соціальна медицина, організація та економіка охорони здоров′я</w:t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цінка з дисципліни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</w:tr>
      <w:tr>
        <w:trPr/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 семестр: навчальні заняття – 01.09.2020 – 24.01.2021 (21 т.), канікули – 25.01.2021 – 31.01.2021 (1 т.); </w:t>
            </w:r>
          </w:p>
          <w:p>
            <w:pPr>
              <w:pStyle w:val="Normal"/>
              <w:autoSpaceDE w:val="false"/>
              <w:spacing w:before="12" w:after="12"/>
              <w:jc w:val="both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 семестр: навчальні заняття – 01.02.2021 – 15.05.2021 (15 т.), атестація – 16.05.2021 – 30.06.2021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(6 т.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Ліцензійний інтегрований іспит Крок 2. Загальна лікарська підготовка 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728"/>
        <w:gridCol w:w="993"/>
        <w:gridCol w:w="879"/>
        <w:gridCol w:w="396"/>
        <w:gridCol w:w="1044"/>
        <w:gridCol w:w="941"/>
        <w:gridCol w:w="859"/>
        <w:gridCol w:w="720"/>
        <w:gridCol w:w="720"/>
        <w:gridCol w:w="540"/>
        <w:gridCol w:w="705"/>
        <w:gridCol w:w="15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lang w:val="uk-UA"/>
              </w:rPr>
            </w:pPr>
            <w:r>
              <w:rPr>
                <w:lang w:val="uk-UA"/>
              </w:rPr>
              <w:t>Семестр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ий рік</w:t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4" w:after="24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, 12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20–2021</w:t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VІІ факультет з підготовки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іноземних студентів</w:t>
            </w:r>
          </w:p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bCs/>
                <w:lang w:val="uk-UA"/>
              </w:rPr>
              <w:t>Спеціалісти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Лікувальна справа»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сциплін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троль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едити ECTS</w:t>
            </w:r>
          </w:p>
        </w:tc>
        <w:tc>
          <w:tcPr>
            <w:tcW w:w="3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ди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55" w:after="55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к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ind w:right="-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55" w:after="5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м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нутрішня медицин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/з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sz w:val="22"/>
                <w:szCs w:val="22"/>
                <w:lang w:val="uk-UA"/>
              </w:rPr>
              <w:t>Інфекційні хвороби з Віл-інфекцією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тизіатрі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</w:tr>
      <w:tr>
        <w:trPr>
          <w:trHeight w:val="296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фрологі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</w:tr>
      <w:tr>
        <w:trPr>
          <w:trHeight w:val="248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матологія та ендокринологі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</w:tr>
      <w:tr>
        <w:trPr>
          <w:trHeight w:val="238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рургі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/з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тяча хірургі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нкологі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ушерство і гінекологі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/з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діатрі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/з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ind w:right="-15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тячі інфекційні хвороби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ігієна та екологі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/з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sz w:val="22"/>
                <w:szCs w:val="22"/>
                <w:lang w:val="uk-UA"/>
              </w:rPr>
              <w:t>Соціальна медицина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 xml:space="preserve"> організація та економіка охорони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/з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а практика (сімейна медицина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/з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урси за вибором:</w:t>
            </w:r>
            <w:r>
              <w:rPr>
                <w:color w:val="FF0000"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Екстремальна медицина;</w:t>
            </w:r>
            <w:r>
              <w:rPr>
                <w:color w:val="FF0000"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Пластична та реконструктивна хірургія;</w:t>
            </w:r>
            <w:r>
              <w:rPr>
                <w:color w:val="FF0000"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Актуальні питання кардіохірургії;</w:t>
            </w:r>
            <w:r>
              <w:rPr>
                <w:color w:val="FF0000"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Актуальні питання кардіології;</w:t>
            </w:r>
            <w:r>
              <w:rPr>
                <w:color w:val="FF0000"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Клінічна паразитологія та тропічна медицина;</w:t>
            </w:r>
            <w:r>
              <w:rPr>
                <w:color w:val="FF0000"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Актуальні питання нейрохірургії;</w:t>
            </w:r>
            <w:r>
              <w:rPr>
                <w:color w:val="FF0000"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Актуальні питання гематології та трансфузіології; Актуальні питання нефрології; Актуальні питання клінічної імунології та алергології; Фізичне виховання та здоров’я; Іноземна мова (за професійним спрямуванням); Ендоскопічні технології в медицині; Медична реабілітація;</w:t>
            </w:r>
            <w:r>
              <w:rPr>
                <w:color w:val="FF0000"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Актуальні проблеми ВІЛ-інфекції;</w:t>
            </w:r>
            <w:r>
              <w:rPr>
                <w:color w:val="FF0000"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Клінічні аспекти імунопрофілактики; Методи епідеміології у клінічній медицині. Доказова медицина; Медичні аспекти біоетики та біобезпеки; Організаційні основи сімейної медицини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ік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нутрішні, професійні та інфекційні хвороби</w:t>
            </w:r>
          </w:p>
        </w:tc>
        <w:tc>
          <w:tcPr>
            <w:tcW w:w="8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pacing w:before="12" w:after="12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ний випускний іспит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цінка з дисципліни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рургічні хвороби з дитячою хірургією</w:t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цінка з дисципліни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2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кушерство та гінекологія </w:t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цінка з дисципліни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</w:tr>
      <w:tr>
        <w:trPr>
          <w:trHeight w:val="65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2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тячі хвороби з дитячими інфекційними хворобами</w:t>
            </w:r>
          </w:p>
        </w:tc>
        <w:tc>
          <w:tcPr>
            <w:tcW w:w="8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pacing w:before="12" w:after="12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ний випускний іспит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цінка з дисципліни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</w:tr>
      <w:tr>
        <w:trPr>
          <w:trHeight w:val="8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2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rPr/>
            </w:pPr>
            <w:r>
              <w:rPr>
                <w:sz w:val="22"/>
                <w:szCs w:val="22"/>
                <w:lang w:val="uk-UA"/>
              </w:rPr>
              <w:t>Гігієна, соціальна медицина, організація та економіка охорони здоров′я</w:t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" w:after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цінка з дисципліни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" w:after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</w:tr>
      <w:tr>
        <w:trPr/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" w:after="12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 семестр: навчальні заняття – 01.09.2020 – 24.01.2021 (21 т.), канікули – 25.01.2021 – 31.01.2021 (1 т.);  12 семестр: навчальні заняття – 01.02.2021 – 15.05.2021 (15 т.), атестація – 16.05.2021 – 30.06.2021</w:t>
            </w:r>
            <w:r>
              <w:rPr>
                <w:lang w:val="uk-UA"/>
              </w:rPr>
              <w:t xml:space="preserve"> (6 т.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Ліцензійний інтегрований іспит Крок 2. Загальна лікарська підготовка </w:t>
      </w:r>
    </w:p>
    <w:sectPr>
      <w:footerReference w:type="default" r:id="rId2"/>
      <w:footerReference w:type="first" r:id="rId3"/>
      <w:type w:val="nextPage"/>
      <w:pgSz w:w="11906" w:h="16838"/>
      <w:pgMar w:left="1260" w:right="866" w:gutter="0" w:header="0" w:top="71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cc"/>
    <w:family w:val="swiss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MS Sans Serif;Times New Roman" w:hAnsi="MS Sans Serif;Times New Roman" w:eastAsia="Times New Roman" w:cs="MS Sans Serif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S Sans Serif;Times New Roman" w:hAnsi="MS Sans Serif;Times New Roman" w:eastAsia="Times New Roman" w:cs="MS Sans Serif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S Sans Serif;Times New Roman" w:hAnsi="MS Sans Serif;Times New Roman" w:eastAsia="Times New Roman" w:cs="MS Sans Serif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S Sans Serif;Times New Roman" w:hAnsi="MS Sans Serif;Times New Roman" w:eastAsia="Times New Roman" w:cs="MS Sans Serif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S Sans Serif;Times New Roman" w:hAnsi="MS Sans Serif;Times New Roman" w:eastAsia="Times New Roman" w:cs="MS Sans Serif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MS Sans Serif;Times New Roman" w:hAnsi="MS Sans Serif;Times New Roman" w:eastAsia="Times New Roman" w:cs="MS Sans Serif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MS Sans Serif;Times New Roman" w:hAnsi="MS Sans Serif;Times New Roman" w:eastAsia="Times New Roman" w:cs="MS Sans Serif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MS Sans Serif;Times New Roman" w:hAnsi="MS Sans Serif;Times New Roman" w:eastAsia="Times New Roman" w:cs="MS Sans Serif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MS Sans Serif;Times New Roman" w:hAnsi="MS Sans Serif;Times New Roman" w:eastAsia="Times New Roman" w:cs="MS Sans Serif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MS Sans Serif;Times New Roman" w:hAnsi="MS Sans Serif;Times New Roman" w:eastAsia="Times New Roman" w:cs="MS Sans Serif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MS Sans Serif;Times New Roman" w:hAnsi="MS Sans Serif;Times New Roman" w:eastAsia="Times New Roman" w:cs="MS Sans Serif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Текст выноски Знак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6:43:00Z</dcterms:created>
  <dc:creator>User</dc:creator>
  <dc:description/>
  <dc:language>en-US</dc:language>
  <cp:lastModifiedBy>Юлия</cp:lastModifiedBy>
  <cp:lastPrinted>2021-02-09T10:50:00Z</cp:lastPrinted>
  <dcterms:modified xsi:type="dcterms:W3CDTF">2021-05-31T06:43:00Z</dcterms:modified>
  <cp:revision>2</cp:revision>
  <dc:subject/>
  <dc:title>МІНІСТЕРСТВО ОХОРОНИ ЗДОРОВ’Я УКРАЇНИ</dc:title>
</cp:coreProperties>
</file>