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0" w:hanging="0"/>
        <w:rPr>
          <w:b/>
          <w:b/>
          <w:lang w:val="uk-UA"/>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33140000-3 Медичні матеріали (STOMAFLEX PUTTY, STOMAFLEX LIGHT, STOMAFLEX GEL CATALYST, YPEEN, Hiro Hard Rock, SINGLE BOND 2, FILTEK Z250, Єс Флоу ES Flow cвітовідвердлений рідкотекучий композит, Дексодент 20 гр+ Евгенол 10 мл (антисептичний матеріал для пломбування кореневих каналів), RIVA SC P/L KT, Прокладка Іonosit, Аплікаційний топік-гель, Гемостатична губка, Поліамід (шовний матеріал), Паста полірувальна, Полірувальна паста, Адсіл Сілєр (для пломбування кореневих каналів), Каналонаповнювач, Рутофіл паста с йодоформом, Кальципаст Серкамед, Rootfil (гідрооксид кальція), Набор BIO MTA + mini биоматериал для лечения каналов, Керамічна маса, Лак компенсаційний, Рідина для глазурі Норитаке ЕХ-3, Пастообразний опакер Норитаке ЕХ-3, Рідина для барвника Норитаке ЕХ-3, Лак Ізокол, Барвник Норитаке ЕХ-3, Гипс медичний, Лак изоляційний Ренферт (Пікосеп), Лак високоміцний Dia-Master, Паста полірувальна ГОІ, Вiск базисний, Вiск бюгельний, Вiск моделювальний, Віск структурний, Віск занурювальний Geo Dip, Гель труючий, Гипохлорит натрия, Порошок полірувальний, Кламерний дріт (d1,1 mm), Нить ретракційна, Зуби "Yamahachi Dental MFG. Co. ", Матриці стоматологічні, контурні, Кавитан плюс – цемент, Джен-реліф анестезувальний гель, Лателюкc NEW (композит), Лателюкс Флоу додатковий колiр (композит), ZETAPLUS L INTRO KIT, Пластмаса Латакрил S, Пластмаса Протакрил М, Пластмаса Фторакс, Пластмаса Акродент, СИHМА-М додатковий колiр (набір), Спiдекс Каталiзатор (активатор), Спiдекс Лайт корегуюча маса, Спiдекс Путi база, Темполат (дентин-паста), Темполат F (паста д/тимчамсової фiксацiї), Адгезор - цинкофосфатний цемент, Riva Luting PL KT-цемент для фіксації, Йодоформ, Ketac™ Cem (Кетак Цем) цемент для фіксації, Пісок для піскоструйного апарату Кобра "Renfert") </w:t>
      </w:r>
    </w:p>
    <w:p>
      <w:pPr>
        <w:pStyle w:val="Normal"/>
        <w:spacing w:lineRule="auto" w:line="256" w:before="0" w:after="19"/>
        <w:ind w:left="0" w:hanging="0"/>
        <w:rPr>
          <w:lang w:val="ru-RU"/>
        </w:rPr>
      </w:pPr>
      <w:r>
        <w:rPr>
          <w:b/>
          <w:lang w:val="uk-UA"/>
        </w:rPr>
        <w:t xml:space="preserve">3. </w:t>
      </w:r>
      <w:r>
        <w:rPr>
          <w:b/>
          <w:lang w:val="ru-RU"/>
        </w:rPr>
        <w:t>Ідентифікатор закупівлі:</w:t>
      </w:r>
      <w:r>
        <w:rPr>
          <w:lang w:val="ru-RU"/>
        </w:rPr>
        <w:t xml:space="preserve"> </w:t>
      </w:r>
      <w:hyperlink r:id="rId2">
        <w:r>
          <w:rPr>
            <w:rStyle w:val="InternetLink"/>
            <w:lang w:val="ru-RU"/>
          </w:rPr>
          <w:t>https://gov.e-tender.ua/tender/medicina/UA-2024-01-08-006592-a-dk-021-2015-yedynyj-zakupivelnyj-slovnyk-33140000-3-medychni-materialy</w:t>
        </w:r>
      </w:hyperlink>
    </w:p>
    <w:p>
      <w:pPr>
        <w:pStyle w:val="Normal"/>
        <w:spacing w:lineRule="auto" w:line="256" w:before="0" w:after="19"/>
        <w:ind w:left="0" w:hanging="0"/>
        <w:rPr>
          <w:b/>
          <w:b/>
          <w:lang w:val="ru-RU"/>
        </w:rPr>
      </w:pPr>
      <w:r>
        <w:rPr>
          <w:b/>
          <w:lang w:val="ru-RU"/>
        </w:rPr>
        <w:t xml:space="preserve">Очікувана вартість предмета закупівлі: 125 915,00 грн. , з ПДВ. </w:t>
      </w:r>
    </w:p>
    <w:p>
      <w:pPr>
        <w:pStyle w:val="Normal"/>
        <w:spacing w:lineRule="auto" w:line="240" w:before="0" w:after="0"/>
        <w:rPr>
          <w:szCs w:val="24"/>
          <w:lang w:val="uk-UA"/>
        </w:rPr>
      </w:pPr>
      <w:r>
        <w:rPr>
          <w:b/>
          <w:lang w:val="ru-RU"/>
        </w:rPr>
        <w:t xml:space="preserve">4. Обґрунтування розміру бюджетного призначення: </w:t>
      </w:r>
      <w:r>
        <w:rPr>
          <w:szCs w:val="24"/>
          <w:lang w:val="uk-UA"/>
        </w:rPr>
        <w:t>в межах видатків, передбачених на 2024 рік по КЕКВ 22</w:t>
      </w:r>
      <w:r>
        <w:rPr>
          <w:szCs w:val="24"/>
          <w:lang w:val="ru-RU"/>
        </w:rPr>
        <w:t>2</w:t>
      </w:r>
      <w:r>
        <w:rPr>
          <w:szCs w:val="24"/>
          <w:lang w:val="uk-UA"/>
        </w:rPr>
        <w:t xml:space="preserve">0 «2220 - Медикаменти та перев'язувальні матеріали» </w:t>
      </w:r>
    </w:p>
    <w:p>
      <w:pPr>
        <w:pStyle w:val="Normal"/>
        <w:spacing w:lineRule="auto" w:line="240" w:before="0" w:after="0"/>
        <w:rPr>
          <w:szCs w:val="24"/>
          <w:lang w:val="uk-UA"/>
        </w:rPr>
      </w:pPr>
      <w:r>
        <w:rPr>
          <w:szCs w:val="24"/>
          <w:lang w:val="uk-UA"/>
        </w:rPr>
      </w:r>
    </w:p>
    <w:p>
      <w:pPr>
        <w:pStyle w:val="Normal"/>
        <w:ind w:left="0" w:hanging="0"/>
        <w:rPr>
          <w:lang w:val="uk-UA"/>
        </w:rPr>
      </w:pPr>
      <w:r>
        <w:rPr>
          <w:b/>
          <w:lang w:val="uk-UA"/>
        </w:rPr>
        <w:t xml:space="preserve">5. Обґрунтування очікуваної вартості предмета закупівлі: </w:t>
      </w:r>
      <w:r>
        <w:rPr>
          <w:lang w:val="uk-UA"/>
        </w:rPr>
        <w:t xml:space="preserve">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850" w:hanging="0"/>
        <w:jc w:val="left"/>
        <w:rPr/>
      </w:pPr>
      <w:r>
        <w:rPr>
          <w:b/>
          <w:sz w:val="26"/>
          <w:lang w:val="uk-UA"/>
        </w:rPr>
        <w:t xml:space="preserve"> </w:t>
      </w:r>
      <w:r>
        <w:rPr>
          <w:lang w:val="uk-UA"/>
        </w:rPr>
        <w:t xml:space="preserve">                                                             </w:t>
      </w:r>
    </w:p>
    <w:sectPr>
      <w:type w:val="nextPage"/>
      <w:pgSz w:w="11906" w:h="16838"/>
      <w:pgMar w:left="1416"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medicina/UA-2024-01-08-006592-a-dk-021-2015-yedynyj-zakupivelnyj-slovnyk-33140000-3-medychni-material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6:19:00Z</dcterms:created>
  <dc:creator>LAW</dc:creator>
  <dc:description/>
  <cp:keywords/>
  <dc:language>en-US</dc:language>
  <cp:lastModifiedBy>User</cp:lastModifiedBy>
  <dcterms:modified xsi:type="dcterms:W3CDTF">2024-01-25T06:20:00Z</dcterms:modified>
  <cp:revision>3</cp:revision>
  <dc:subject/>
  <dc:title/>
</cp:coreProperties>
</file>