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24450000-3 Агрохімічна продукція (Біохлор, Бланідас, Лагоцид, Лізоформін, Лізоформін спеціаль)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</w:t>
      </w:r>
      <w:hyperlink r:id="rId2">
        <w:r>
          <w:rPr>
            <w:rStyle w:val="InternetLink"/>
            <w:b/>
            <w:lang w:val="ru-RU"/>
          </w:rPr>
          <w:t>https://gov.e-tender.ua/tender/himichna-produkciya/UA-2023-12-26-008644-a-dk-021-2015-yedynyj-zakupivelnyj-slovnyk-24450000-3-ahroximichna-produkcziya</w:t>
        </w:r>
      </w:hyperlink>
      <w:r>
        <w:rPr>
          <w:b/>
          <w:lang w:val="ru-RU"/>
        </w:rPr>
        <w:t>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чікувана вартість предмета закупівлі:2030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himichna-produkciya/UA-2023-12-26-008644-a-dk-021-2015-yedynyj-zakupivelnyj-slovnyk-24450000-3-ahroximi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1:02:00Z</dcterms:created>
  <dc:creator>LAW</dc:creator>
  <dc:description/>
  <cp:keywords/>
  <dc:language>en-US</dc:language>
  <cp:lastModifiedBy>User</cp:lastModifiedBy>
  <dcterms:modified xsi:type="dcterms:W3CDTF">2023-12-28T21:05:00Z</dcterms:modified>
  <cp:revision>3</cp:revision>
  <dc:subject/>
  <dc:title/>
</cp:coreProperties>
</file>